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DERECHO CIVIL III</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REGIMEN GENERAL DE LAS OBLIGACIONES</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Segundo semestre, 2006</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r>
    </w:p>
    <w:p>
      <w:pPr>
        <w:pStyle w:val="Normal"/>
        <w:ind w:left="360" w:hanging="0"/>
        <w:jc w:val="right"/>
        <w:rPr/>
      </w:pPr>
      <w:r>
        <w:rPr>
          <w:rFonts w:cs="Tahoma" w:ascii="Tahoma" w:hAnsi="Tahoma"/>
          <w:i/>
          <w:color w:val="000000"/>
          <w:sz w:val="18"/>
          <w:szCs w:val="18"/>
        </w:rPr>
        <w:t>Profesor</w:t>
      </w:r>
      <w:r>
        <w:rPr>
          <w:rFonts w:cs="Tahoma" w:ascii="Tahoma" w:hAnsi="Tahoma"/>
          <w:color w:val="000000"/>
          <w:sz w:val="18"/>
          <w:szCs w:val="18"/>
        </w:rPr>
        <w:t>: Mauricio Tapia</w:t>
      </w:r>
    </w:p>
    <w:p>
      <w:pPr>
        <w:pStyle w:val="Normal"/>
        <w:ind w:left="360" w:hanging="0"/>
        <w:jc w:val="right"/>
        <w:rPr/>
      </w:pPr>
      <w:r>
        <w:rPr>
          <w:rFonts w:cs="Tahoma" w:ascii="Tahoma" w:hAnsi="Tahoma"/>
          <w:i/>
          <w:color w:val="000000"/>
          <w:sz w:val="18"/>
          <w:szCs w:val="18"/>
        </w:rPr>
        <w:t>Ayudantes</w:t>
      </w:r>
      <w:r>
        <w:rPr>
          <w:rFonts w:cs="Tahoma" w:ascii="Tahoma" w:hAnsi="Tahoma"/>
          <w:color w:val="000000"/>
          <w:sz w:val="18"/>
          <w:szCs w:val="18"/>
        </w:rPr>
        <w:t>: Magdalena Bustos, Reinaldo Cuadra, William García (</w:t>
      </w:r>
      <w:r>
        <w:rPr>
          <w:rFonts w:cs="Tahoma" w:ascii="Tahoma" w:hAnsi="Tahoma"/>
          <w:i/>
          <w:color w:val="000000"/>
          <w:sz w:val="18"/>
          <w:szCs w:val="18"/>
        </w:rPr>
        <w:t>coordinador</w:t>
      </w:r>
      <w:r>
        <w:rPr>
          <w:rFonts w:cs="Tahoma" w:ascii="Tahoma" w:hAnsi="Tahoma"/>
          <w:color w:val="000000"/>
          <w:sz w:val="18"/>
          <w:szCs w:val="18"/>
        </w:rPr>
        <w:t xml:space="preserve">), </w:t>
      </w:r>
    </w:p>
    <w:p>
      <w:pPr>
        <w:pStyle w:val="Normal"/>
        <w:ind w:left="360" w:hanging="0"/>
        <w:jc w:val="right"/>
        <w:rPr/>
      </w:pPr>
      <w:r>
        <w:rPr>
          <w:rFonts w:cs="Tahoma" w:ascii="Tahoma" w:hAnsi="Tahoma"/>
          <w:color w:val="000000"/>
          <w:sz w:val="18"/>
          <w:szCs w:val="18"/>
        </w:rPr>
        <w:t xml:space="preserve">Bárbara Ritter y Claudia Sarmiento </w:t>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t xml:space="preserve">Primer Control </w:t>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t>21/09/2006</w:t>
      </w:r>
    </w:p>
    <w:p>
      <w:pPr>
        <w:pStyle w:val="Normal"/>
        <w:rPr>
          <w:rFonts w:ascii="Tahoma" w:hAnsi="Tahoma" w:cs="Tahoma"/>
          <w:b/>
          <w:b/>
          <w:smallCaps/>
          <w:color w:val="000000"/>
          <w:sz w:val="22"/>
          <w:szCs w:val="22"/>
        </w:rPr>
      </w:pPr>
      <w:r>
        <w:rPr>
          <w:rFonts w:cs="Tahoma" w:ascii="Tahoma" w:hAnsi="Tahoma"/>
          <w:b/>
          <w:smallCaps/>
          <w:color w:val="000000"/>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 xml:space="preserve">Lea atentamente el caso y conteste lo que se solicita al final del texto. </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 xml:space="preserve">Al contestar siga las siguientes instrucciones: (a) Reflexione detenidamente antes de redactar; (b) Redacte, en un borrador, un índice de las cuestiones que tratará antes de escribir su respuesta; (c) Sea sintético y extremadamente ordenado en la exposición; (d) Cite sólo las disposiciones legales directamente vinculadas con las preguntas, sin transcribir innecesariamente los textos; (e) Puede utilizar el Código Civil, así como cualquier otro libro o apunte (se recomienda leer en el libro “Código Civil 1855-2005. Evolución y perspectivas”, del profesor, la parte destinada a la responsabilidad contractual y extracontractual, que contiene una síntesis que debiera ser suficiente para las cuestiones de responsabilidad que involucran las preguntas; ese texto de encuentra disponible en U-Cursos); (f) Dispone de 24 horas para responder, esto es, su respuesta debe ser enviada a más tardar a las 17 horas del jueves 21 de septiembre de 2006 (no se considerarán respuestas enviadas con posterioridad a ese plazo); y, (g) Las respuestas deben ser enviadas al ayudante William García (derechociviluchile@gmail.com).  </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 xml:space="preserve">Siga las siguientes reglas formales para redactar su respuesta: (a) Su respuesta debe ser redactada en Word; (b) Dispone de </w:t>
      </w:r>
      <w:r>
        <w:rPr>
          <w:rFonts w:cs="Tahoma" w:ascii="Tahoma" w:hAnsi="Tahoma"/>
          <w:sz w:val="22"/>
          <w:szCs w:val="22"/>
          <w:u w:val="single"/>
        </w:rPr>
        <w:t xml:space="preserve">5 páginas </w:t>
      </w:r>
      <w:r>
        <w:rPr>
          <w:rFonts w:cs="Tahoma" w:ascii="Tahoma" w:hAnsi="Tahoma"/>
          <w:sz w:val="22"/>
          <w:szCs w:val="22"/>
        </w:rPr>
        <w:t xml:space="preserve"> (planas) para contestar el control; (c)</w:t>
      </w:r>
      <w:r>
        <w:rPr>
          <w:rFonts w:cs="Tahoma" w:ascii="Tahoma" w:hAnsi="Tahoma"/>
          <w:b/>
          <w:bCs/>
          <w:color w:val="000000"/>
          <w:sz w:val="22"/>
          <w:szCs w:val="22"/>
          <w:lang w:val="es-ES_tradnl"/>
        </w:rPr>
        <w:t xml:space="preserve"> </w:t>
      </w:r>
      <w:r>
        <w:rPr>
          <w:rFonts w:cs="Tahoma" w:ascii="Tahoma" w:hAnsi="Tahoma"/>
          <w:color w:val="000000"/>
          <w:sz w:val="22"/>
          <w:szCs w:val="22"/>
          <w:lang w:val="es-ES_tradnl"/>
        </w:rPr>
        <w:t xml:space="preserve">Las respuestas deberán presentarse en formato carta, letra Times New Roman, tamaño 12, a espacio y medio de interlineado, 2,5 de margen en todos los sentidos; (d) Al inicio de su respuesta, se deberá incluir un resumen que proporcione una idea precisa de su contenido, que no deberá exceder de 7 líneas; (e) </w:t>
      </w:r>
      <w:r>
        <w:rPr>
          <w:rFonts w:cs="Tahoma" w:ascii="Tahoma" w:hAnsi="Tahoma"/>
          <w:sz w:val="22"/>
          <w:szCs w:val="22"/>
          <w:lang w:val="es-ES_tradnl"/>
        </w:rPr>
        <w:t>Las citas bibliográficas y notas al texto deberán hacerse al pie de cada página (letra Times New Roman, tamaño 10, a espacio sencillo de interlineado). Éstas deberán ser construidas de la manera y en el orden que a continuación se indica. Los apellidos y nombres de los autores en minúscula salvo la primera inicial que deberá ser en mayúscula. Luego el título del libro, artículo o trabajo. Los títulos de libros, revistas y obras colectivas deberán ir en cursivas. Los artículos contenidos en revistas y trabajos que forman parte de obras colectivas deberán ir entre comillas. En seguida se incluirá el lugar de la impresión, la editorial, el año de publicación (y el número de la edición si corresponde)  y número de página(s) citada(s). Si la cita se refiere a una publicación periódica o de una parte de un libro, se deberá agregar también, en su caso, el volumen y su número. Las citas de jurisprudencia deberán efectuarse siguiendo las reglas formales comunicadas en la primera ayudantía.</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center"/>
        <w:rPr>
          <w:rFonts w:ascii="Tahoma" w:hAnsi="Tahoma" w:cs="Tahoma"/>
          <w:b/>
          <w:b/>
          <w:smallCaps/>
          <w:sz w:val="22"/>
          <w:szCs w:val="22"/>
          <w:lang w:val="es-ES_tradnl"/>
        </w:rPr>
      </w:pPr>
      <w:r>
        <w:rPr>
          <w:rFonts w:cs="Tahoma" w:ascii="Tahoma" w:hAnsi="Tahoma"/>
          <w:b/>
          <w:smallCaps/>
          <w:sz w:val="22"/>
          <w:szCs w:val="22"/>
          <w:lang w:val="es-ES_tradnl"/>
        </w:rPr>
        <w:t>Caso</w:t>
      </w:r>
    </w:p>
    <w:p>
      <w:pPr>
        <w:pStyle w:val="Normal"/>
        <w:ind w:left="360" w:hanging="0"/>
        <w:rPr>
          <w:rFonts w:ascii="Tahoma" w:hAnsi="Tahoma" w:cs="Tahoma"/>
          <w:b/>
          <w:b/>
          <w:smallCaps/>
          <w:sz w:val="22"/>
          <w:szCs w:val="22"/>
          <w:lang w:val="es-ES_tradnl"/>
        </w:rPr>
      </w:pPr>
      <w:r>
        <w:rPr>
          <w:rFonts w:cs="Tahoma" w:ascii="Tahoma" w:hAnsi="Tahoma"/>
          <w:b/>
          <w:smallCaps/>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 xml:space="preserve">Juan Hernández concurre a una clínica privada, ubicada en la ciudad de Talca, con el propósito de efectuarse un examen completo de rutina. Con alarma, comprueba que los resultados de ese examen arrojan un diagnóstico negativo, pues su corazón se encontraría afectado de una seria disfunción. </w:t>
      </w:r>
    </w:p>
    <w:p>
      <w:pPr>
        <w:pStyle w:val="Normal"/>
        <w:ind w:left="360" w:hanging="0"/>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Luego de varias reuniones con el médico Fernando Arroyo, cardiólogo que trabaja en esa clínica y también en algunos hospitales públicos, se decide intervenir quirúrgicamente al señor Hernández. El Doctor Arroyo le entrega al señor Hernández un documento donde se da cuenta detallada del diagnóstico, de la intervención que se pretende realizar y del equipo médico que participará, compuesto por el anestesista Héctor Salazar, por la enfermera Filomena Zúñiga, además del mencionado cardiólogo. En ese documento, se señala que el equipo médico responderá solidariamente de los resultados de la operación. El señor Hernández firma una copia de ese documento y se prepara para la operación que tendrá lugar dentro de 10 días. El Doctor Arroyo le envía fotocopias de ese documento firmado al anestesista y a la enfermera.</w:t>
      </w:r>
    </w:p>
    <w:p>
      <w:pPr>
        <w:pStyle w:val="Normal"/>
        <w:ind w:left="360" w:hanging="0"/>
        <w:rPr>
          <w:rFonts w:ascii="Tahoma" w:hAnsi="Tahoma" w:cs="Tahoma"/>
          <w:b/>
          <w:b/>
          <w:sz w:val="22"/>
          <w:szCs w:val="22"/>
          <w:lang w:val="es-ES_tradnl"/>
        </w:rPr>
      </w:pPr>
      <w:r>
        <w:rPr>
          <w:rFonts w:cs="Tahoma" w:ascii="Tahoma" w:hAnsi="Tahoma"/>
          <w:b/>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 xml:space="preserve">La operación se desarrolla normalmente con el equipo médico mencionado. Sin embargo, al término de ésta, el paciente comienza a convulsionarse y entra en un estado de coma del que no podrá recuperarse. Durante la investigación efectuada por la fiscalía se comprueba que la causa de la muerte podría deberse a una de dos causas: (i) a una reacción alérgica a la anestesia, que no fue prevista porque el anestesista omitió efectuar un test de alergias, que sería usual en estas operaciones largamente programadas y de alta complejidad; o, (ii) a una intervención quirúrgica del corazón efectuada en forma deficiente, no conforme a la lex artis que se practica actualmente en este tipo de operaciones. </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La viuda del señor Hernández, única heredera, decide entablar una demanda civil en los siguientes términos:</w:t>
      </w:r>
    </w:p>
    <w:p>
      <w:pPr>
        <w:pStyle w:val="Normal"/>
        <w:ind w:left="360" w:hanging="0"/>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Demanda incumplimiento del contrato médico contra cada uno de los tres profesionales que participaron en la intervención. La demanda es presentada y notificada a cada uno de los tres profesionales para que “respondan solidariamente”, según se estipuló en el contrato. Esta demanda se funda en la negligencia en que habría incurrido este equipo médico al no efectuar el test de alergias que era necesario en este caso. La demanda exige: la devolución de lo pagado por la intervención (10 millones de pesos) y 100 millones de pesos  como indemnización del daño moral.</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En subsidio, demanda al médico Fernando Arroyo por incumplimiento contractual, en atención a la negligencia en que habría incurrido al efectuar una operación deficiente (mala práctica médica). La demanda también exige: la devolución de lo pagado por la intervención (10 millones de pesos) y 100 millones de pesos  como indemnización del daño moral provocad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En subsidio, demanda a los tres integrantes del equipo médico, más a la clínica privada, por responsabilidad extracontractual y de forma solidaria, en aplicación de lo dispuesto en los artículos 2314 y siguientes del Código Civil. El fundamento de esta demanda son las negligencias cometidas por los demandados en la intervención médica (la omisión del test y la operación efectuada de forma deficiente). La demanda exige: la devolución de lo pagado por la intervención (10 millones de pesos, como daño emergente) y 100 millones de pesos  como indemnización del daño moral.</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pPr>
      <w:r>
        <w:rPr>
          <w:rFonts w:cs="Tahoma" w:ascii="Tahoma" w:hAnsi="Tahoma"/>
          <w:sz w:val="22"/>
          <w:szCs w:val="22"/>
          <w:lang w:val="es-ES_tradnl"/>
        </w:rPr>
        <w:t>Respecto de estas demandas, responda lo siguiente:</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4"/>
        </w:numPr>
        <w:jc w:val="both"/>
        <w:rPr>
          <w:rFonts w:ascii="Tahoma" w:hAnsi="Tahoma" w:cs="Tahoma"/>
          <w:sz w:val="22"/>
          <w:szCs w:val="22"/>
          <w:lang w:val="es-ES_tradnl"/>
        </w:rPr>
      </w:pPr>
      <w:r>
        <w:rPr>
          <w:rFonts w:cs="Tahoma" w:ascii="Tahoma" w:hAnsi="Tahoma"/>
          <w:sz w:val="22"/>
          <w:szCs w:val="22"/>
          <w:lang w:val="es-ES_tradnl"/>
        </w:rPr>
        <w:t xml:space="preserve">En caso de que el Tribunal acoja la demanda civil descrita en el número (i) responda: </w:t>
      </w:r>
      <w:r>
        <w:rPr>
          <w:rFonts w:cs="Tahoma" w:ascii="Tahoma" w:hAnsi="Tahoma"/>
          <w:b/>
          <w:sz w:val="22"/>
          <w:szCs w:val="22"/>
          <w:lang w:val="es-ES_tradnl"/>
        </w:rPr>
        <w:t xml:space="preserve">a) </w:t>
      </w:r>
      <w:r>
        <w:rPr>
          <w:rFonts w:cs="Tahoma" w:ascii="Tahoma" w:hAnsi="Tahoma"/>
          <w:sz w:val="22"/>
          <w:szCs w:val="22"/>
          <w:lang w:val="es-ES_tradnl"/>
        </w:rPr>
        <w:t xml:space="preserve">¿Quiénes estarían obligados a pagar la indemnización? R: Son responsables los tres profesionales médicos, en virtud de la obligación solidaria (es un efecto de la denominada “obligación a la deuda”), art. 1514. Sin embargo, puede plantearse una duda con el artículo 1521, que declara a los codeudores solidariamente responsables al precio de la cosa cuando existe un incumplimiento culpable, pero que grava sólo culpable con el pago de la indemnización de perjuicios. Podría argumentarse que se aplica no sólo a la pérdida de la cosa sino también a la prestación de servicios. Según esta interpretación, sólo podría demandarse a los tres para exigir la restitución del precio de los servicios, pero la indemnización sólo podría perseguirse respecto del anestesista culpable. </w:t>
      </w:r>
      <w:r>
        <w:rPr>
          <w:rFonts w:cs="Tahoma" w:ascii="Tahoma" w:hAnsi="Tahoma"/>
          <w:sz w:val="22"/>
          <w:szCs w:val="22"/>
          <w:u w:val="single"/>
          <w:lang w:val="es-ES_tradnl"/>
        </w:rPr>
        <w:t>Estas dos interpretaciones distintas sin igualmente correctas</w:t>
      </w:r>
      <w:r>
        <w:rPr>
          <w:rFonts w:cs="Tahoma" w:ascii="Tahoma" w:hAnsi="Tahoma"/>
          <w:sz w:val="22"/>
          <w:szCs w:val="22"/>
          <w:lang w:val="es-ES_tradnl"/>
        </w:rPr>
        <w:t xml:space="preserve"> </w:t>
      </w:r>
      <w:r>
        <w:rPr>
          <w:rFonts w:cs="Tahoma" w:ascii="Tahoma" w:hAnsi="Tahoma"/>
          <w:b/>
          <w:sz w:val="22"/>
          <w:szCs w:val="22"/>
          <w:lang w:val="es-ES_tradnl"/>
        </w:rPr>
        <w:t>b)</w:t>
      </w:r>
      <w:r>
        <w:rPr>
          <w:rFonts w:cs="Tahoma" w:ascii="Tahoma" w:hAnsi="Tahoma"/>
          <w:sz w:val="22"/>
          <w:szCs w:val="22"/>
          <w:lang w:val="es-ES_tradnl"/>
        </w:rPr>
        <w:t xml:space="preserve"> ¿Cómo operaría en su opinión la contribución a la deuda de cada uno de los miembros del equipo médico? R: Podría estimarse que a todos concernía la deuda, pues se contrajo para un negocio que va en utilidad de los tres, esto es, la prestación de servicios profesionales por los cuales todos reciben honorarios. Los tres tenían obligaciones emanadas del acuerdo contractual, para cuya seguridad pactaron la solidaridad pasiva. Si se sigue este argumento, los tres serían interesados y la contribución a la deuda operaría por partes iguales (pues el contrato nada dice), por lo que si uno solo pagó, podría accionar contra los otros por su cuota (art. 1522). Si los tres pagaron por partes iguales, evidentemente no se produce contribución a la deuda. Sin embargo, es cierto que sólo un miembro del equipo médico tuvo una participación activa en el incumplimiento culpable. En la especie, es el anestesista el que omitió el </w:t>
      </w:r>
      <w:r>
        <w:rPr>
          <w:rFonts w:cs="Tahoma" w:ascii="Tahoma" w:hAnsi="Tahoma"/>
          <w:i/>
          <w:sz w:val="22"/>
          <w:szCs w:val="22"/>
          <w:lang w:val="es-ES_tradnl"/>
        </w:rPr>
        <w:t>test</w:t>
      </w:r>
      <w:r>
        <w:rPr>
          <w:rFonts w:cs="Tahoma" w:ascii="Tahoma" w:hAnsi="Tahoma"/>
          <w:sz w:val="22"/>
          <w:szCs w:val="22"/>
          <w:lang w:val="es-ES_tradnl"/>
        </w:rPr>
        <w:t xml:space="preserve">. En tal caso, podría argumentarse que al anestesista le corresponde toda la deuda de indemnización, aplicando por analogía el artículo 1521. Así, si los otros pagaron, podrían exigir la restitución de la indemnización que pagaron al anestesista. </w:t>
      </w:r>
      <w:r>
        <w:rPr>
          <w:rFonts w:cs="Tahoma" w:ascii="Tahoma" w:hAnsi="Tahoma"/>
          <w:b/>
          <w:sz w:val="22"/>
          <w:szCs w:val="22"/>
          <w:lang w:val="es-ES_tradnl"/>
        </w:rPr>
        <w:t xml:space="preserve">c) </w:t>
      </w:r>
      <w:r>
        <w:rPr>
          <w:rFonts w:cs="Tahoma" w:ascii="Tahoma" w:hAnsi="Tahoma"/>
          <w:sz w:val="22"/>
          <w:szCs w:val="22"/>
          <w:lang w:val="es-ES_tradnl"/>
        </w:rPr>
        <w:t>¿Pueden excepcionarse la enfermera y el anestesista bajo el argumento de que ellos no firmaron ningún documento contractual? R: Es un problema vinculado a la formación del contrato entre estas partes. El anestesista y la enfermera no firmaron ningún documento contractual, y en tal sentido podría estimarse legítima esta alegación. Sin embargo, el cardiólogo hace que el paciente firme una copia del documento explicativo de la intervención y del equipo médico que participará en ella. Luego el cardiólogo envía fotocopias de ese documento a los otros dos profesionales, documento donde figuran como partes del equipo médico y que los declara solidariamente responsables. Sin objetar tal documento, esos dos profesionales se presentan a la operación e intervienen al paciente. Podría estimarse, entonces, que de parte de esos dos profesionales existe una aceptación tácita de los términos del acuerdo, que puede inferirse precisamente de su comportamiento. d) ¿Qué sucedería si la demandante, apiadada de la situación de la enfermera (que tiene una pésima situación económica) decide condonar la deuda a su respecto? R: El artículo 1518 señala que el acreedor que condona la deuda a cualquiera de los deudores solidarios no podrá después ejercer la acción que le concede el artículo 1514 (que establece la facultad de dirigirse contra todos o contra algunos codeudores solidarios), sino con rebaja de la cuota que correspondía al primero en la deuda. Entonces, surge la pregunta de cuál es la cuota que le correspondía a la enfermera. Según se expuso en una respuesta anterior, pareciera que respecto de la obligación incumplida (no efectuar un test por el anestesista) o le cabe un interés equivalente al de los otros o no le cabe. Si se concluye que no tiene interés, la cuota en que se disminuiría la deuda sería cero. e) ¿Quién debía acreditar en el juicio la omisión negligente en que se incurrió al no efectuar el test? R: El no efectuar un test podría entenderse que se trata de una obligación de resultado, cuya sola omisión es prueba suficiente del incumplimiento del contrato (la culpa se presume). En consecuencia, el demandante no debe probar la negligencia de los demandados. f) ¿Qué debió probarse en ese juicio para comprobar esa negligencia? R: El demandante debería probar que la obligación existía (exhibiendo el documento contractual), la culpa se presume,  y serían los deudores quienes deberían excepcionarse probando alguna causa inimputable (caso fortuito, etc.).</w:t>
      </w:r>
    </w:p>
    <w:p>
      <w:pPr>
        <w:pStyle w:val="Normal"/>
        <w:ind w:left="360" w:hanging="0"/>
        <w:jc w:val="both"/>
        <w:rPr>
          <w:rFonts w:ascii="Tahoma" w:hAnsi="Tahoma" w:cs="Tahoma"/>
          <w:sz w:val="22"/>
          <w:szCs w:val="22"/>
          <w:lang w:val="es-ES_tradnl"/>
        </w:rPr>
      </w:pPr>
      <w:r>
        <w:rPr>
          <w:rFonts w:eastAsia="Tahoma" w:cs="Tahoma" w:ascii="Tahoma" w:hAnsi="Tahoma"/>
          <w:sz w:val="22"/>
          <w:szCs w:val="22"/>
          <w:lang w:val="es-ES_tradnl"/>
        </w:rPr>
        <w:t xml:space="preserve"> </w:t>
      </w:r>
    </w:p>
    <w:p>
      <w:pPr>
        <w:pStyle w:val="Normal"/>
        <w:numPr>
          <w:ilvl w:val="0"/>
          <w:numId w:val="4"/>
        </w:numPr>
        <w:jc w:val="both"/>
        <w:rPr>
          <w:rFonts w:ascii="Tahoma" w:hAnsi="Tahoma" w:cs="Tahoma"/>
          <w:sz w:val="22"/>
          <w:szCs w:val="22"/>
          <w:lang w:val="es-ES_tradnl"/>
        </w:rPr>
      </w:pPr>
      <w:r>
        <w:rPr>
          <w:rFonts w:cs="Tahoma" w:ascii="Tahoma" w:hAnsi="Tahoma"/>
          <w:sz w:val="22"/>
          <w:szCs w:val="22"/>
          <w:lang w:val="es-ES_tradnl"/>
        </w:rPr>
        <w:t xml:space="preserve">En caso de que el Tribunal acoja la demanda civil descrita en el número (ii) responda: a) ¿Quién debía acreditar en el juicio la negligencia médica? R: En este caso se trata de una obligación de medios (mala práctica médica). Corresponde, por tanto, al demandante probar el incumplimiento, pues la no consecución del resultado (no haberse sanado el paciente) no es prueba suficiente del incumplimiento de la obligación. b) ¿Qué debió probarse en ese juicio para comprobar la negligencia del médico? R: El demandante debería probar que el comportamiento del equipo médico no se ajustó a aquel que es exigible a profesionales diligentes colocados en la misma situación externa. Para esto, debería constatarse cuál es la </w:t>
      </w:r>
      <w:r>
        <w:rPr>
          <w:rFonts w:cs="Tahoma" w:ascii="Tahoma" w:hAnsi="Tahoma"/>
          <w:i/>
          <w:sz w:val="22"/>
          <w:szCs w:val="22"/>
          <w:lang w:val="es-ES_tradnl"/>
        </w:rPr>
        <w:t>lex artis</w:t>
      </w:r>
      <w:r>
        <w:rPr>
          <w:rFonts w:cs="Tahoma" w:ascii="Tahoma" w:hAnsi="Tahoma"/>
          <w:sz w:val="22"/>
          <w:szCs w:val="22"/>
          <w:lang w:val="es-ES_tradnl"/>
        </w:rPr>
        <w:t xml:space="preserve"> vigentes (es decir, cuál es el procedimiento de intervención que la ciencia médica practica y sugiere en la actualidad para sanar este tipo de afecciones) y probar que el comportamiento efectivo de los médicos se alejó de ese patrón de conducta. c) ¿Puede el médico exigir a los otros profesionales la restitución de todo o parte de lo que tuvo que pagar a la demandante y bajo qué argumento? R: Pareciera imposible que, en materia de contribución a la deuda, pueda recuperar todo lo pagado a los otros, pues él es un interesado equivalente a los otros o el único “interesado” en la deuda (según la interpretación que se siga). En teoría, podría exigir su cuota a los otros dos, si se estima que la deuda les concernía por partes iguales a los tres. Pero nuevamente se enfrenta a la disposición del 1521, que podría llevar a concluir en este caso que siendo la culpa (mala praxis) exclusivamente atribuible a él, no puede exigir nada a los otros codeudores.  d) ¿Qué sucede si la enfermera resulta ser insolvente? R: Según las reglas generales de la solidaridad, la cuota del codeudor insolvente grava a los otros (se reparte a prorrata de las suyas). La pregunta es si la enfermera  tenía algún interés en la deuda (esto es, la misma discusión sobre la aplicabilidad del art. 1521 al caso).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4"/>
        </w:numPr>
        <w:jc w:val="both"/>
        <w:rPr>
          <w:rFonts w:ascii="Tahoma" w:hAnsi="Tahoma" w:cs="Tahoma"/>
          <w:sz w:val="22"/>
          <w:szCs w:val="22"/>
          <w:lang w:val="es-ES_tradnl"/>
        </w:rPr>
      </w:pPr>
      <w:r>
        <w:rPr>
          <w:rFonts w:cs="Tahoma" w:ascii="Tahoma" w:hAnsi="Tahoma"/>
          <w:sz w:val="22"/>
          <w:szCs w:val="22"/>
          <w:lang w:val="es-ES_tradnl"/>
        </w:rPr>
        <w:t>En caso de que el Tribunal acoja la demanda civil descrita en el número (iii) responda: a) ¿Qué fundamento existe para condenar solidariamente a la clínica? R: La clínica se puede estimar responsable solidaria de los daños provocados, pudiendo imputársele, por ejemplo, el haber efectuado una mala selección del personal idóneo para efectuar estas intervenciones. También podría configurarse una responsabilidad por el hecho ajeno (art. 2320). b) ¿Quién debía acreditar en el juicio la negligencia médica? R: Al igual que en los casos anteriores, la negligencia consistente en la omisión del test puede ser tratada como una obligación de resultado y la mala práctica médica como una obligación de medios, aplicándose reglas similares de prueba. b) ¿Qué debió probarse en ese juicio para comprobar la negligencia del médico? R: Debe seguirse el mismo razonamiento que en la respuesta anterior, de manera que el demandante debería probar que el comportamiento del equipo médico no se ajustó a aquel que patrón de conducta exigible según la lex artis. c) ¿Cómo operaría en este caso la contribución a la deuda? R: Puede entenderse que se aplican subsidiariamente (ya que el Código no regula la materia expresamente) reglas similares a las descritas para las respuestas, es decir, atendiendo al quién concernía la deuda según el criterio del interés.</w:t>
      </w:r>
    </w:p>
    <w:p>
      <w:pPr>
        <w:pStyle w:val="Normal"/>
        <w:jc w:val="both"/>
        <w:rPr>
          <w:rFonts w:ascii="Tahoma" w:hAnsi="Tahoma" w:cs="Tahoma"/>
          <w:sz w:val="22"/>
          <w:szCs w:val="22"/>
          <w:lang w:val="es-ES_tradnl"/>
        </w:rPr>
      </w:pPr>
      <w:r>
        <w:rPr>
          <w:rFonts w:cs="Tahoma" w:ascii="Tahoma" w:hAnsi="Tahoma"/>
          <w:sz w:val="22"/>
          <w:szCs w:val="22"/>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1134" w:gutter="0" w:header="720" w:top="1701"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17145</wp:posOffset>
          </wp:positionH>
          <wp:positionV relativeFrom="paragraph">
            <wp:posOffset>-84455</wp:posOffset>
          </wp:positionV>
          <wp:extent cx="2616835" cy="5715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4">
              <wp:simplePos x="0" y="0"/>
              <wp:positionH relativeFrom="column">
                <wp:posOffset>17145</wp:posOffset>
              </wp:positionH>
              <wp:positionV relativeFrom="paragraph">
                <wp:posOffset>555625</wp:posOffset>
              </wp:positionV>
              <wp:extent cx="2834640" cy="182880"/>
              <wp:effectExtent l="0" t="0" r="0" b="0"/>
              <wp:wrapNone/>
              <wp:docPr id="2" name="Frame5"/>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17145</wp:posOffset>
          </wp:positionH>
          <wp:positionV relativeFrom="paragraph">
            <wp:posOffset>-84455</wp:posOffset>
          </wp:positionV>
          <wp:extent cx="2616835" cy="571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8">
              <wp:simplePos x="0" y="0"/>
              <wp:positionH relativeFrom="column">
                <wp:posOffset>17145</wp:posOffset>
              </wp:positionH>
              <wp:positionV relativeFrom="paragraph">
                <wp:posOffset>555625</wp:posOffset>
              </wp:positionV>
              <wp:extent cx="2834640" cy="182880"/>
              <wp:effectExtent l="0" t="0" r="0" b="0"/>
              <wp:wrapNone/>
              <wp:docPr id="4" name="Frame4"/>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7145</wp:posOffset>
          </wp:positionH>
          <wp:positionV relativeFrom="paragraph">
            <wp:posOffset>-84455</wp:posOffset>
          </wp:positionV>
          <wp:extent cx="2616835" cy="5715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8">
              <wp:simplePos x="0" y="0"/>
              <wp:positionH relativeFrom="column">
                <wp:posOffset>17145</wp:posOffset>
              </wp:positionH>
              <wp:positionV relativeFrom="paragraph">
                <wp:posOffset>555625</wp:posOffset>
              </wp:positionV>
              <wp:extent cx="2834640" cy="182880"/>
              <wp:effectExtent l="0" t="0" r="0" b="0"/>
              <wp:wrapNone/>
              <wp:docPr id="6"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440"/>
        </w:tabs>
        <w:ind w:left="1440" w:hanging="1080"/>
      </w:pPr>
      <w:rPr>
        <w:rFonts w:ascii="Times New Roman" w:hAnsi="Times New Roman" w:eastAsia="Times New Roman" w:cs="Times New Roman"/>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b/>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auricioTapia">
    <w:name w:val="Mauricio Tapia"/>
    <w:basedOn w:val="Fuentedeprrafopredeter"/>
    <w:qFormat/>
    <w:rPr>
      <w:rFonts w:ascii="Tahoma" w:hAnsi="Tahoma" w:cs="Tahoma"/>
      <w:b w:val="false"/>
      <w:bCs w:val="false"/>
      <w:i w:val="false"/>
      <w:iCs w:val="false"/>
      <w:strike w:val="false"/>
      <w:dstrike w:val="false"/>
      <w:color w:val="000000"/>
      <w:sz w:val="22"/>
      <w:szCs w:val="22"/>
      <w:u w:val="non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2977"/>
      <w:jc w:val="both"/>
    </w:pPr>
    <w:rPr>
      <w:lang w:val="es-ES_tradnl"/>
    </w:rPr>
  </w:style>
  <w:style w:type="paragraph" w:styleId="Sangra2detindependiente">
    <w:name w:val="Sangría 2 de t. independiente"/>
    <w:basedOn w:val="Normal"/>
    <w:qFormat/>
    <w:pPr>
      <w:ind w:firstLine="2124"/>
      <w:jc w:val="both"/>
    </w:pPr>
    <w:rPr>
      <w:lang w:val="es-ES_tradnl"/>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Tahoma" w:hAnsi="Tahoma" w:cs="Tahoma"/>
      <w:sz w:val="22"/>
      <w:szCs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32:00Z</dcterms:created>
  <dc:creator>jmontecinos</dc:creator>
  <dc:description/>
  <cp:keywords/>
  <dc:language>en-US</dc:language>
  <cp:lastModifiedBy>wgarcia</cp:lastModifiedBy>
  <cp:lastPrinted>2006-10-20T12:01:00Z</cp:lastPrinted>
  <dcterms:modified xsi:type="dcterms:W3CDTF">2006-10-25T20:32:00Z</dcterms:modified>
  <cp:revision>2</cp:revision>
  <dc:subject/>
  <dc:title>Santiago, 22 de abril de 2003</dc:title>
</cp:coreProperties>
</file>