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mallCaps/>
          <w:sz w:val="22"/>
          <w:szCs w:val="22"/>
        </w:rPr>
      </w:pPr>
      <w:r>
        <w:rPr>
          <w:rFonts w:cs="Tahoma" w:ascii="Tahoma" w:hAnsi="Tahoma"/>
          <w:b/>
          <w:smallCaps/>
          <w:sz w:val="22"/>
          <w:szCs w:val="22"/>
        </w:rPr>
        <w:t xml:space="preserve">CONSEJOS METODOLÓGICOS PARA LA REDACCIÓN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mallCaps/>
          <w:sz w:val="22"/>
          <w:szCs w:val="22"/>
        </w:rPr>
        <w:t xml:space="preserve">DE UN TRABAJO DE INVESTIGACION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mallCaps/>
          <w:sz w:val="22"/>
          <w:szCs w:val="22"/>
        </w:rPr>
      </w:pPr>
      <w:r>
        <w:rPr>
          <w:rFonts w:cs="Tahoma" w:ascii="Tahoma" w:hAnsi="Tahoma"/>
          <w:b/>
          <w:smallCaps/>
          <w:sz w:val="22"/>
          <w:szCs w:val="22"/>
        </w:rPr>
        <w:t>EN DERECHO PRIVADO</w:t>
      </w:r>
      <w:r>
        <w:rPr>
          <w:rStyle w:val="FootnoteCharacters"/>
          <w:rStyle w:val="FootnoteAnchor"/>
          <w:rFonts w:cs="Tahoma" w:ascii="Tahoma" w:hAnsi="Tahoma"/>
          <w:b/>
          <w:smallCaps/>
          <w:sz w:val="22"/>
          <w:szCs w:val="22"/>
        </w:rPr>
        <w:footnoteReference w:id="2"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mallCaps/>
          <w:sz w:val="22"/>
          <w:szCs w:val="22"/>
        </w:rPr>
      </w:pPr>
      <w:r>
        <w:rPr>
          <w:rFonts w:cs="Tahoma" w:ascii="Tahoma" w:hAnsi="Tahoma"/>
          <w:b/>
          <w:smallCap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os consejos metodológicos entregados a continuación  buscan orientar al estudiante en las primeras gestiones para la redacción de un trabajo de investigación en derecho privado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os consejos serán dados siguiendo el orden de las etapas a cumplirse en la redacción de un trabajo de investigació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2"/>
          <w:szCs w:val="22"/>
        </w:rPr>
        <w:t>PRIMERA ETAPA: LA ELECCIÓN DEL TEM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En principio, el tema del trabajo de investigación debe ser elegido en función de las capacidades, conocimientos e intereses del postulante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 este caso, sin embargo, los temas definidos serán distribuidos al azar, en atención a su simplicidad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2"/>
          <w:szCs w:val="22"/>
        </w:rPr>
        <w:t>SEGUNDA ETAPA: LA BUSQUEDA BIBLIOGRÁFIC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Una vez elegido el tema, el estudiante deberá iniciar una investigación en biblioteca. Este primer acercamiento le permitirá lograr una compresión más amplia del tema estudiado, delimitando su extensión y recabando el mayor numero de datos e informaciones posibles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n un primer tiempo, con el objeto de dominar el tema y encontrar palabras claves que le permitan afinar la búsqueda, el estudiante deberá </w:t>
      </w:r>
      <w:r>
        <w:rPr>
          <w:rFonts w:cs="Tahoma" w:ascii="Tahoma" w:hAnsi="Tahoma"/>
          <w:sz w:val="22"/>
          <w:szCs w:val="22"/>
          <w:u w:val="single"/>
        </w:rPr>
        <w:t>consultar uno o dos manuales (ver bibliografía sugerida)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r medio de esta primera lectura, se lograran las definiciones necesarias para la realización de una investigación mas especializad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 Repertorio de Legislación y Jurisprudencia entrega una descripción de los principales fallos civiles. La investigación se realiza por medio del número del artícul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Si el tema tratado se encuentra actualmente en discusión, el estudiante deberá cerciorarse que éste no haya sido ya analizado en notas o comentarios anteriores, por lo que será necesario revisar las revistas y publicaciones del año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Muchas veces los estudios mas recientes no forman parte de los manuales o libros consultados, de manera que es recomendable informarse con especial cuidado respecto a las publicaciones más recientes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En todos los casos, se deberá siempre revisar las principales revistas nacionales que publican estudios de derecho privado (ver bibliografía) y aquellas que publican fallos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odos los documentos consultados </w:t>
      </w:r>
      <w:r>
        <w:rPr>
          <w:rFonts w:cs="Tahoma" w:ascii="Tahoma" w:hAnsi="Tahoma"/>
          <w:sz w:val="22"/>
          <w:szCs w:val="22"/>
          <w:u w:val="single"/>
        </w:rPr>
        <w:t>deberán</w:t>
      </w:r>
      <w:r>
        <w:rPr>
          <w:rFonts w:cs="Tahoma" w:ascii="Tahoma" w:hAnsi="Tahoma"/>
          <w:sz w:val="22"/>
          <w:szCs w:val="22"/>
        </w:rPr>
        <w:t xml:space="preserve"> ser integrados en el texto del trabajo de investigación por medio de notas al pie de página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ERCERA PARTE: LA LECTURA DE DOCUMENTOS, LA CONSTRUCCION DEL PLAN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na vez reunida toda la información necesaria, el estudiante deberá sintetizar sus conocimientos por medio de un plan, en lo posible, </w:t>
      </w:r>
      <w:r>
        <w:rPr>
          <w:rFonts w:cs="Tahoma" w:ascii="Tahoma" w:hAnsi="Tahoma"/>
          <w:sz w:val="22"/>
          <w:szCs w:val="22"/>
          <w:u w:val="single"/>
        </w:rPr>
        <w:t>bipartita</w:t>
      </w:r>
      <w:r>
        <w:rPr>
          <w:rFonts w:cs="Tahoma" w:ascii="Tahoma" w:hAnsi="Tahoma"/>
          <w:sz w:val="22"/>
          <w:szCs w:val="22"/>
        </w:rPr>
        <w:t xml:space="preserve">. Esto es, determinar una división en dos partes, que </w:t>
      </w:r>
      <w:r>
        <w:rPr>
          <w:rFonts w:cs="Tahoma" w:ascii="Tahoma" w:hAnsi="Tahoma"/>
          <w:sz w:val="22"/>
          <w:szCs w:val="22"/>
          <w:u w:val="single"/>
        </w:rPr>
        <w:t>sea lógica y equilibrada</w:t>
      </w:r>
      <w:r>
        <w:rPr>
          <w:rFonts w:cs="Tahoma" w:ascii="Tahoma" w:hAnsi="Tahoma"/>
          <w:sz w:val="22"/>
          <w:szCs w:val="22"/>
        </w:rPr>
        <w:t xml:space="preserve"> (partes simétricas en extensión). Este plan constituirá el esquema esencial del trabajo, que posteriormente será convertido en el Índice (agregándole las subpartes y párrafos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j. Una exposición sobre los contratos puede dividirse en: I. Condiciones de formación y II. Efectos de los contratos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Ej. Una exposición sobre las “condiciones” puede dividirse en: I. Condiciones Suspensivas y II. Condiciones Resolutorias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j. Una exposición sobre el problema de la validez civil del matrimonio religioso, puede dividirse en I. Condiciones de formación del matrimonio religioso, y II. Supuestos para que el oficial civil los homologu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j. La reparación del daño moral: I. El alcance del daño moral en los contratos y II el alcance del daño moral en la responsabilidad extrancontractual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r regla general, en el esquema francés, la presentación de las ideas se hará en un organigrama bipartita, subdividido a su vez en dos partes, relacionadas entre si por una </w:t>
      </w:r>
      <w:r>
        <w:rPr>
          <w:rFonts w:cs="Tahoma" w:ascii="Tahoma" w:hAnsi="Tahoma"/>
          <w:b/>
          <w:sz w:val="22"/>
          <w:szCs w:val="22"/>
          <w:u w:val="single"/>
        </w:rPr>
        <w:t>problemática, planteamiento o tesis común</w:t>
      </w:r>
      <w:r>
        <w:rPr>
          <w:rFonts w:cs="Tahoma" w:ascii="Tahoma" w:hAnsi="Tahoma"/>
          <w:sz w:val="22"/>
          <w:szCs w:val="22"/>
        </w:rPr>
        <w:t xml:space="preserve">.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ner presente las siguientes reglas cartesianas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 admitir jamás como verdadero algo si no se cuenta con evidencias o pruebas concreta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Dividir cada una de las dificultades en tantas partes como fuese posible, para resolverlas mejo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r en orden en el pensamiento, comenzando por los temas más fáciles y simples, e ir poco a poco ascendiendo hacia los más complejo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alizar recuentos tan completos y revisiones tan generales que se esté seguro de no omitir nada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UARTA PARTE: LA REDACCIÓN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na vez definido el plan del trabajo de investigación, corresponde redactar la </w:t>
      </w:r>
      <w:r>
        <w:rPr>
          <w:rFonts w:cs="Tahoma" w:ascii="Tahoma" w:hAnsi="Tahoma"/>
          <w:sz w:val="22"/>
          <w:szCs w:val="22"/>
          <w:u w:val="single"/>
        </w:rPr>
        <w:t>introducción</w:t>
      </w:r>
      <w:r>
        <w:rPr>
          <w:rFonts w:cs="Tahoma" w:ascii="Tahoma" w:hAnsi="Tahoma"/>
          <w:sz w:val="22"/>
          <w:szCs w:val="22"/>
        </w:rPr>
        <w:t xml:space="preserve"> de la misma. La introducción debe escribirse como un “embudo”, comenzando con consideraciones generales del tema tratado, para finalmente llegar al núcleo del  mismo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 la introducción se darán las informaciones indispensables para el entendimiento del tema a partir del cual se plantea la problemática o tesis. Después de exponer estos datos más generales, el estudiante dará a conocer su problemática o planteamiento y anunciará formalmente su plan, mencionando las partes principales del mism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ada </w:t>
      </w:r>
      <w:r>
        <w:rPr>
          <w:rFonts w:cs="Tahoma" w:ascii="Tahoma" w:hAnsi="Tahoma"/>
          <w:sz w:val="22"/>
          <w:szCs w:val="22"/>
          <w:u w:val="single"/>
        </w:rPr>
        <w:t>parte</w:t>
      </w:r>
      <w:r>
        <w:rPr>
          <w:rFonts w:cs="Tahoma" w:ascii="Tahoma" w:hAnsi="Tahoma"/>
          <w:sz w:val="22"/>
          <w:szCs w:val="22"/>
        </w:rPr>
        <w:t xml:space="preserve"> del trabajo será presentada de manera clara, siendo cada una de ellas introducida por un encabezado que anuncia las respectivas sub-partes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tre cada una de las partes, es necesario incluir una transición que lo relacione con la problemática tratada y que le permitirá al corrector seguir la lógica del trabajo de párrafo en párraf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Finalmente, la memoria terminará con una </w:t>
      </w:r>
      <w:r>
        <w:rPr>
          <w:rFonts w:cs="Tahoma" w:ascii="Tahoma" w:hAnsi="Tahoma"/>
          <w:sz w:val="22"/>
          <w:szCs w:val="22"/>
          <w:u w:val="single"/>
        </w:rPr>
        <w:t>conclusión</w:t>
      </w:r>
      <w:r>
        <w:rPr>
          <w:rFonts w:cs="Tahoma" w:ascii="Tahoma" w:hAnsi="Tahoma"/>
          <w:sz w:val="22"/>
          <w:szCs w:val="22"/>
        </w:rPr>
        <w:t xml:space="preserve"> donde se dará respuesta a la problemática o tesis desarrollada intentando, en la medida de lo posible, dar pie a otras reflexiones o discusiones respecto al tema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 sugiere numerar los párrafos correlativamente (una sola numeración para todo el trabajo), cuestión que permite efectuar con facilidad remisiones y referencias cruzadas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QUINTA ETAPA: LA BILBLIOGRAF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La bibliografía debe retomar todos los textos y obras en las cuales se apoyo el estudiante. </w:t>
      </w:r>
    </w:p>
    <w:sectPr>
      <w:footerReference w:type="default" r:id="rId2"/>
      <w:footnotePr>
        <w:numFmt w:val="decimal"/>
      </w:footnotePr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xto traducido del francés por la ayudante Daniela Ejsmentewicz, destinado a la preparación de memorias (breves ensayos) en derecho privado francés. Revisado y adaptado para el derecho chileno por el profesor Mauricio Tap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0:49:00Z</dcterms:created>
  <dc:creator>Daniela</dc:creator>
  <dc:description/>
  <cp:keywords/>
  <dc:language>en-US</dc:language>
  <cp:lastModifiedBy>Mauricio Tapia</cp:lastModifiedBy>
  <cp:lastPrinted>2006-09-02T17:11:00Z</cp:lastPrinted>
  <dcterms:modified xsi:type="dcterms:W3CDTF">2006-09-13T01:00:00Z</dcterms:modified>
  <cp:revision>9</cp:revision>
  <dc:subject/>
  <dc:title>Consejos metodologicos para la redaccion de una memoria de pregrado en derecho privado frances:</dc:title>
</cp:coreProperties>
</file>