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recho Civil III</w:t>
      </w:r>
    </w:p>
    <w:p>
      <w:pPr>
        <w:pStyle w:val="Normal"/>
        <w:rPr/>
      </w:pPr>
      <w:r>
        <w:rPr>
          <w:b/>
          <w:sz w:val="20"/>
          <w:szCs w:val="20"/>
        </w:rPr>
        <w:t>Prof. Enrique Barros B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ptiembre 2006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sponsables: </w:t>
        <w:tab/>
        <w:t>Andrés Rioseco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arco Rosas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vid Núñez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gunda sesión de semina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estiones probatorias y excusas admisi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 la responsabilidad contract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b/>
          <w:b/>
        </w:rPr>
      </w:pPr>
      <w:r>
        <w:rPr>
          <w:b/>
        </w:rPr>
        <w:t>Caso 2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234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Caso 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234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Caso 4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234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Caso 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flicto jurídic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777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rmas aplicables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234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ución jurídica más correcta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20:00Z</dcterms:created>
  <dc:creator>Catalina Medel</dc:creator>
  <dc:description/>
  <dc:language>en-US</dc:language>
  <cp:lastModifiedBy>Letelier</cp:lastModifiedBy>
  <dcterms:modified xsi:type="dcterms:W3CDTF">2006-08-31T18:20:00Z</dcterms:modified>
  <cp:revision>2</cp:revision>
  <dc:subject/>
  <dc:title>Universidad de Chile</dc:title>
</cp:coreProperties>
</file>