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Universidad de Chil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Departamento de Derecho Privado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Derecho Civil III</w:t>
      </w:r>
    </w:p>
    <w:p>
      <w:pPr>
        <w:pStyle w:val="Normal"/>
        <w:rPr/>
      </w:pPr>
      <w:r>
        <w:rPr>
          <w:b/>
          <w:szCs w:val="20"/>
        </w:rPr>
        <w:t>Prof. Enrique Barros B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  <w:t>Agosto 2006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Instrucciones primera sesión de seminar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. Instrucciones generale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Los trabajos correspondientes a este seminario deberán ser entregados vía mail al ayudante respectivo, con copia al mail del curso, a más tardar el día miércoles 23 de agosto a las 14:00 hrs. Asimismo, deberán entregar una copia impresa idéntica a la enviada a su ayudante al inicio de la sesión de seminario. Al menos en la respuesta al caso nº 1, es indispensable que incluyan jurisprudencia y doctrin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i/>
          <w:i/>
          <w:iCs/>
        </w:rPr>
      </w:pPr>
      <w:r>
        <w:rPr>
          <w:i/>
          <w:iCs/>
        </w:rPr>
        <w:t>II. Instrucciones específicas para resolver el caso nº 1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El caso nº 1 debe resolverse en máximo 5 carillas, siguiendo los parámetros formales establecidos en las guías de presentación de trabajos escritos y de citas bibliográficas que se encuentran en U-CURSO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i/>
          <w:i/>
          <w:iCs/>
        </w:rPr>
      </w:pPr>
      <w:r>
        <w:rPr>
          <w:i/>
          <w:iCs/>
        </w:rPr>
        <w:t>III. Instrucciones específicas para resolver los casos nº 2, 3 y 4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1. Estos casos deberán ser resueltos de acuerdo a la planilla de respuestas publicada en U-CURSOS.</w:t>
      </w:r>
    </w:p>
    <w:p>
      <w:pPr>
        <w:pStyle w:val="Normal"/>
        <w:spacing w:lineRule="auto" w:line="360"/>
        <w:jc w:val="both"/>
        <w:rPr/>
      </w:pPr>
      <w:r>
        <w:rPr/>
        <w:t>2. La respuesta no podrá sobrepasar el espacio asignado. En caso de que lo sobrepase, sólo será corregida la parte de ella que se encuentre dentro del espacio.</w:t>
      </w:r>
    </w:p>
    <w:p>
      <w:pPr>
        <w:pStyle w:val="Normal"/>
        <w:spacing w:lineRule="auto" w:line="360"/>
        <w:jc w:val="both"/>
        <w:rPr/>
      </w:pPr>
      <w:r>
        <w:rPr/>
        <w:t>3. La fuente de letra a usar será Times New Roman tamaño 12.</w:t>
      </w:r>
    </w:p>
    <w:p>
      <w:pPr>
        <w:pStyle w:val="Normal"/>
        <w:spacing w:lineRule="auto" w:line="360"/>
        <w:jc w:val="both"/>
        <w:rPr/>
      </w:pPr>
      <w:r>
        <w:rPr/>
        <w:t>4. Las respuestas a los casos nº 2, 3 y 4, en los términos antes señalados, deberán ser entregadas conjuntamente con el trabajo de desarrollo, esto es, en un mismo documento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0:37:00Z</dcterms:created>
  <dc:creator>Catalina Medel</dc:creator>
  <dc:description/>
  <dc:language>en-US</dc:language>
  <cp:lastModifiedBy>Letelier</cp:lastModifiedBy>
  <dcterms:modified xsi:type="dcterms:W3CDTF">2006-08-18T01:06:00Z</dcterms:modified>
  <cp:revision>8</cp:revision>
  <dc:subject/>
  <dc:title>Universidad de Chile</dc:title>
</cp:coreProperties>
</file>