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ahoma" w:ascii="Tahoma" w:hAnsi="Tahoma"/>
        </w:rPr>
        <w:t>Corte de Casación</w:t>
      </w:r>
      <w:r>
        <w:rPr>
          <w:rStyle w:val="FootnoteCharacters"/>
          <w:rStyle w:val="FootnoteAnchor"/>
          <w:rFonts w:cs="Tahoma" w:ascii="Tahoma" w:hAnsi="Tahoma"/>
        </w:rPr>
        <w:footnoteReference w:id="2"/>
      </w:r>
      <w:r>
        <w:rPr>
          <w:rFonts w:cs="Tahoma" w:ascii="Tahoma" w:hAnsi="Tahoma"/>
        </w:rPr>
        <w:t>.</w:t>
      </w:r>
    </w:p>
    <w:p>
      <w:pPr>
        <w:pStyle w:val="Normal"/>
        <w:jc w:val="both"/>
        <w:rPr>
          <w:rFonts w:ascii="Tahoma" w:hAnsi="Tahoma" w:cs="Tahoma"/>
        </w:rPr>
      </w:pPr>
      <w:r>
        <w:rPr>
          <w:rFonts w:cs="Tahoma" w:ascii="Tahoma" w:hAnsi="Tahoma"/>
        </w:rPr>
        <w:t>Cámara Social.</w:t>
      </w:r>
    </w:p>
    <w:p>
      <w:pPr>
        <w:pStyle w:val="Normal"/>
        <w:jc w:val="both"/>
        <w:rPr>
          <w:rFonts w:ascii="Tahoma" w:hAnsi="Tahoma" w:cs="Tahoma"/>
        </w:rPr>
      </w:pPr>
      <w:r>
        <w:rPr>
          <w:rFonts w:cs="Tahoma" w:ascii="Tahoma" w:hAnsi="Tahoma"/>
        </w:rPr>
        <w:t>Audiencia Pública del 12 de enero de 1999.</w:t>
      </w:r>
    </w:p>
    <w:p>
      <w:pPr>
        <w:pStyle w:val="Normal"/>
        <w:jc w:val="both"/>
        <w:rPr/>
      </w:pPr>
      <w:r>
        <w:rPr>
          <w:rFonts w:cs="Tahoma" w:ascii="Tahoma" w:hAnsi="Tahoma"/>
        </w:rPr>
        <w:t>Nº de recurso: 96-40755.</w:t>
      </w:r>
    </w:p>
    <w:p>
      <w:pPr>
        <w:pStyle w:val="Normal"/>
        <w:jc w:val="both"/>
        <w:rPr>
          <w:rFonts w:ascii="Tahoma" w:hAnsi="Tahoma" w:cs="Tahoma"/>
        </w:rPr>
      </w:pPr>
      <w:r>
        <w:rPr>
          <w:rFonts w:cs="Tahoma" w:ascii="Tahoma" w:hAnsi="Tahoma"/>
        </w:rPr>
        <w:t>Publicada en el Boletín.</w:t>
      </w:r>
    </w:p>
    <w:p>
      <w:pPr>
        <w:pStyle w:val="Normal"/>
        <w:jc w:val="both"/>
        <w:rPr/>
      </w:pPr>
      <w:r>
        <w:rPr>
          <w:rFonts w:cs="Tahoma" w:ascii="Tahoma" w:hAnsi="Tahoma"/>
        </w:rPr>
        <w:t>Presidente</w:t>
      </w:r>
      <w:r>
        <w:rPr>
          <w:rFonts w:cs="Tahoma" w:ascii="Tahoma" w:hAnsi="Tahoma"/>
          <w:lang w:val="en-US"/>
        </w:rPr>
        <w:t>: Sr. Gélineau-Larrivet.</w:t>
      </w:r>
    </w:p>
    <w:p>
      <w:pPr>
        <w:pStyle w:val="Normal"/>
        <w:jc w:val="both"/>
        <w:rPr/>
      </w:pPr>
      <w:r>
        <w:rPr>
          <w:rFonts w:cs="Tahoma" w:ascii="Tahoma" w:hAnsi="Tahoma"/>
          <w:lang w:val="es-ES_tradnl"/>
        </w:rPr>
        <w:t>Relator</w:t>
      </w:r>
      <w:r>
        <w:rPr>
          <w:rFonts w:cs="Tahoma" w:ascii="Tahoma" w:hAnsi="Tahoma"/>
          <w:lang w:val="en-US"/>
        </w:rPr>
        <w:t>: Sr. Richard de la Tour.</w:t>
      </w:r>
    </w:p>
    <w:p>
      <w:pPr>
        <w:pStyle w:val="Normal"/>
        <w:jc w:val="both"/>
        <w:rPr/>
      </w:pPr>
      <w:r>
        <w:rPr>
          <w:rFonts w:cs="Tahoma" w:ascii="Tahoma" w:hAnsi="Tahoma"/>
        </w:rPr>
        <w:t>Abogado General: Sr. Lyon-Cae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EPÚBLICA FRANCESA, EN EL NOMBRE DEL PUEBLO FRANCÉS.</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Sobre la primera causa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o el artículo 8 de la Convención Europea de Salvaguarda de los Derechos del Hombre y de las Libertades Fundamentales;</w:t>
      </w:r>
      <w:r>
        <w:rPr>
          <w:rStyle w:val="FootnoteCharacters"/>
          <w:rStyle w:val="FootnoteAnchor"/>
          <w:rFonts w:cs="Tahoma" w:ascii="Tahoma" w:hAnsi="Tahoma"/>
        </w:rPr>
        <w:footnoteReference w:id="3"/>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tendido que según su texto, toda persona tiene derecho al respeto de su domicilio; que la libre elección del domicilio personal y familiar es uno de los atributos de ese derecho; que una restricción a esta libertad por el empleador no es válida sino en la condición de ser indispensable para la protección de los intereses legítimos de la empresa y ser proporcional, teniendo en cuenta el empleo ocupado y el trabajo demandado, según los objetivos buscad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tendido que el sr. Spileers fue contratado a contar del 31 de agosto de 1991 por la sociedad Omni Pac en calidad de agregado comercial; que resulta del proceso que él está domiciliado con su familia en la región parisiense y que su sector de actividad es la región parisiense, al noreste de Francia; que su contrato incluía una cláusula precisando que el empleador se reserva el derecho de modificar la región de actividad y requerir que el trabajador se domicilie en cierta región en los 6 meses siguientes al cambio de destinación; que está igualmente precisado que en caso de no aceptación por parte del trabajador, esta negativa podrá entrañar la ruptura del contrato de trabajo sin dar lugar a ninguna indemnización particular de despido diversa de las indemnizaciones legales o convencionales; que el 12 de agosto de 1992, el empleador notifica al trabajador la modificación de su destinación y requiere se domicilie en la región de Montpellier; que después de haber convenido un acuerdo en principio</w:t>
      </w:r>
      <w:r>
        <w:rPr>
          <w:rStyle w:val="FootnoteCharacters"/>
          <w:rStyle w:val="FootnoteAnchor"/>
          <w:rFonts w:cs="Tahoma" w:ascii="Tahoma" w:hAnsi="Tahoma"/>
        </w:rPr>
        <w:footnoteReference w:id="4"/>
      </w:r>
      <w:r>
        <w:rPr>
          <w:rFonts w:cs="Tahoma" w:ascii="Tahoma" w:hAnsi="Tahoma"/>
        </w:rPr>
        <w:t xml:space="preserve"> sobre esta proposición, el trabajador rehúsa transferir su domicilio familiar a Montpellier y fue despedido el 3 de noviembre de 1992; que discutiendo la procedencia de su despido, el sr. Spileers recurre a la jurisdicción laboral para obtener el pago de diversos mont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tendido que, por decidir que el despido fundado en el no respeto de la cláusula litigiosa reposa en una causa real y seria, la Corte de Apelaciones consideró que la cláusula era lícita, de modo que ella era justificada por la naturaleza y el lugar de las funciones comerciales ejercidas por el interesado y por el buen funcionamiento de la empres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Que decidiendo por esos solos motivos que no justifican ni el carácter indispensable para la empresa de una transferencia de domicilio, desde que el trabajador propuso tener una residencia en Montpellier, ni el carácter proporcional en el objetivo buscado de este atentado a la libertad de elección del domicilio del trabajador y desde que ella no explica en que las atribuciones del sr. Spileers exigían una presencia permanente en Montpellier, la Corte de Apelaciones no confirió una base legal a su decisión;</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POR ESOS MOTIVOS, y sin que tenga lugar examinar las otras causales del recurso:</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CASA Y ANULA, en todas sus disposiciones, la sentencia pronunciada el 8 de noviembre de 1995, entre las partes, por la Corte de Apelaciones de Versalles; remite, en consecuencia, la causa y las partes al estado donde ellas se encontraban antes de la mencionada sentencia y, para ser aplicado el Derecho, las reenvía ante la Corte de Apelaciones de Paris.</w:t>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ahoma" w:ascii="Tahoma" w:hAnsi="Tahoma"/>
        </w:rPr>
        <w:t xml:space="preserve">Traducción no oficial, hecha por P.C.A. Para consultar la versión original de la sentencia, visítese el siguiente sitio: </w:t>
      </w:r>
    </w:p>
    <w:p>
      <w:pPr>
        <w:pStyle w:val="Footnote"/>
        <w:jc w:val="both"/>
        <w:rPr>
          <w:rFonts w:ascii="Tahoma" w:hAnsi="Tahoma" w:cs="Tahoma"/>
        </w:rPr>
      </w:pPr>
      <w:r>
        <w:rPr>
          <w:rFonts w:cs="Tahoma" w:ascii="Tahoma" w:hAnsi="Tahoma"/>
        </w:rPr>
        <w:t>http://www.legifrance.gouv.fr/WAspad/UnDocument?base=CAS&amp;nod=CXCXAX1999X01X05X00007X000</w:t>
      </w:r>
    </w:p>
  </w:footnote>
  <w:footnote w:id="3">
    <w:p>
      <w:pPr>
        <w:pStyle w:val="Footnote"/>
        <w:jc w:val="both"/>
        <w:rPr/>
      </w:pPr>
      <w:r>
        <w:rPr>
          <w:rStyle w:val="FootnoteCharacters"/>
        </w:rPr>
        <w:footnoteRef/>
      </w:r>
      <w:r>
        <w:rPr/>
        <w:t xml:space="preserve"> </w:t>
      </w:r>
      <w:r>
        <w:rPr>
          <w:rFonts w:cs="Tahoma" w:ascii="Tahoma" w:hAnsi="Tahoma"/>
        </w:rPr>
        <w:t>Convención Europea de Derechos Humanos, artículo 8.1 “Derecho al respeto de la vida privada y familiar. 1. Toda persona tiene derecho al respeto de su vida privada y familiar, de su domicilio y de su correspondencia”. En la Constitución chilena el artículo 19 nº 4 se refiere al resguardo de la esfera de privacidad en los siguientes términos, “La Constitución asegura a todas las personas: 4º El respeto y protección a la vida privada y a la honra de la persona y de su familia”; refiriéndose luego, el artículo 19 nº 5 a la inviolabilidad del hogar, que si bien se relaciona con el resguardo de la esfera de intimidad del individuo, tiene un alcance más bien referido a un ámbito material de exclusión. Por su parte, la Convención Americana sobre Derechos Humanos consagra en su artículo 11 la “Protección de la Honra y de la Dignidad. 1. Toda persona tiene derecho al respeto de su honra y al reconocimiento de su dignidad. 2. Nadie puede ser objeto de injerencias arbitrarias o abusivas en su vida privada, en la de su familia, en su domicilio o en su correspondencia, ni de ataques ilegales a su honra o reputación. 3. Toda persona tiene derecho a la protección de la ley contra esas injerencias y esos ataques”.</w:t>
      </w:r>
    </w:p>
  </w:footnote>
  <w:footnote w:id="4">
    <w:p>
      <w:pPr>
        <w:pStyle w:val="Footnote"/>
        <w:jc w:val="both"/>
        <w:rPr/>
      </w:pPr>
      <w:r>
        <w:rPr>
          <w:rStyle w:val="FootnoteCharacters"/>
        </w:rPr>
        <w:footnoteRef/>
      </w:r>
      <w:r>
        <w:rPr>
          <w:rFonts w:cs="Tahoma" w:ascii="Tahoma" w:hAnsi="Tahoma"/>
        </w:rPr>
        <w:t xml:space="preserve"> </w:t>
      </w:r>
      <w:r>
        <w:rPr>
          <w:rFonts w:cs="Tahoma" w:ascii="Tahoma" w:hAnsi="Tahoma"/>
        </w:rPr>
        <w:t>Acuerdos en principio son contratos de carácter preparatorio, en virtud de los cuales las partes se comprometen a mantener negociaciones para terminar en la conclusión de un contrato, cuyas cláusulas quedan por definir. Este acuerdo no impone a las partes obligación alguna de contratar, sino solamente una obligación de negociar de buena fe. FLOUR, JACQUES, et al. Les obligations. L’acte juridique. Neuvième édition. Armand Colin, 2000. pág. 99-100. “El contrato que obliga a negociar confiere a una de las partes o a ambas el derecho de exigir a la otra que participe en la negociación de un contrato. Por tanto, se trata de un contrato que tiene por objeto la obligación de entrar en conversaciones, aunque debe entenderse que la obligación no se refiere sino a la negociación y no a la conclusión del contrato definitivo, puesto que un desacuerdo, que siempre es posible, podría impedir dicha conclusión […] La doctrina a veces califica tales contratos de acuerdos de principio, para mostrar con esto que ellos regulan el principio de la celebración eventual de un contrato. Sin embargo, la expresión acuerdo de principio no se ha utilizado solamente para designar los contratos que obligan a la negociación. También se habla a veces de acuerdo de principio para designar los puntos sobre los cuales las partes han manifestado su acuerdo, lo que las obliga a llevar más lejos dicha negociación. Siempre, en ambas situaciones, se ha reconocido la obligación de negociar, cuya sanción está garantizada por la responsabilidad contractual que proviene de ella.” LARROUMET, CHRISTIAN. Teoría General del Contrato. Volumen I. Editorial Temis S.A, Bogotá, 1999. pág. 226-227. Sobre el punto puede consultarse además CARBONNIER, JEAN. Droit Civil. Les obligations. Presses Universitaries de France. 2000.págs. 71 y ss.</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strike w:val="false"/>
      <w:dstrike w:val="false"/>
      <w:color w:val="003399"/>
      <w:u w:val="none"/>
    </w:rPr>
  </w:style>
  <w:style w:type="character" w:styleId="MquinadeescribirHTML">
    <w:name w:val="Máquina de escribir HTML"/>
    <w:basedOn w:val="Fuentedeprrafopredeter"/>
    <w:qFormat/>
    <w:rPr>
      <w:rFonts w:ascii="Arial Unicode MS" w:hAnsi="Arial Unicode MS" w:eastAsia="Arial Unicode MS" w:cs="Arial Unicode M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0:23:00Z</dcterms:created>
  <dc:creator>Pablo Cornejo</dc:creator>
  <dc:description/>
  <dc:language>en-US</dc:language>
  <cp:lastModifiedBy>lucarna01</cp:lastModifiedBy>
  <dcterms:modified xsi:type="dcterms:W3CDTF">2006-11-14T15:25:00Z</dcterms:modified>
  <cp:revision>4</cp:revision>
  <dc:subject/>
  <dc:title>Corte de Casación</dc:title>
</cp:coreProperties>
</file>