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Casos Clase Derecho al Nombre</w:t>
      </w:r>
    </w:p>
    <w:p>
      <w:pPr>
        <w:pStyle w:val="Normal"/>
        <w:jc w:val="center"/>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Primer Caso.</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Esteban González Antilaf concurre a inscribir al hijo que acaba de tener su mujer, Juana Pérez Neculqueo, al cual decidieron atribuir el nombre de Aucaman Acañir. El Oficial del Registro Civil, en vista que los nombres del niño no tendrán relación con sus apellidos (González Pérez), considerando que por el carácter mismo que ellos presentan serán motivo de burla y le impedirá desarrollarse plenamente en una sociedad que tiende a discriminar a las personas con ascendencia indígena, y teniendo en vista su bienestar futuro,  decide rechazar la inscripción, fundándose en que tales nombres resultan extravagantes. El padre no se conforma con esa decisión, por lo que los antecedentes son remitidos al Juez de Letras. En la audiencia que para tal efecto se realiza, el padre expone que ellos son una familia de origen indígena que se ha arraigado en la ciudad, lo cual no les impide participar activamente en comunidades mapuches, frente a lo cual la discordancia entre los apellidos con que se registrará al niño y los nombres que portará debe ser visto como un asunto secundario; que si bien los nombres escogidos pueden ser considerados inusuales  en el contexto de la sociedad chilena, ello no puede por si llevar a la conclusión de que afectará su desarrollo personal, considerando que en él tienen relevancia aspectos como el respecto de la identidad cultural a la cual pertenece su familia; y que el argumento de la posible discriminación si bien puede tener una base en la realidad, no es motivo suficiente para la negativa a  la expresión de adhesión a una determinada cultura, considerando los imperativos de respecto que pesan especialmente respecto del Estado. El Registro Civil reitera los argumentos expuestos anteriormente, poniendo énfasis en que si bien muchos de los fundamentos expuestos por la familia pueden ser razonables, ello no obsta a que en la práctica y producto de la decisión sea el niño quien deba enfrentar las consecuencias de una determinación fundada más en argumentos de política pública que en consideraciones que miren a su pleno desarrollo en forma integrada a la sociedad, por lo que considerar esos nombres como extravagantes encuentra respaldo en los intereses futuros de la persona y en la protección de su honor e igualdad.</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Usted como juez debe decidir fundadamente la controvers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egundo Caso.</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ería igual su decisión si el nombre rechazado fuera Gwendollyn Barría Valladores y sus padres sean chilen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ercer Caso.</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ufino Atanasio Amigo decide cambiar sus nombres, en atención a que son ridículos o risibles, por lo que le ocasionan un menoscabo moral. Actualmente tiene 16 años y al no contar con la autorización de sus padres para iniciar el procedimiento, obtuvo que su abuelo materno participase de la gestión. En el curso de la tramitación del asunto no contencioso su padre presenta una oposición. El fundamento de la oposición del padre es el interés moral que ve involucrado, considerando que se trata de su hijo y que es un menor de edad, y que sus nombres fueron atribuidos por razones fundadas. De esta forma, señala, atribuyó el nombre Rufino a su hijo por ser éste el resultado de una antigua tradición familiar, que se remonta a lo menos cinco generaciones, según la cual el hijo primogénito debe llevar tal nombre (y el mismo padre de Rufino lo lleva). Respecto del nombre Atanasio, señala que éste no puede ser considerado en ningún caso como ridículo o risible, considerando que es un nombre presente en el santoral católico y que la atribución a su hijo tuvo por motivo precisamente honrar a este personaje que ayudó a clarificar la correcta doctrina de la fe católic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Qué argumentos podría exponer como abogado de Rufino Atanasio Amigo a fin obtener el cambio de nomb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uarto Caso.</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En la actualidad existe un litigio entre Editorial Salo y ciertas personas que tienen figuración pública, que está siendo conocido por la Corte de Apelaciones de Santiago a través de un recurso de protección. ¿En forma independiente de las alegaciones relativas a la propiedad sobre la propia imagen y a la afectación al honor que podría verse envuelta, considera usted que, en el evento de utilizarse los nombres reales de tales personas, se estaría afectando el derecho al nombre?</w:t>
      </w:r>
    </w:p>
    <w:p>
      <w:pPr>
        <w:pStyle w:val="WWNormalWeb"/>
        <w:jc w:val="both"/>
        <w:rPr/>
      </w:pPr>
      <w:r>
        <w:rPr>
          <w:rFonts w:cs="Garamond" w:ascii="Garamond" w:hAnsi="Garamond"/>
        </w:rPr>
        <w:t xml:space="preserve">Puede resultar altamente aconsejable a fin de tener una introducción al conflicto leer la Sentencia de la Corte de Apelaciones de Santiago pronunciada el 16 de diciembre de 1981, respecto de un recurso de protección interpuesto por el </w:t>
      </w:r>
      <w:r>
        <w:rPr/>
        <w:t>Sindicato Interempresa de Trabajadores Futbolistas Profesionales de Chile en contra de Editorial Salo, que se encuentra en Revista de Derecho y Jurisprudencia, Tomo LXXVIII (1981), Nº 3 (Septiembre-Diciembre), Sección 5; y que puede ser consultada a través de microjuris, en la sección jurisprudencia.</w:t>
      </w:r>
    </w:p>
    <w:p>
      <w:pPr>
        <w:pStyle w:val="WWNormalWeb"/>
        <w:jc w:val="both"/>
        <w:rPr>
          <w:b/>
          <w:b/>
        </w:rPr>
      </w:pPr>
      <w:r>
        <w:rPr>
          <w:b/>
        </w:rPr>
        <w:t>Quinto Caso.</w:t>
      </w:r>
    </w:p>
    <w:p>
      <w:pPr>
        <w:pStyle w:val="Normal"/>
        <w:jc w:val="both"/>
        <w:rPr>
          <w:rFonts w:ascii="Garamond" w:hAnsi="Garamond" w:cs="Garamond"/>
        </w:rPr>
      </w:pPr>
      <w:r>
        <w:rPr>
          <w:rFonts w:cs="Garamond" w:ascii="Garamond" w:hAnsi="Garamond"/>
        </w:rPr>
        <w:t>Suponga que al momento de comenzar la exhibición de la serie Nip Tuck haya existido realmente un cirujano plástico de nombre Christian Troy, el que ha terminado recientemente sus estudios de especialidad  y que intenta integrarse al mercado laboral en su área, en la ciudad de Miami. ¿Considera se afecta su derecho al nombre en tal situación? ¿Considera se afecta su derecho al nombre si el personaje no es eliminado y se mantiene con las mismas características todos los años que dure la serie, después de ser puesta en conocimiento de tal situación la productora? ¿Qué otros intereses de la personalidad puede ver usted afectado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uede tomarse como referencia en Chile el caso Walter Cerda, Alejandro vs. Televisión Nacional de Chile; Sentencia Corte de Apelaciones de Santiago de 12 de septiembre de 1984 (Revista de Derecho y Jurisprudencia, Tomo LXXXI 1984 Nº3 (Septiembre-Diciembre), Sección 5 (disponible también en microjuris); y los casos comentados por Mazeaud, Henri y León; y Mazeaud, Jean, en sus Lecciones de Derecho Civil, Parte Primera Volumen II, páginas 149 a 154.</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Fuentedeprrafopredeter">
    <w:name w:val="WW-Fuente de párrafo predeter."/>
    <w:qFormat/>
    <w:rPr/>
  </w:style>
  <w:style w:type="character" w:styleId="PageNumber">
    <w:name w:val="Page Number"/>
    <w:basedOn w:val="WW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WWNormalWeb">
    <w:name w:val="WW-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8:02:00Z</dcterms:created>
  <dc:creator>Pablo Cornejo</dc:creator>
  <dc:description/>
  <dc:language>en-US</dc:language>
  <cp:lastModifiedBy>Pablo Cornejo</cp:lastModifiedBy>
  <dcterms:modified xsi:type="dcterms:W3CDTF">2006-10-11T18:02:00Z</dcterms:modified>
  <cp:revision>3</cp:revision>
  <dc:subject/>
  <dc:title>Casos Clase Derecho al Nombre</dc:title>
</cp:coreProperties>
</file>