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bCs w:val="false"/>
        </w:rPr>
      </w:pPr>
      <w:r>
        <w:rPr/>
        <w:t>CONTROL DE LECTURA N°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 acuerdo a don Alejandro Guzmán Brito, el CC aspiró no sólo a la reforma técnica de la legislación sino también a una reforma de fondo mediante la inserción de ciertos principios. ¿A que principios se refiere y de qué manera se insertaron?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Los principios a los que se refiere el profesor Alejandro Guzmán Brito son Libertad, Igualdad y Legalidad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La forma en que se insertaron es la siguiente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FF"/>
          <w:u w:val="single"/>
        </w:rPr>
        <w:t>Libertad</w:t>
      </w:r>
      <w:r>
        <w:rPr>
          <w:color w:val="0000FF"/>
        </w:rPr>
        <w:t>: Principalmente a través del concepto de propiedad plasmado en el Art. 582 del CC., y la eliminación de todas las trabas con que el antiguo derecho condicionaba la libertad de dominio: mayorazgos, fideicomisos y usufructo sucesivos. Asimismo, mediante el establecimiento del derecho de todo comunero a pedir siempre la partición. Sólo estableció las clásicas limitaciones al dominio. También se le dio acogida en materia contractual. Art. 1545 CC.</w:t>
      </w:r>
    </w:p>
    <w:p>
      <w:pPr>
        <w:pStyle w:val="Normal"/>
        <w:ind w:left="36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FF"/>
          <w:u w:val="single"/>
        </w:rPr>
        <w:t>Igualdad</w:t>
      </w:r>
      <w:r>
        <w:rPr>
          <w:color w:val="0000FF"/>
        </w:rPr>
        <w:t>: A través del Art. 55. También en el caso del Art. 57 del CC. Lo mismo en el caso del Art. 982 en relación con la sucesión intestada y en el caso del artículo 1446 en relación con la regla general de capacidad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3"/>
        </w:numPr>
        <w:jc w:val="both"/>
        <w:rPr>
          <w:color w:val="0000FF"/>
          <w:u w:val="single"/>
        </w:rPr>
      </w:pPr>
      <w:r>
        <w:rPr>
          <w:color w:val="0000FF"/>
          <w:u w:val="single"/>
        </w:rPr>
        <w:t>Legalidad</w:t>
      </w:r>
      <w:r>
        <w:rPr>
          <w:color w:val="0000FF"/>
        </w:rPr>
        <w:t>: Mediante el establecimiento de la ley como fuente virtualmente única de derecho. Mediante los artículo 1, 2 y 3 del CC. De la misma manera en relación con las reglas de interpretación: Art. 19, 20 y 23. Eliminación de las fuentes jurisprudenciales y doctrinales</w:t>
      </w:r>
    </w:p>
    <w:p>
      <w:pPr>
        <w:pStyle w:val="Normal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ind w:left="36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Por qué razón don Luiz Diez Picazo y don Antonio Gullón afirman que el Derecho Civil se encuentra en crisis en la actualidad y cómo debiera reaccionar?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Estos autores consideran que el Derecho Civil se encuentra actualmente en crisis por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jc w:val="both"/>
        <w:rPr>
          <w:color w:val="0000FF"/>
        </w:rPr>
      </w:pPr>
      <w:r>
        <w:rPr>
          <w:color w:val="0000FF"/>
        </w:rPr>
        <w:t>El desmoronamiento de la sociedad que contempló la obra de la codificación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jc w:val="both"/>
        <w:rPr>
          <w:color w:val="0000FF"/>
        </w:rPr>
      </w:pPr>
      <w:r>
        <w:rPr>
          <w:color w:val="0000FF"/>
        </w:rPr>
        <w:t>El rechazo de un puro sistema liberal de economía, cuyo motor era la persecución del interés individual que redundaría en el bienestar colectivo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jc w:val="both"/>
        <w:rPr>
          <w:color w:val="0000FF"/>
        </w:rPr>
      </w:pPr>
      <w:r>
        <w:rPr>
          <w:color w:val="0000FF"/>
        </w:rPr>
        <w:t>La intervención del Estado en la vida económica y jurídica (limitación de la autonomía de la voluntad)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jc w:val="both"/>
        <w:rPr>
          <w:color w:val="0000FF"/>
        </w:rPr>
      </w:pPr>
      <w:r>
        <w:rPr>
          <w:color w:val="0000FF"/>
        </w:rPr>
        <w:t>Su carácter excesivamente patrimonial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360"/>
        <w:jc w:val="both"/>
        <w:rPr>
          <w:color w:val="0000FF"/>
        </w:rPr>
      </w:pPr>
      <w:r>
        <w:rPr>
          <w:color w:val="0000FF"/>
        </w:rPr>
        <w:t xml:space="preserve">La disgregación o desmembramiento de su contenido.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Los autores plantean que ante esta crisis el Derecho Civil debe reaccionar mediante un reajuste, que implica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4"/>
        </w:numPr>
        <w:jc w:val="both"/>
        <w:rPr>
          <w:color w:val="0000FF"/>
        </w:rPr>
      </w:pPr>
      <w:r>
        <w:rPr>
          <w:color w:val="0000FF"/>
        </w:rPr>
        <w:t>Recobrar y reafirmar su puesto central en la organización jurídica moderna, manteniendo sus prerrogativas jurídicas (autonomía de la voluntad) y agrupando las instituciones que realicen los fines de la persona (valor de la persona).</w:t>
      </w:r>
    </w:p>
    <w:p>
      <w:pPr>
        <w:pStyle w:val="Normal"/>
        <w:numPr>
          <w:ilvl w:val="0"/>
          <w:numId w:val="4"/>
        </w:numPr>
        <w:jc w:val="both"/>
        <w:rPr>
          <w:color w:val="0000FF"/>
        </w:rPr>
      </w:pPr>
      <w:r>
        <w:rPr>
          <w:color w:val="0000FF"/>
        </w:rPr>
        <w:t>Revisar los principios jurídicos-civiles, definirlos y darles un aire moderno.</w:t>
      </w:r>
    </w:p>
    <w:p>
      <w:pPr>
        <w:pStyle w:val="Normal"/>
        <w:numPr>
          <w:ilvl w:val="0"/>
          <w:numId w:val="4"/>
        </w:numPr>
        <w:jc w:val="both"/>
        <w:rPr>
          <w:color w:val="0000FF"/>
        </w:rPr>
      </w:pPr>
      <w:r>
        <w:rPr>
          <w:color w:val="0000FF"/>
        </w:rPr>
        <w:t>Actualizar el Derecho Civil según la evolución social.</w:t>
      </w:r>
    </w:p>
    <w:p>
      <w:pPr>
        <w:pStyle w:val="Normal"/>
        <w:numPr>
          <w:ilvl w:val="0"/>
          <w:numId w:val="4"/>
        </w:numPr>
        <w:jc w:val="both"/>
        <w:rPr>
          <w:color w:val="0000FF"/>
        </w:rPr>
      </w:pPr>
      <w:r>
        <w:rPr>
          <w:color w:val="0000FF"/>
        </w:rPr>
        <w:t>Acentuar el valor constitucional del Derecho Civil.</w:t>
      </w:r>
    </w:p>
    <w:p>
      <w:pPr>
        <w:pStyle w:val="Normal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regunta alternativa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n Pedro Lira, citando a Bonnecase, señala que los elementos característicos del clasicismo jurídico se encuentran presentes en el Código Civil chileno. Mencione 4 formas de manifestació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JO QUE SON SÓLO 4 DE TODOS LOS SIGUIENTES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>Pasión por el orden y por el equilibrio, razonable e impedecero, por lo cual aparece como una obra impersonal que en la que no se transparenta el mas leve movimiento de pasión o de voluntad individual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>Culto a la ley escrita. El respeto a la norma dada impidieron dar acogida a las modernas y románticas ideas del llamado Derecho Libre. Para el legislador el juez tiene casi siempre un texto que aplicar. No caben interpretaciones audaces y creaciones jurídicas ingeniosas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>Tendencia innegable a sistematizar en cuadros de clasificaciones y subclasificaciones. Evita el desarrollo de nociones jurídicas difíciles y de escasa aplicación práctica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>Aflicción a los escritores clásicos, al Derecho Romano y al viejo Derecho Español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2"/>
        </w:numPr>
        <w:tabs>
          <w:tab w:val="clear" w:pos="708"/>
        </w:tabs>
        <w:ind w:left="720" w:hanging="360"/>
        <w:rPr/>
      </w:pPr>
      <w:r>
        <w:rPr/>
        <w:t>Utilización de lo antiguo y lo nuevo. Utilización de un espíritu ecléctico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¿Por qué razón don Luiz Diez Picazo y don Antonio Gullón señalan que sólo comparten parcialmente la opinión de que entre las normas creadas por el legislador, por el administrador y las creadas por las partes sólo exista una diferencia de grado?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oindependiente2"/>
        <w:jc w:val="both"/>
        <w:rPr/>
      </w:pPr>
      <w:r>
        <w:rPr/>
        <w:t>Porque si bien ambos establecen una regla de conducta obligatoria o precepto, la diferencia entre uno y otro no es sólo de grado en una escala jerárquica, sino sustancial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Los preceptos del primer tipo tienen una eficacia primaria de organización social que les otorga el rango de norma jurídica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>
          <w:color w:val="0000FF"/>
        </w:rPr>
        <w:t xml:space="preserve">Los segundos, en cambio, carecen de aquel significado, limitándose a servir de reglas de conducta en las relaciones entre particulares, lo que les priva de relevancia para la comunidad en el sentido organizativo de una convivencia justa. 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color w:val="0000FF"/>
    </w:rPr>
  </w:style>
  <w:style w:type="paragraph" w:styleId="Textoindependiente2">
    <w:name w:val="Texto independiente 2"/>
    <w:basedOn w:val="Normal"/>
    <w:qFormat/>
    <w:pPr/>
    <w:rPr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6:57:00Z</dcterms:created>
  <dc:creator>Claro y Cia.</dc:creator>
  <dc:description/>
  <dc:language>en-US</dc:language>
  <cp:lastModifiedBy>Ignacio</cp:lastModifiedBy>
  <dcterms:modified xsi:type="dcterms:W3CDTF">2006-09-08T02:33:00Z</dcterms:modified>
  <cp:revision>5</cp:revision>
  <dc:subject/>
  <dc:title/>
</cp:coreProperties>
</file>