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s-ES_tradnl" w:eastAsia="en-US"/>
        </w:rPr>
      </w:pPr>
      <w:r>
        <w:rPr>
          <w:b/>
          <w:sz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-101600</wp:posOffset>
                </wp:positionV>
                <wp:extent cx="3134995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99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OGRAMA DE DERECHO CIVIL I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Introducción al Derecho Privad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Segundo Semestre 2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85pt;height:45.7pt;mso-wrap-distance-left:9.05pt;mso-wrap-distance-right:9.05pt;mso-wrap-distance-top:0pt;mso-wrap-distance-bottom:0pt;margin-top:-8pt;mso-position-vertical-relative:text;margin-left:9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OGRAMA DE DERECHO CIVIL I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Introducción al Derecho Privad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>Segundo Semestre 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PROFESOR: ALDO MOLINARI VALDES</w:t>
      </w:r>
      <w:r>
        <w:rPr>
          <w:bCs/>
          <w:lang w:val="es-ES_tradnl"/>
        </w:rPr>
        <w:t>.</w:t>
      </w:r>
    </w:p>
    <w:p>
      <w:pPr>
        <w:pStyle w:val="Normal"/>
        <w:jc w:val="both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lang w:val="es-ES_tradnl"/>
        </w:rPr>
        <w:t>Ayudantes: Constanza Dintrans; Paulina Silva; Ignacio Ríos; Rodrigo Silva</w:t>
      </w:r>
      <w:r>
        <w:rPr>
          <w:lang w:val="es-ES_tradnl"/>
        </w:rPr>
        <w:t>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2"/>
        <w:rPr/>
      </w:pPr>
      <w:r>
        <w:rPr/>
        <w:t>CONTENIDO GENERAL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El contenido del curso está integrado por el estudio de los conceptos e instituciones fundamentales que integran el Derecho Civil, común y transversal al ordenamiento jurídic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2"/>
        <w:rPr/>
      </w:pPr>
      <w:r>
        <w:rPr/>
        <w:t xml:space="preserve">OBJETIVO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 los alumnos comprendan los conceptos, principios, fundamentos, fines e importancia de las instituciones que integran el Derecho Civil tales como ley, costumbre, relación jurídica y derechos subjetivos.   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/>
        <w:t xml:space="preserve">Que los alumnos conozcan y comprendan la noción de persona, su principio y fin, los atributos y derechos de la personalidad sobre la base de la evolución del derecho patrimonial al derecho personal. 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/>
        <w:t xml:space="preserve">Que los alumnos adquieran las habilidades y destrezas necesarias para aplicar los conceptos e instituciones básicas aprendidas a casos concretos y relevantes. 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2"/>
        <w:rPr/>
      </w:pPr>
      <w:r>
        <w:rPr/>
        <w:t>METODOLOGIA/ DESCRIPCION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 xml:space="preserve">El curso se impartirá en la quinta hora de los días lunes, martes y jueves desde las 14:00 a las 15:10 horas, es decir, una hora diez minutos cronológicos. </w: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 xml:space="preserve">Las clases serán expositivas y se privilegiará la comprensión y el análisis crítico de las instituciones, con un ponderado análisis del derecho comparado. </w: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La metodología a utilizar supone por parte de los alumnos la lectura de los materiales incorporados al sistema de U-Cursus, los que estarán constituidos por casos y reseñas jurisprudenciales con el objeto de enfatizar los aspectos prácticos del curso.</w: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Con el objeto de promover el análisis práctico de las instituciones a estudiar se efectuará un Trabajo de Investigación y exposición a cargo de los ayudantes del curso.</w: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La cátedra será complementada con las correspondientes ayudantías.</w: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La utilización del Código Civil es obligatoria en clase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2"/>
        <w:rPr>
          <w:lang w:val="es-ES_tradnl"/>
        </w:rPr>
      </w:pPr>
      <w:r>
        <w:rPr>
          <w:lang w:val="es-ES_tradnl"/>
        </w:rPr>
      </w:r>
    </w:p>
    <w:p>
      <w:pPr>
        <w:pStyle w:val="Heading2"/>
        <w:rPr/>
      </w:pPr>
      <w:r>
        <w:rPr/>
        <w:t>ASISTENC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El curso es de asistencia voluntaria. Sin perjuicio de ello, aquellos alumnos que logren un 85% de asistencia serán bonificados con 0,5 puntos adicionales en la nota parcial de más baja ponderación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2"/>
        <w:rPr/>
      </w:pPr>
      <w:r>
        <w:rPr/>
        <w:t>EVALUACION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 xml:space="preserve">El curso será evaluado mediante los controles pertinentes fijados por la Secretaria de Estudios en las fechas previamente establecidas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Se fijarán 3 controles de lectura. Los alumnos podrán eliminar una de las 4 notas obtenidas en el control de lectura. Las dos notas restantes se promedian.  La nota por controles de lectura representa un 10% de la nota de presentación a examen.-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 xml:space="preserve">Se impartirán dos talleres de formación práctica a cargo de los ayudantes del curso. Uno sobre la costumbre jurídica y otro sobre el inicio y el término de la personalidad. </w:t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jc w:val="both"/>
        <w:rPr>
          <w:u w:val="single"/>
          <w:lang w:val="es-ES_tradnl" w:eastAsia="en-US"/>
        </w:rPr>
      </w:pPr>
      <w:r>
        <w:rPr>
          <w:u w:val="single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41605</wp:posOffset>
                </wp:positionV>
                <wp:extent cx="3134995" cy="253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995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ONTENIDOS GENERALES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85pt;height:19.95pt;mso-wrap-distance-left:9.05pt;mso-wrap-distance-right:9.05pt;mso-wrap-distance-top:0pt;mso-wrap-distance-bottom:0pt;margin-top:11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CONTENIDOS GENERALES: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curso se desarrollará a través de cuatro unidades generale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u w:val="single"/>
          <w:lang w:val="es-ES_tradnl"/>
        </w:rPr>
        <w:t>Primera Unidad</w:t>
      </w:r>
      <w:r>
        <w:rPr>
          <w:b/>
          <w:lang w:val="es-ES_tradnl"/>
        </w:rPr>
        <w:tab/>
      </w:r>
      <w:r>
        <w:rPr>
          <w:lang w:val="es-ES_tradnl"/>
        </w:rPr>
        <w:t>: Introducción al D° Civil como derecho común, general y transversal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u w:val="single"/>
          <w:lang w:val="es-ES_tradnl"/>
        </w:rPr>
        <w:t>Segunda Unidad</w:t>
      </w:r>
      <w:r>
        <w:rPr>
          <w:b/>
          <w:lang w:val="es-ES_tradnl"/>
        </w:rPr>
        <w:tab/>
      </w:r>
      <w:r>
        <w:rPr>
          <w:lang w:val="es-ES_tradnl"/>
        </w:rPr>
        <w:t>: Teoría de la Le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u w:val="single"/>
          <w:lang w:val="es-ES_tradnl"/>
        </w:rPr>
        <w:t>Tercera Unidad</w:t>
      </w:r>
      <w:r>
        <w:rPr>
          <w:b/>
          <w:lang w:val="es-ES_tradnl"/>
        </w:rPr>
        <w:tab/>
      </w:r>
      <w:r>
        <w:rPr>
          <w:lang w:val="es-ES_tradnl"/>
        </w:rPr>
        <w:t xml:space="preserve">: La Costumbre en el D° Civil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u w:val="single"/>
          <w:lang w:val="es-ES_tradnl"/>
        </w:rPr>
        <w:t>Cuarta Unidad</w:t>
      </w:r>
      <w:r>
        <w:rPr>
          <w:b/>
          <w:lang w:val="es-ES_tradnl"/>
        </w:rPr>
        <w:tab/>
      </w:r>
      <w:r>
        <w:rPr>
          <w:lang w:val="es-ES_tradnl"/>
        </w:rPr>
        <w:t>: La persona como Sujeto del Derech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u w:val="single"/>
          <w:lang w:val="es-ES_tradnl"/>
        </w:rPr>
        <w:t>Quinta Unidad</w:t>
      </w:r>
      <w:r>
        <w:rPr>
          <w:b/>
          <w:lang w:val="es-ES_tradnl"/>
        </w:rPr>
        <w:tab/>
      </w:r>
      <w:r>
        <w:rPr>
          <w:lang w:val="es-ES_tradnl"/>
        </w:rPr>
        <w:t>: Teoría de la relación jurídic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41605</wp:posOffset>
                </wp:positionV>
                <wp:extent cx="3134995" cy="2647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995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ONTENIDOS ESPECIFICOS POR CLAS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85pt;height:20.85pt;mso-wrap-distance-left:9.05pt;mso-wrap-distance-right:9.05pt;mso-wrap-distance-top:0pt;mso-wrap-distance-bottom:0pt;margin-top:11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CONTENIDOS ESPECIFICOS POR CLASES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9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° Unidad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troducción al D° Civil como derecho común, general y transversal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lase 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D° Público y D° Privado. Derecho Privado y Derecho Civil. Concepto, contenido y fundamentos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lase 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La codificación del D° Civil. Codificación en Chile. Historia y gestación. Fuentes del Código.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lase 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structura del Código Civil. Principios fundamentales. Autonomía de la Voluntad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lase 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Buena fe. Enriquecimiento sin Causa. Responsabilidad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lase 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ualidades y defectos. Influencia en Latinoamérica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lase 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ey modificatoria y complementaria. Descodificación. Recodificación (proyectos de unificación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lase 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roceso de Constitucionalización del Derecho Civil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lase 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roceso de Constitucionalización del Derecho Civil. Transversalidad del D° Civil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º Unidad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oría de la Ley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lase 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Fuentes del D°. Formales y materiales. Ley. Concepciones. Crítica. Requisitos y características.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lase 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lasificación. Promulgación y publicación. Derogación de las leyes. Desuso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lase 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fectos de la ley. Reglas generales. Efectos en cuanto a su sanción. Renuncia de derechos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lase 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fectos de la ley en cuanto al tiempo. Cuestiones generales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lase 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Retroactividad de la ley. Estudio particular de la ley sobre efecto retroactivo de las leyes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lase 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ntinuación del estudio de la ley sobre efecto retroactivo de las leyes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lase 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fectos de la ley en cuanto al territorio. Generalidades. Territorialidad de la ley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lase 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Extraterritorialidad de ley. Leyes personales. Leyes reales. Leyes relativas a los actos. 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lase 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Interpretación de la ley. Introducción. Elementos de interpretación. Métodos de interpretación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lase 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Interpretación doctrinal. Interpretación de autoridad. Reglas prácticas. Lagunas legale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Clase 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Continuación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º Unidad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La costumbre. Talleres prácticos de ayudantía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4° Unidad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a persona como sujeto del derecho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lase 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Noción de personalidad. Clasificación de las personas. Ser Humano como persona natural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lase 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rincipio de la existencia de las personas naturales. Tesis tradicional. Existencia y personalidad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Clase 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Estatuto jurídico del concebido versus estatuto del embrión preimplantacional.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lase 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Análisis de la Sentencia Excma. Corte Suprema sobre comercialización píldora día después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Clase 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Fin de la personalidad natural. Aspectos jurídicos de la muerte.  Muerte Real. Comurientes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lase 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Breve análisis de la Ley 19451 sobre transplante y donación de órganos. Sentencia Trib Const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Clase 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Análisis de la Muerte Presunta.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Clase 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nálisis de la Muerte Presunta. Implicancias en el Derecho Civil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Clase 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Atributos de la personalidad. Nombre. Nacionalidad. Domicilio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Clase 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Atributos de la personalidad. Estado Civil. Patrimonio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lase 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erechos de la personalidad. Concepto. Formas. Familia y persona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Clase 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ersona jurídic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Clase 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ersona jurídic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Clase 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ersona jurídic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lase 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ersona jurídic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lase 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ersona jurídic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Clase 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ersona jurídic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° Unidad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Teoría de la relación jurídic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Clase 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La relación jurídica en general.. Concepto. Estructura. Clasificación.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Clase 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La situación jurídica. Situaciones jurídicas activas y pasivas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Clase 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 xml:space="preserve">El derecho subjetivo. Teorías sobre su existencia.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lase 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structura y clasificación de los derechos subjetivos.</w:t>
            </w:r>
          </w:p>
        </w:tc>
      </w:tr>
      <w:tr>
        <w:trPr>
          <w:trHeight w:val="6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Clase 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Nacimiento, modificación y extinción. Ejercicio. Teoría del abuso del derech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BLIOGRAFI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szCs w:val="24"/>
          <w:lang w:val="es-ES_tradnl"/>
        </w:rPr>
        <w:t>ALESSANDRI R. Arturo, SOMARRIVA U. Manuel, VODANOVIC H. Antonio</w:t>
      </w:r>
      <w:r>
        <w:rPr>
          <w:szCs w:val="24"/>
          <w:lang w:val="es-ES_tradnl"/>
        </w:rPr>
        <w:t xml:space="preserve">, 1998. </w:t>
      </w:r>
      <w:r>
        <w:rPr>
          <w:szCs w:val="24"/>
        </w:rPr>
        <w:t>Tratado de Derecho Civil. Parte Preliminar y General. Explicaciones basadas en las versiones de clases de los profesores de la Universidad de Chile Arturo Alessandri R. Manuel Somarriva U., redactadas, ampliadas y actualizadas por Antonio Vodanovic H., 2 Tomos, Editorial Jurídica de Chile, Santiago.</w:t>
      </w:r>
    </w:p>
    <w:p>
      <w:pPr>
        <w:pStyle w:val="Textoindependiente2"/>
        <w:rPr/>
      </w:pPr>
      <w:r>
        <w:rPr>
          <w:sz w:val="20"/>
        </w:rPr>
        <w:br/>
      </w:r>
      <w:r>
        <w:rPr>
          <w:b/>
          <w:bCs/>
          <w:sz w:val="20"/>
        </w:rPr>
        <w:t>DUCCI C. Carlos.</w:t>
      </w:r>
      <w:r>
        <w:rPr>
          <w:sz w:val="20"/>
        </w:rPr>
        <w:t xml:space="preserve"> 2000. Derecho Civil. Parte General, 4ª edición actualizada, Editorial Jurídica de Chile, Santiago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nterpretación Jurídica. 1989. Editorial Jurídica de Chile, Santiago.</w:t>
        <w:br/>
      </w:r>
    </w:p>
    <w:p>
      <w:pPr>
        <w:pStyle w:val="Normal"/>
        <w:jc w:val="both"/>
        <w:rPr/>
      </w:pPr>
      <w:r>
        <w:rPr>
          <w:b/>
          <w:bCs/>
          <w:szCs w:val="24"/>
        </w:rPr>
        <w:t>FIGUEROA Y. Gonzalo.</w:t>
      </w:r>
      <w:r>
        <w:rPr>
          <w:szCs w:val="24"/>
        </w:rPr>
        <w:t xml:space="preserve"> 1995. Curso de Derecho Civil, 3ª edición, (Colección Manuales Jurídicos N° 65), 2 Tomos, Editorial Jurídica de Chile, Santiago.</w:t>
      </w:r>
    </w:p>
    <w:p>
      <w:pPr>
        <w:pStyle w:val="Normal"/>
        <w:jc w:val="both"/>
        <w:rPr>
          <w:szCs w:val="15"/>
        </w:rPr>
      </w:pPr>
      <w:r>
        <w:rPr>
          <w:szCs w:val="15"/>
        </w:rPr>
      </w:r>
    </w:p>
    <w:p>
      <w:pPr>
        <w:pStyle w:val="Normal"/>
        <w:jc w:val="both"/>
        <w:rPr/>
      </w:pPr>
      <w:r>
        <w:rPr>
          <w:b/>
          <w:bCs/>
          <w:szCs w:val="15"/>
        </w:rPr>
        <w:t>LIRA U. Pedro.</w:t>
      </w:r>
      <w:r>
        <w:rPr>
          <w:szCs w:val="15"/>
        </w:rPr>
        <w:t>, 1956. El Código Civil Chileno y su Época. Editorial Jurídica de Chile, Santiago.</w:t>
      </w:r>
    </w:p>
    <w:p>
      <w:pPr>
        <w:pStyle w:val="Normal"/>
        <w:jc w:val="both"/>
        <w:rPr>
          <w:szCs w:val="15"/>
        </w:rPr>
      </w:pPr>
      <w:r>
        <w:rPr>
          <w:szCs w:val="15"/>
        </w:rPr>
      </w:r>
    </w:p>
    <w:p>
      <w:pPr>
        <w:pStyle w:val="Normal"/>
        <w:jc w:val="both"/>
        <w:rPr/>
      </w:pPr>
      <w:r>
        <w:rPr>
          <w:b/>
          <w:bCs/>
          <w:szCs w:val="15"/>
        </w:rPr>
        <w:t xml:space="preserve">PESCIO V. Víctor. </w:t>
      </w:r>
      <w:r>
        <w:rPr>
          <w:szCs w:val="15"/>
        </w:rPr>
        <w:t>1962. Manual de Derecho Civil. Título preliminar del Código Civil. Editorial Jurídica de Chile, Santiago.</w:t>
      </w:r>
    </w:p>
    <w:p>
      <w:pPr>
        <w:pStyle w:val="Normal"/>
        <w:jc w:val="both"/>
        <w:rPr>
          <w:szCs w:val="15"/>
        </w:rPr>
      </w:pPr>
      <w:r>
        <w:rPr>
          <w:szCs w:val="15"/>
        </w:rPr>
      </w:r>
    </w:p>
    <w:p>
      <w:pPr>
        <w:pStyle w:val="Textoindependiente2"/>
        <w:rPr/>
      </w:pPr>
      <w:r>
        <w:rPr>
          <w:b/>
          <w:bCs/>
          <w:sz w:val="20"/>
          <w:szCs w:val="20"/>
        </w:rPr>
        <w:t>CLARO S. Luis.</w:t>
      </w:r>
      <w:r>
        <w:rPr>
          <w:sz w:val="20"/>
          <w:szCs w:val="20"/>
        </w:rPr>
        <w:t xml:space="preserve"> 1978 Explicaciones de Derecho Civil Chileno y Comparado. Tomos I (N°1-485, pp. 3-267) y V (N°2725-2879, pp. 379-589). Editorial Jurídica de Chile, Santiago.</w:t>
      </w:r>
    </w:p>
    <w:p>
      <w:pPr>
        <w:pStyle w:val="Textoindependiente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independiente2"/>
        <w:rPr/>
      </w:pPr>
      <w:r>
        <w:rPr>
          <w:b/>
          <w:bCs/>
          <w:sz w:val="20"/>
          <w:szCs w:val="20"/>
        </w:rPr>
        <w:t>LYON P., Alberto.</w:t>
      </w:r>
      <w:r>
        <w:rPr>
          <w:sz w:val="20"/>
          <w:szCs w:val="20"/>
        </w:rPr>
        <w:t xml:space="preserve"> 2003. Personas Jurídicas. 4° edición ampliada. Ediciones Universidad Católica, Santiago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>Fundación Fernando Fueyo Laneri</w:t>
      </w:r>
      <w:r>
        <w:rPr/>
        <w:t xml:space="preserve">. 2000. Estudios sobre Reformas al Código Civil y Código de Comercio. Primera Parte. Editorial Jurídica de Chile, Santia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Derecho Civil I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Profesor Aldo Molinari Valdés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Para la nota final de presentación al examen de Derecho Civil I, el curso se compone de los siguientes controles: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Departamental 1</w:t>
        <w:tab/>
        <w:tab/>
        <w:tab/>
        <w:t>25%</w:t>
      </w:r>
    </w:p>
    <w:p>
      <w:pPr>
        <w:pStyle w:val="Normal"/>
        <w:spacing w:before="0" w:after="120"/>
        <w:rPr/>
      </w:pPr>
      <w:r>
        <w:rPr/>
        <w:t>Departamental 2</w:t>
        <w:tab/>
        <w:tab/>
        <w:tab/>
        <w:t>25%</w:t>
      </w:r>
    </w:p>
    <w:p>
      <w:pPr>
        <w:pStyle w:val="Normal"/>
        <w:spacing w:before="0" w:after="120"/>
        <w:rPr/>
      </w:pPr>
      <w:r>
        <w:rPr/>
        <w:t>Controles de Lectura</w:t>
        <w:tab/>
        <w:tab/>
        <w:t>25%</w:t>
      </w:r>
    </w:p>
    <w:p>
      <w:pPr>
        <w:pStyle w:val="Normal"/>
        <w:spacing w:before="0" w:after="120"/>
        <w:rPr/>
      </w:pPr>
      <w:r>
        <w:rPr/>
        <w:t>Ayudantías</w:t>
        <w:tab/>
        <w:tab/>
        <w:tab/>
        <w:t>25%</w:t>
      </w:r>
    </w:p>
    <w:p>
      <w:pPr>
        <w:pStyle w:val="Normal"/>
        <w:spacing w:before="0" w:after="120"/>
        <w:rPr/>
      </w:pPr>
      <w:r>
        <w:rPr/>
        <w:t xml:space="preserve"> </w:t>
      </w:r>
    </w:p>
    <w:p>
      <w:pPr>
        <w:pStyle w:val="Normal"/>
        <w:spacing w:before="0" w:after="120"/>
        <w:rPr/>
      </w:pPr>
      <w:r>
        <w:rPr/>
        <w:t>A su vez, los controles se evaluarán de la siguiente forma: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I. Departamentales: Los alumnos tendrán la opción de rendir ambas departamentales en forma escrita u oral.</w:t>
      </w:r>
    </w:p>
    <w:p>
      <w:pPr>
        <w:pStyle w:val="Normal"/>
        <w:spacing w:before="0" w:after="120"/>
        <w:jc w:val="both"/>
        <w:rPr/>
      </w:pPr>
      <w:r>
        <w:rPr/>
        <w:t xml:space="preserve">II. Controles de lectura: Controles de respuesta breve (5 min por pregunta, 3 a 4 preguntas por control). Se evaluarán tres, pero para la nota final correspondiente a este ítem, se promediarán las dos mejores notas. </w:t>
      </w:r>
    </w:p>
    <w:p>
      <w:pPr>
        <w:pStyle w:val="Normal"/>
        <w:spacing w:before="0" w:after="120"/>
        <w:jc w:val="both"/>
        <w:rPr/>
      </w:pPr>
      <w:r>
        <w:rPr/>
        <w:t xml:space="preserve">III. Ayudantías: Se realizarán dos ayudantías, de dos sesiones cada una. </w:t>
      </w:r>
    </w:p>
    <w:p>
      <w:pPr>
        <w:pStyle w:val="Normal"/>
        <w:spacing w:before="0" w:after="120"/>
        <w:jc w:val="both"/>
        <w:rPr/>
      </w:pPr>
      <w:r>
        <w:rPr/>
        <w:t>III.i. Costumbre, dos sesiones, será evaluada con un control de lectura breve al comienzo de la primera sesión, y con un trabajo grupal en la segunda sesión.</w:t>
      </w:r>
    </w:p>
    <w:p>
      <w:pPr>
        <w:pStyle w:val="Normal"/>
        <w:spacing w:before="0" w:after="120"/>
        <w:jc w:val="both"/>
        <w:rPr/>
      </w:pPr>
      <w:r>
        <w:rPr/>
        <w:t xml:space="preserve">III.ii. Inicio y fin de las personas, dos sesiones, divididas en “Estatuto jurídico del embrión”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Asistencia: La asistencia al curso no es obligatoria. Sin embargo, quienes tengan una asistencia superior al 85%, tendrán un aumento de 0,5 puntos la nota de la departamental de mas baja calificación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3:19:00Z</dcterms:created>
  <dc:creator>Crawford Chile</dc:creator>
  <dc:description/>
  <dc:language>en-US</dc:language>
  <cp:lastModifiedBy>Claro y Cia.</cp:lastModifiedBy>
  <cp:lastPrinted>2004-08-02T13:25:00Z</cp:lastPrinted>
  <dcterms:modified xsi:type="dcterms:W3CDTF">2006-07-31T15:00:00Z</dcterms:modified>
  <cp:revision>11</cp:revision>
  <dc:subject/>
  <dc:title/>
</cp:coreProperties>
</file>