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rStyle w:val="StrongEmphasis"/>
          <w:rFonts w:cs="Verdana" w:ascii="Verdana" w:hAnsi="Verdana"/>
        </w:rPr>
        <w:t>LOS ESFUERZOS POR LA CODIFICACIÓN DEL DERECHO CIVIL</w:t>
        <w:br/>
        <w:t>EN CHILE HASTA 1833</w:t>
      </w:r>
    </w:p>
    <w:p>
      <w:pPr>
        <w:pStyle w:val="Normal"/>
        <w:ind w:left="360" w:hanging="0"/>
        <w:jc w:val="both"/>
        <w:rPr/>
      </w:pPr>
      <w:r>
        <w:rPr/>
        <w:br/>
        <w:br/>
      </w:r>
      <w:r>
        <w:rPr>
          <w:rStyle w:val="StrongEmphasis"/>
          <w:rFonts w:cs="Verdana" w:ascii="Verdana" w:hAnsi="Verdana"/>
        </w:rPr>
        <w:t>1.</w:t>
      </w:r>
      <w:r>
        <w:rPr>
          <w:rFonts w:cs="Verdana" w:ascii="Verdana" w:hAnsi="Verdana"/>
        </w:rPr>
        <w:t xml:space="preserve"> El movimiento que después habría de provocar la desvinculación de la Capitanía General de Chile con respecto a la Corona de España, comenzó el 18 de septiembre de 1810, merced al establecimiento de una Junta de Gobierno, inicialmente destinada a salvaguardar los derechos de Fernando VII, por entonces cautivo de Napoleón. El proceso al principio conservacionista se convirtió con rapidez en separacionista, y después de una larga guerra condujo finalmente a proclamar la independencia del país el 1 de enero de 1818. En ese mismo año se dictó una Constitución Provisoria, que fue reemplazada por otra definitiva en una convención celebrada en 1822, que no subsistió y fue reemplaza por una tercera en 1823, también derogada al poco tiempo. Desde ese año, el país entró en un período de inestabilidad política, con sucesivos y siempre fracasados ensayos de organización. Tal estado de cosas fue superado en 1830. A partir de entonces, merced a la obra del Ministro Diego Portales, pudo instalarse un gobierno plenamente institucionalizado y estable, que encontró su marco legal en la Constitución aprobada en 1833 (que enmendaba la de 1828 y que rigió al país hasta 1980, con una vasta reforma en 1925).</w:t>
      </w:r>
    </w:p>
    <w:p>
      <w:pPr>
        <w:pStyle w:val="Normal"/>
        <w:ind w:left="360" w:hanging="0"/>
        <w:jc w:val="both"/>
        <w:rPr>
          <w:rFonts w:ascii="Verdana" w:hAnsi="Verdana" w:cs="Verdana"/>
        </w:rPr>
      </w:pPr>
      <w:r>
        <w:rPr>
          <w:rFonts w:cs="Verdana" w:ascii="Verdana" w:hAnsi="Verdana"/>
        </w:rPr>
        <w:br/>
        <w:t>En 1829 llegó a Chile el sabio venezolano Andrés Bello (1781 - 1865) –después de haber vivido casi 20 años en Londres como exiliado político–, para radicarse definitivamente en él e incorporarse en su sociedad, al punto de recibir la nacionalidad por ley en 1832. Desde 1834 ocupó el cargo de Oficial Mayor (Subsecretario) del Ministerio de Relaciones Exteriores, y en 1837 fue elegido senador, cargo en el que permaneció hasta poco antes de su muerte en 1865. En 1843 fue designado Rector de la entonces recientemente creada Universidad de Chile, con que se renovaba la Real y Pontificia Universidad de San Felipe, establecida en 1737.</w:t>
      </w:r>
    </w:p>
    <w:p>
      <w:pPr>
        <w:pStyle w:val="Normal"/>
        <w:ind w:left="360" w:hanging="0"/>
        <w:jc w:val="both"/>
        <w:rPr/>
      </w:pPr>
      <w:r>
        <w:rPr>
          <w:rFonts w:cs="Verdana" w:ascii="Verdana" w:hAnsi="Verdana"/>
        </w:rPr>
        <w:br/>
      </w:r>
      <w:r>
        <w:rPr>
          <w:rStyle w:val="StrongEmphasis"/>
          <w:rFonts w:cs="Verdana" w:ascii="Verdana" w:hAnsi="Verdana"/>
        </w:rPr>
        <w:t>2.</w:t>
      </w:r>
      <w:r>
        <w:rPr>
          <w:rFonts w:cs="Verdana" w:ascii="Verdana" w:hAnsi="Verdana"/>
        </w:rPr>
        <w:t xml:space="preserve"> El movimiento por la codificación del derecho se inició en Chile con un discurso del día 23 de julio de 1822, del entonces Director Supremo Bernardo O'Higgins, en cuya parte pertinente decía: “Sabéis cuán necesaria es la reformación de las leyes. Ojalá se adoptaren los cinco códigos célebres, tan dignos de la sabiduría de estos últimos tiempos y que ponen en claro la barbarie de los anteriores” . A partir de entonces se sucedió una serie de proposiciones y planes de codificación, en una cantidad que no alcanzó similitud en ninguna otra parte de América, salvo, pero lejanamente, en la (Gran) Colombia bolivariana y después en Venezuela. Ninguno de ellos, empero, rindió los frutos deseados, si bien algunos resultaron formalmente aprobados por las cámaras legislativas. La etapa abierta en 1822 con el citado discurso de O'Higgins terminó en 1833, año en que fue presentado a la Cámara de Diputado un proyecto de ley sobre codificación original de Manuel C. Vial, y que se examinará después. Esta etapa entre 1822 y 1833, que podemos denominar “etapa del planteamiento de la fijación”, se caracterizó por tres actitudes bien definidas: la crítica acerca del estado y del carácter de la legislación heredada de la monarquía ; la manifestación del ideal de sustituir dicha legislación por códigos nacionales; y el debate en torno a la forma de componer dichos códigos, su contenido y la relación de este último con la antigua legislación castellano-indiana heredada por Chile de la corona de España.</w:t>
      </w:r>
    </w:p>
    <w:p>
      <w:pPr>
        <w:pStyle w:val="Normal"/>
        <w:ind w:left="360" w:hanging="0"/>
        <w:jc w:val="both"/>
        <w:rPr>
          <w:rFonts w:ascii="Verdana" w:hAnsi="Verdana" w:cs="Verdana"/>
        </w:rPr>
      </w:pPr>
      <w:r>
        <w:rPr>
          <w:rFonts w:cs="Verdana" w:ascii="Verdana" w:hAnsi="Verdana"/>
        </w:rPr>
        <w:br/>
        <w:t>Por lo que atañe al primer punto, terminó por generarse un cierto consenso en torno a la bondad sustancial del derecho privado de Castilla todavía vigente en el país. En lo relativo al segundo, el consenso estribó en la decisión de sustituir los cuerpos españoles por códigos en principio elaborados en el mismo país con base en su derecho vernáculo: la proposición de O'Higgins, de mandar traducir los códigos napoleónicos y promulgarlos como chilenos, no tuvo la menor acogida ni fue reiterada; de ahí en adelante todo plan fijador que hubo de proponerse partía del supuesto de la elaboración de códigos fundados en el derecho patrio. También hubo consenso en torno a cómo debía procederse a la elaboración de tales códigos.</w:t>
      </w:r>
    </w:p>
    <w:p>
      <w:pPr>
        <w:pStyle w:val="Normal"/>
        <w:ind w:left="360" w:hanging="0"/>
        <w:jc w:val="both"/>
        <w:rPr>
          <w:rFonts w:ascii="Verdana" w:hAnsi="Verdana" w:cs="Verdana"/>
        </w:rPr>
      </w:pPr>
      <w:r>
        <w:rPr>
          <w:rFonts w:cs="Verdana" w:ascii="Verdana" w:hAnsi="Verdana"/>
        </w:rPr>
        <w:br/>
        <w:t xml:space="preserve">En el curso de esta etapa se plantearon cinco tendencias en torno al problema de la fijación del derecho civil en Chile , que analizaremos de modo separado a través de los proyectos que las representaron. </w:t>
      </w:r>
    </w:p>
    <w:p>
      <w:pPr>
        <w:pStyle w:val="Normal"/>
        <w:ind w:left="360" w:hanging="0"/>
        <w:jc w:val="both"/>
        <w:rPr/>
      </w:pPr>
      <w:r>
        <w:rPr>
          <w:rFonts w:cs="Verdana" w:ascii="Verdana" w:hAnsi="Verdana"/>
        </w:rPr>
        <w:br/>
      </w:r>
      <w:r>
        <w:rPr>
          <w:rStyle w:val="StrongEmphasis"/>
          <w:rFonts w:cs="Verdana" w:ascii="Verdana" w:hAnsi="Verdana"/>
        </w:rPr>
        <w:t>3.</w:t>
      </w:r>
      <w:r>
        <w:rPr>
          <w:rFonts w:cs="Verdana" w:ascii="Verdana" w:hAnsi="Verdana"/>
        </w:rPr>
        <w:t xml:space="preserve"> La primera tendencia tuvo alcances restringidos, porque solo atañía al nuevo derecho propiamente nacional , esto es, a aquel generado por las potestades sucesoras del antiguo monarca español en el territorio del antiguo Reino y ahora República de Chile. Incluso más, pues el alcance limitado de esta tendencia se refirió también a que no pretendía una fijación del derecho civil, por la razón de que la legislación nacional durante la época en que la tendencia que analizamos hubo de manifestarse sólo en escasa medida había tocado puntos de derecho privado. Con todo, la presentamos aquí en igual pie que las restantes, porque al menos en cuanto a la forma de concebir la fijación, guardaba ella consonancia con otras tendencias propiamente concernientes a la fijación del derecho civil. </w:t>
      </w:r>
    </w:p>
    <w:p>
      <w:pPr>
        <w:pStyle w:val="Normal"/>
        <w:ind w:left="360" w:hanging="0"/>
        <w:jc w:val="both"/>
        <w:rPr>
          <w:rFonts w:ascii="Verdana" w:hAnsi="Verdana" w:cs="Verdana"/>
        </w:rPr>
      </w:pPr>
      <w:r>
        <w:rPr>
          <w:rFonts w:cs="Verdana" w:ascii="Verdana" w:hAnsi="Verdana"/>
        </w:rPr>
        <w:br/>
        <w:t xml:space="preserve">Esta primera tendencia quería, pues, la compilación del derecho nacional y se expresó inicialmente en una ley propuesta por José A. Eyzaguirre y después, en un decreto del Director Supremo Ramón Freire. </w:t>
      </w:r>
    </w:p>
    <w:p>
      <w:pPr>
        <w:pStyle w:val="Normal"/>
        <w:ind w:left="360" w:hanging="0"/>
        <w:jc w:val="both"/>
        <w:rPr>
          <w:rFonts w:ascii="Verdana" w:hAnsi="Verdana" w:cs="Verdana"/>
        </w:rPr>
      </w:pPr>
      <w:r>
        <w:rPr>
          <w:rFonts w:cs="Verdana" w:ascii="Verdana" w:hAnsi="Verdana"/>
        </w:rPr>
        <w:br/>
        <w:t xml:space="preserve">a) El proyecto de Eyzaguirre fue presentado al Congreso Constituyente en su sesión del día 17 de noviembre de 1823 . En el preámbulo con que su autor acompaño dicho proyecto, se hacía ver que las disposiciones legales de la patria sufrían el mismo proceso que antes había afectado a la legislación del antiguo régimen en cuanto, por no existir un permanente sistema recopilador de disposiciones, una vez dictadas éstas caían en el olvido, impidiendo a la juventud estudiosa poder instruirse en el derecho patrio, y a los jueces encontrar las fuentes que debían aplicar. Como remedio al mal, Eyzaguirre sugería que la Comisión de Legislación del Congreso u otra designada especialmente por éste, quedare encargada de registrar las fuentes en que estaban dispersas las disposiciones legales patrias vigentes, y de reducirlas a un código legislativo. </w:t>
        <w:br/>
        <w:t xml:space="preserve">El proyecto ofrecía dos alternativas para éste. Una consistía en disponer las leyes vigentes según un orden alfabético de materias, siguiendo el modelo de una célebre enciclopedia jurídica de la época, el Teatro de la legislación universal de España e Indias (Madrid, 1791 - 1798) de Antonio Xavier Pérez y López. La técnica era muy simple y desde el punto de vista del concepto de fijación, reducíase a cumplir con un requisito mínimo de sistematización. La segunda alternativa, en cambio, seguía el modelo tradicional de las recopilaciones españolas, pues distribuía las diferentes leyes en libros y títulos, muy probablemente pensando en no dar a cada ley una numeración correlativa, y tampoco en modificar su contenido; pero era más compleja que la primera, si bien todavía se mantenía dentro de los cánones de la tradición fijadora del antiguo régimen. </w:t>
      </w:r>
    </w:p>
    <w:p>
      <w:pPr>
        <w:pStyle w:val="Normal"/>
        <w:ind w:left="360" w:hanging="0"/>
        <w:jc w:val="both"/>
        <w:rPr>
          <w:rFonts w:ascii="Verdana" w:hAnsi="Verdana" w:cs="Verdana"/>
        </w:rPr>
      </w:pPr>
      <w:r>
        <w:rPr>
          <w:rFonts w:cs="Verdana" w:ascii="Verdana" w:hAnsi="Verdana"/>
        </w:rPr>
        <w:br/>
        <w:t xml:space="preserve">Para prevenir el retorno al vicioso sistema que se trataba de remediar, el proyecto de Eyzaguirre disponía que en lo sucesivo toda nueva ley debería indicar la letra del orden alfabético o el título y el libro en que debía insertarse, y le negada fuerza si, pasados dos meses desde su promulgación, no resultare efectivamente agregada al código. </w:t>
        <w:br/>
        <w:br/>
        <w:t>El proyecto fue aprobado y la comisión incluso designada, pero ésta nada hizo.</w:t>
        <w:br/>
        <w:t>b) El decreto de 2 de julio de 1825, firmado por Ramón Freire , a la sazón Director Supremo de Chile, era más parco en sus planteamientos y menos explícito en la concepción de la obra que mandaba componer. Esta última consistía en un código nacional destinado a compilar todas las disposiciones dadas desde el principio de la revolución, esto es, de la guerra civil de Independencia, para los diversos ramos de la administración del Gobierno. Declaraba que una tarea así competía a la Corte Suprema de Justicia, y disponía que se le oficiase a fin de que, sin mayor dilación, procediere a ella, fuera que el trabajo lo asumieran todos sus miembros, fuera que uno de ellos por encargo del organismo todo, prometiendo en ambos casos el auxilio del Gobierno para llevar a feliz término la tarea. No hay constancia de que la Corte Suprema haya avanzado algo en la tarea que se le encomendó</w:t>
      </w:r>
    </w:p>
    <w:p>
      <w:pPr>
        <w:pStyle w:val="Normal"/>
        <w:ind w:left="360" w:hanging="0"/>
        <w:jc w:val="both"/>
        <w:rPr/>
      </w:pPr>
      <w:r>
        <w:rPr>
          <w:rFonts w:cs="Verdana" w:ascii="Verdana" w:hAnsi="Verdana"/>
        </w:rPr>
        <w:br/>
        <w:br/>
      </w:r>
      <w:r>
        <w:rPr>
          <w:rStyle w:val="StrongEmphasis"/>
          <w:rFonts w:cs="Verdana" w:ascii="Verdana" w:hAnsi="Verdana"/>
        </w:rPr>
        <w:t>4.</w:t>
      </w:r>
      <w:r>
        <w:rPr>
          <w:rFonts w:cs="Verdana" w:ascii="Verdana" w:hAnsi="Verdana"/>
        </w:rPr>
        <w:t xml:space="preserve"> La segunda tendencia fijadora propia de la etapa, como todas las que enseguida continuaremos estudiando, incidieron ya en el derecho privado, si bien no dejaron algunas de extender sus ramificaciones hacia el penal. Ella quedó representada por Bernardo O'Higgins y por Santiago Muñoz de Bezanilla. Carácter común a esta postura es el total o parcial rechazo a tener en cuenta el derecho español en la fijación y su optimista recurso al derecho francés. </w:t>
      </w:r>
    </w:p>
    <w:p>
      <w:pPr>
        <w:pStyle w:val="Normal"/>
        <w:ind w:left="360" w:hanging="0"/>
        <w:jc w:val="both"/>
        <w:rPr>
          <w:rFonts w:ascii="Verdana" w:hAnsi="Verdana" w:cs="Verdana"/>
        </w:rPr>
      </w:pPr>
      <w:r>
        <w:rPr>
          <w:rFonts w:cs="Verdana" w:ascii="Verdana" w:hAnsi="Verdana"/>
        </w:rPr>
        <w:br/>
        <w:t xml:space="preserve">a) En su discurso pronunciado el 23 de julio de 1822 ante la Convención Preparatoria del Congreso Constituyente, el Director Supremo O'Higgins, en un texto que ya ha sido citado , proponía la traducción de los códigos napoleónicos y su adopción inmediata en reemplazo de los españoles. Naturalmente, ésta era una posición extrema que incluso en cierta medida contravenía al concepto mismo de fijación, aproximándose más al de adopción plena. Sólo formalmente permanecía todavía dentro de la idea de fijación, en cuanto efectivamente se trataba de dar al nuevo país un derecho ya fijado, en este caso, un derecho extranjero. </w:t>
      </w:r>
    </w:p>
    <w:p>
      <w:pPr>
        <w:pStyle w:val="Normal"/>
        <w:ind w:left="360" w:hanging="0"/>
        <w:jc w:val="both"/>
        <w:rPr>
          <w:rFonts w:ascii="Verdana" w:hAnsi="Verdana" w:cs="Verdana"/>
        </w:rPr>
      </w:pPr>
      <w:r>
        <w:rPr>
          <w:rFonts w:cs="Verdana" w:ascii="Verdana" w:hAnsi="Verdana"/>
        </w:rPr>
        <w:br/>
        <w:t xml:space="preserve">b) Una actitud más moderada habría de sostener el diputado al Congreso Constituyente Santiago Muñoz de Bezanilla, quien en la sesión del 29 de julio de 1826 del mencionado cuerpo legislativo, presentó un proyecto de ley para “reformar el código civil y criminal”. El proyecto de Bezanilla proponía una reforma de dicha legislación que debía llevarse a cabo bajo dos supuestos, uno formal y otro material. </w:t>
      </w:r>
    </w:p>
    <w:p>
      <w:pPr>
        <w:pStyle w:val="Normal"/>
        <w:ind w:left="360" w:hanging="0"/>
        <w:jc w:val="both"/>
        <w:rPr>
          <w:rFonts w:ascii="Verdana" w:hAnsi="Verdana" w:cs="Verdana"/>
        </w:rPr>
      </w:pPr>
      <w:r>
        <w:rPr>
          <w:rFonts w:cs="Verdana" w:ascii="Verdana" w:hAnsi="Verdana"/>
        </w:rPr>
        <w:br/>
        <w:t>Formalmente se trataba de reducir toda esa legislación a un solo volumen, simplificando la tramitación forense hasta el extremo de reducirla a muy pocas ritualidades. En este sentido, pues, Bezanilla sugería la composición de un verdadero código procesal. Sustancialmente, y es éste el punto que nos interesa, Bezanilla sugería tener a la vista los códigos civil y criminal llamados “Napoleón”, para tomar de ellos todo lo aceptable y adaptable. Por tal razón es que su proyecto se insertaba en la misma corriente en que hemos situado el de O'Higgins. Pero hay que tener presente que Bezanilla se apartaba un tanto de la postura de aquél, en cuanto se limitaba a proponer que los códigos napoleónicos se tuvieran a la vista para tomar de ellos lo adaptable. Y volvía a apartarse en cuanto también proponía el uso de los códigos que habían regido en Chile, es decir, los españoles y otros que estuvieran en práctica en otras naciones. Una perspectiva más general y realista dominaba, pues, al plan de Bezanilla, si bien en él se observa la tendencia a conceder mayor autoridad a los códigos franceses.</w:t>
      </w:r>
    </w:p>
    <w:p>
      <w:pPr>
        <w:pStyle w:val="Normal"/>
        <w:ind w:left="360" w:hanging="0"/>
        <w:jc w:val="both"/>
        <w:rPr/>
      </w:pPr>
      <w:r>
        <w:rPr>
          <w:rFonts w:cs="Verdana" w:ascii="Verdana" w:hAnsi="Verdana"/>
        </w:rPr>
        <w:br/>
      </w:r>
      <w:r>
        <w:rPr>
          <w:rStyle w:val="StrongEmphasis"/>
          <w:rFonts w:cs="Verdana" w:ascii="Verdana" w:hAnsi="Verdana"/>
        </w:rPr>
        <w:t>5.</w:t>
      </w:r>
      <w:r>
        <w:rPr>
          <w:rFonts w:cs="Verdana" w:ascii="Verdana" w:hAnsi="Verdana"/>
        </w:rPr>
        <w:t xml:space="preserve"> Una tercera tendencia fijadora insinuada durante la etapa que analizamos consistió en la reforma de la legislación española vigente sin acudir a materiales extraídos del derecho extranjero. Su expresión más pura está representada por el proyecto propuesto a la Cámara de Diputados el 14 de octubre de 1831 por Gabriel J. Tocornal . En él, Tocornal requería proceder a una revisión del código de las Siete Partidas, suprimiendo leyes, reformando o aumentando otras para que todas estuvieren en consonancia con las instituciones del país, cuidándose de anotar de dónde era tomada la ley que se adicionaba o reformaba. Del extenso escrito justificativo con que Tocornal acompañó su proyecto, se puede concluir que aquello que este diputado proponía no era otra cosa que la conservación del viejo código medieval de las Siete Partidas en las partes dispositivas de sus distintas leyes, con eliminación de los preámbulos, las citas de autores, santos padres, escritores de la antigüedad y de la Biblia y con resolución de las dudas que los intérpretes habían planteado y solucionado de diversa manera. En suma, Tocornal proponía redactar las Siete Partidas de acuerdo con la moderna técnica codificadora. Expresamente se rehusaba él a acudir a las legislaciones extranjeras y a tomar como modelo a otros códigos. Tocornal deseaba que el derecho que por siglos había regido en Chile siguiera rigiendo, previa una revisión y una reforma que lo adecuara a las modernas exigencias.</w:t>
      </w:r>
    </w:p>
    <w:p>
      <w:pPr>
        <w:pStyle w:val="Normal"/>
        <w:ind w:left="360" w:hanging="0"/>
        <w:jc w:val="both"/>
        <w:rPr/>
      </w:pPr>
      <w:r>
        <w:rPr>
          <w:rFonts w:cs="Verdana" w:ascii="Verdana" w:hAnsi="Verdana"/>
        </w:rPr>
        <w:br/>
      </w:r>
      <w:r>
        <w:rPr>
          <w:rStyle w:val="StrongEmphasis"/>
          <w:rFonts w:cs="Verdana" w:ascii="Verdana" w:hAnsi="Verdana"/>
        </w:rPr>
        <w:t>6.</w:t>
      </w:r>
      <w:r>
        <w:rPr>
          <w:rFonts w:cs="Verdana" w:ascii="Verdana" w:hAnsi="Verdana"/>
        </w:rPr>
        <w:t xml:space="preserve"> La tendencia que corresponde analizar enseguida, que se caracterizó por impulsar la fijación fundada en principios generales, tuvo dos manifestaciones. </w:t>
      </w:r>
    </w:p>
    <w:p>
      <w:pPr>
        <w:pStyle w:val="Normal"/>
        <w:ind w:left="360" w:hanging="0"/>
        <w:jc w:val="both"/>
        <w:rPr>
          <w:rFonts w:ascii="Verdana" w:hAnsi="Verdana" w:cs="Verdana"/>
        </w:rPr>
      </w:pPr>
      <w:r>
        <w:rPr>
          <w:rFonts w:cs="Verdana" w:ascii="Verdana" w:hAnsi="Verdana"/>
        </w:rPr>
        <w:br/>
        <w:t>a) La primera correspondió a un proyecto de Ramón Vicuña presentado al Congreso Constituyente en su sesión de 28 de marzo de 1828 , por el cual se proponía, por un lado, crear una comisión de jurisconsultos para que en el término de un año redactase un proyecto de legislación civil y criminal; por otro, abrir un concurso de proyectos de una tal legislación, dotado con un premio. Como normas comunes a ambos proyectos, se indicaba el modo de componer los proyectos en nivel de ciertos principios extraídos de la ciencia de la legislación. La moción de Vicuña no prosperó</w:t>
      </w:r>
    </w:p>
    <w:p>
      <w:pPr>
        <w:pStyle w:val="Normal"/>
        <w:ind w:left="360" w:hanging="0"/>
        <w:jc w:val="both"/>
        <w:rPr>
          <w:rFonts w:ascii="Verdana" w:hAnsi="Verdana" w:cs="Verdana"/>
        </w:rPr>
      </w:pPr>
      <w:r>
        <w:rPr>
          <w:rFonts w:cs="Verdana" w:ascii="Verdana" w:hAnsi="Verdana"/>
        </w:rPr>
        <w:br/>
        <w:t>b) La segunda tuvo su origen formal en el Poder Ejecutivo. Mediante un oficio dirigido al Senado por el Vicepresidente de la República, Fernando Errázuriz, el 8 de julio de 1831, el cual oficio había sido redactado en colaboración por Juan y Mariano Egaña , padre e hijo –dos juristas y políticos de influencia en el país, sobre todo el hijo–, y en él se incitaba a dicho cuerpo legislativo a componer un proyecto de ley destinado a impulsar la formación de un código de leyes, que debía encargarse, no a una comisión, mas a un solo individuo dotado con el saber y la ilustración suficientes . Cierto es que en el citado oficio todavía no se aclaraba el sentido que tenía para sus redactores el concepto de “formación de un código de leyes”, debido a lo cual el Senado consultó al Ejecutivo sobre el modo en que pensaba encargar la empresa. En un segundo oficio del Ejecutivo, firmado por el Vicepresidente Errázuriz y por el Ministro Diego Portales, el día 2 de agosto de 1831, pero también redactado por los Egaña, los conceptos aparecían más depurados: esos códigos debían concernir a las materias civil y penal, procesal civil y procesal penal; quedaba excluida la idea de una recopilación de las leyes de Castilla e Indias; y los nuevos códigos debían acomodarse a los que por entonces ya regían en los pueblos más ilustrados de Europa. Esta tendencia, pues, se entronca en parte con la que había manifestado Muñoz de Bezanilla años antes, si bien no se nota aquí la fe que el citado diputado aún mantenía respecto de los códigos napoleónicos, pues el Ejecutivo (los Egaña) miraba más ampliamente a las codificaciones europeas en general. Por otro lado, y a diferencia de Bezanilla, este plan fijador repudiaba íntegramente la legislación castellano-indiana.</w:t>
      </w:r>
    </w:p>
    <w:p>
      <w:pPr>
        <w:pStyle w:val="Normal"/>
        <w:ind w:left="360" w:hanging="0"/>
        <w:jc w:val="both"/>
        <w:rPr>
          <w:rFonts w:ascii="Verdana" w:hAnsi="Verdana" w:cs="Verdana"/>
        </w:rPr>
      </w:pPr>
      <w:r>
        <w:rPr>
          <w:rFonts w:cs="Verdana" w:ascii="Verdana" w:hAnsi="Verdana"/>
        </w:rPr>
        <w:br/>
        <w:t>Este proyecto fue el que concitó más atención y debate en las cámaras legislativas; pero tampoco alcanzó éxito.</w:t>
      </w:r>
    </w:p>
    <w:p>
      <w:pPr>
        <w:pStyle w:val="Normal"/>
        <w:ind w:left="360" w:hanging="0"/>
        <w:jc w:val="both"/>
        <w:rPr/>
      </w:pPr>
      <w:r>
        <w:rPr>
          <w:rFonts w:cs="Verdana" w:ascii="Verdana" w:hAnsi="Verdana"/>
        </w:rPr>
        <w:br/>
        <w:br/>
      </w:r>
      <w:r>
        <w:rPr>
          <w:rStyle w:val="StrongEmphasis"/>
          <w:rFonts w:cs="Verdana" w:ascii="Verdana" w:hAnsi="Verdana"/>
        </w:rPr>
        <w:t>7.</w:t>
      </w:r>
      <w:r>
        <w:rPr>
          <w:rFonts w:cs="Verdana" w:ascii="Verdana" w:hAnsi="Verdana"/>
        </w:rPr>
        <w:t xml:space="preserve"> La última tendencia del período, que por lo demás lo cierra, constituye en cierta medida un resumen y combinación de las principales posturas que hasta entonces se habían manifestado. Ella está representada por el proyecto propuesto a la Cámara de Diputados por Manuel C. Vial el 14 de junio de 1833 . Vial sugería, en primer lugar, la compilación del derecho patrio y castellano vigentes, vertiendo tan sólo la parte dispositiva de las leyes en un lenguaje sencillo y claro, añadiendo para suplir lo que en aquélla faltaba, las reglas suministradas por los glosadores y tratadistas más acreditados, y citando al fin de cada artículo la fuente de donde había sido éste tomado. Con tales ideas, el proyecto de Vial se sumaba a la tendencia reformadora de los códigos y leyes vigentes, es decir, asumía, por un lado, las posturas de Eyzaguirre y Freire en cuanto también extendía la fijación propuesta al derecho patrio; y por otro, la de Tocornal, en cuanto se limitaba a una reforma del derecho español. Pero Vial también planteaba que, al término de tal labor, la cual conducía a la elaboración de un código, una nueva comisión debía proponer todas las reformas de fondo que los tiempos hiciesen necesarias. Con esta segunda fase de su plan, Vial hacía suya la tendencia innovadora representada antes por el proyecto fijador del Ejecutivo. De esta manera, Vial combinaba al mismo tiempo las ideas de formación y reformación de los códigos</w:t>
        <w:br/>
        <w:t>8. Fue con motivo de este proyecto que Bello pudo manifestar por vez primera su pensamiento en torno a la fijación del derecho. En efecto, en un artículo publicado en El Araucano Nº 146, de 28 de junio de 1833 , defendía aquél el citado proyecto y explicaba sus alcances. Luego de introducir el tema con algunas palabras destinadas a reafirmar la necesidad de sustituir los viejos códigos españoles, Bello distinguía en el proyecto de Vial dos objetos, que denominaba “codificación” y “reforma del derecho”. Dice textualmente: “La forma bajo la cual se ha presentado ahora el proyecto de codificación de la Cámara de Diputados nos parece la más a propósito para realizarlo. Casi siempre que hemos oído hablar de codificación nos ha asaltado el recelo de que no se tomase el único partido capaz de conducir al fin que se desea. El plan de codificación debe en nuestro concepto separarse cuidadosamente del plan de reforma. Amalgamar desde el principio uno y otro, sería luchar de frente con todas las dificultades a un tiempo y engolfarnos desde luego en el vasto piélago de las especulaciones en que son tantos y tan temibles los escollos”. Enseguida pasaba a definir qué entiende por codificación, y dice: “Reducidas las leyes civiles a un cuerpo bien ordenado, sin la hojarasca de preámbulos y de frases redundantes, sin la multitud de vocablos o de locuciones desusadas, que ahora las embrollan y oscurecen, descartadas las materias que no han tenido nunca o que ya han dejado de tener aplicación al orden de cosas en que vivimos [...]”. Para Bello, pues, la codificación se basaba en el derecho vigente, pero consistía en una operación técnica depuradora de sus imperfecciones externas, o sea, en una consolidación de lo existente. La idea de reforma sustancial estaba ausente. Por su parte, la reforma era concebida como una operación bastante abstracta, pues consistía en “formar un nuevo sistema de leyes, corrigiendo todas aquellas partes del sistema actual que no estuviesen de acuerdo con los principios teóricos de la persona a quien se encomendase esta grande obra”; y en simplificar algunas partes de la legislación, llenar sus vacíos e introducir innovaciones exigidas por “nuestra transformación política” o recomendadas por “la humanidad o la filosofía”. Se trataba, en síntesis, de una “legislación ideal” formulada en “el gabinete de un legislador filósofo”.</w:t>
      </w:r>
    </w:p>
    <w:p>
      <w:pPr>
        <w:pStyle w:val="Normal"/>
        <w:ind w:left="360" w:hanging="0"/>
        <w:jc w:val="both"/>
        <w:rPr>
          <w:rFonts w:ascii="Verdana" w:hAnsi="Verdana" w:cs="Verdana"/>
        </w:rPr>
      </w:pPr>
      <w:r>
        <w:rPr>
          <w:rFonts w:cs="Verdana" w:ascii="Verdana" w:hAnsi="Verdana"/>
        </w:rPr>
        <w:br/>
        <w:br/>
        <w:t xml:space="preserve">Después pasaba Bello a criticar la posibilidad de realizar a un mismo tiempo la codificación y la reforma, para luego exaltar la idea de primero codificar para sólo después, si resultare posible, reformar. </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jc w:val="both"/>
        <w:rPr/>
      </w:pPr>
      <w:r>
        <w:rPr>
          <w:rStyle w:val="StrongEmphasis"/>
          <w:rFonts w:cs="Verdana" w:ascii="Verdana" w:hAnsi="Verdana"/>
        </w:rPr>
        <w:t xml:space="preserve">II. LAS IDEAS DE BELLO SOBRE CODIFICACIÓN ENTRE 1834 Y 1839 </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1.</w:t>
      </w:r>
      <w:r>
        <w:rPr>
          <w:rFonts w:cs="Verdana" w:ascii="Verdana" w:hAnsi="Verdana"/>
        </w:rPr>
        <w:t xml:space="preserve"> El proyecto de Vial no tuvo acogida en las cámaras legislativas y desde entonces (1833) hasta aproximadamente 1839, sólo en escasísima medida se volvió a oír hablar de códigos y codificaciones. Este hecho parece demostrar lo siguiente: el debate en torno al tema estaba agotado, y ya no cabían nuevas posiciones ni más discusiones. Pareciera que el proyecto de Vial, habiendo resumido las más connotadas tendencias surgidas durante el período, debía dar paso a un proceso de maduración y reflexión que decantase las ideas y condujese a la mejor fórmula de fijación para el país. Precisamente fue lo que sucedió durante los seis o siete años que siguieron a la falencia del proyecto de Vial hasta el momento en que se presentó y aprobó en 1840 el plan definitivo que habría de conducir al código de 1855. </w:t>
      </w:r>
    </w:p>
    <w:p>
      <w:pPr>
        <w:pStyle w:val="Normal"/>
        <w:jc w:val="both"/>
        <w:rPr/>
      </w:pPr>
      <w:r>
        <w:rPr>
          <w:rFonts w:cs="Verdana" w:ascii="Verdana" w:hAnsi="Verdana"/>
        </w:rPr>
        <w:br/>
        <w:br/>
      </w:r>
      <w:r>
        <w:rPr>
          <w:rStyle w:val="StrongEmphasis"/>
          <w:rFonts w:cs="Verdana" w:ascii="Verdana" w:hAnsi="Verdana"/>
        </w:rPr>
        <w:t>2.</w:t>
      </w:r>
      <w:r>
        <w:rPr>
          <w:rFonts w:cs="Verdana" w:ascii="Verdana" w:hAnsi="Verdana"/>
        </w:rPr>
        <w:t xml:space="preserve"> Durante dicha época de escaso debate, se publicaron esporádicamente algunos escritos que abordaron el tema de la fijación; pero ello sucedió en un clima de cierto consenso. Casi todos pertenecieron a Bello, y a través de esos escritos es posible comprobar el modo en que él desarrolló su pensamiento. </w:t>
      </w:r>
    </w:p>
    <w:p>
      <w:pPr>
        <w:pStyle w:val="Normal"/>
        <w:jc w:val="both"/>
        <w:rPr>
          <w:rFonts w:ascii="Verdana" w:hAnsi="Verdana" w:cs="Verdana"/>
        </w:rPr>
      </w:pPr>
      <w:r>
        <w:rPr>
          <w:rFonts w:cs="Verdana" w:ascii="Verdana" w:hAnsi="Verdana"/>
        </w:rPr>
        <w:br/>
        <w:t xml:space="preserve">En el artículo de 1833 antes citado, con el cual defendió Bello el proyecto de Vial, aceptaba aquél una consolidación del derecho vigente, como primera etapa del proceso, y una revisión posterior; lo cual en el fondo conducía a pensar en dos obras jurídicas diferentes y sucesivas. Pero ya en el discurso presidencial de apertura de sesiones de las cámaras legislativas, que Bello había redactado para ser leído el 1° de junio de 1834, hace exponer al Presidente de la República un plan de fijación en que ocupa un lugar la experiencia adquirida a través de las codificaciones europeas. Ahí, en efecto, se declara que nada impedía aprovecharse de “tantos materiales preciosos”, pues los códigos civiles europeos, que después de todo reconocían como fuentes y principios los mismos que la legislación vigente en Chile, habían corregido sus extravíos y la habían simplificado y adaptado a las necesidades de la nueva époc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 el discurso presidencial, también redactado por Bello para similar ocasión que el anterior, correspondiente al 1 ° de junio de 1836, aparece más explicada la relación entre el uso de esa legislación extranjera frente al uso de la castellana para la confección del nuevo código. Se lee en dicho discurso: “La reforma de la legislación civil y criminal es otra obra que caminará a la par, y en que, sin apartarme de las reglas fundamentales que transmitidas por una larga serie de generaciones, se han connaturalizado con nosotros, reglas, además, cuya intrínseca justicia y sabiduría son indisputables, me propongo recomendaros innovaciones accidentales, que modeladas sobre las que se han planteado con buen suceso en muchas partes de Europa, servirán para poner a nuestras leyes en armonía consigo mismas y con nuestra forma de gobierno, y dándoles la simplicidad que les falta, harán más accesible su conocimiento y más fácil su aplicación” . En este texto se observa un vuelco completo en la manera de concebir la fijación, pues, en efecto, no se distingue ahí la codificación de la reforma, sino que a ambos momentos se los hace partes de una misma actividad: la base sigue siendo la sabia y justa legislación heredada por el país, pero con modificaciones accidentales según los modelos europeos. En consecuencia, la consolidación y la reforma del derecho aparecen aquí unidas en una misma operación. Pero es digno de notarse que la reforma a que alude el Presidente (Bello) no es aquélla basada en ideales abstractos, que por lo demás él ya había desechado o postergado en 1833, sino una reforma muy concreta, precisamente la basada en los ensayos ya probados y en las experiencias exitosas de otros países. El resultado de estas ideas fue un nuevo concepto de codificación. Como vimos, ésta se confundía antes con la consolidación del derecho vigente y excluía su reforma. El nuevo concepto, en cambio, involucraba a ambas operaciones en estrecha e inescindible conexión; él apareció expuesto en el artículo titulado Reforma judicial que Bello publicó en El Araucano N° 324 de 18 de noviembre de 1836 . Sobre el mismo concepto abundó en un artículo posterior publicado ahí mismo el 27 de octubre de 1837, bajo el título de Sistema de administración de justicia. </w:t>
      </w:r>
    </w:p>
    <w:p>
      <w:pPr>
        <w:pStyle w:val="Normal"/>
        <w:jc w:val="both"/>
        <w:rPr/>
      </w:pPr>
      <w:r>
        <w:rPr>
          <w:rFonts w:cs="Verdana" w:ascii="Verdana" w:hAnsi="Verdana"/>
        </w:rPr>
        <w:br/>
      </w:r>
      <w:r>
        <w:rPr>
          <w:rStyle w:val="StrongEmphasis"/>
          <w:rFonts w:cs="Verdana" w:ascii="Verdana" w:hAnsi="Verdana"/>
        </w:rPr>
        <w:t>3.</w:t>
      </w:r>
      <w:r>
        <w:rPr>
          <w:rFonts w:cs="Verdana" w:ascii="Verdana" w:hAnsi="Verdana"/>
        </w:rPr>
        <w:t xml:space="preserve"> Este cambio en la concepción codificadora de Bello hay que considerarlo como un resultado de su propia experiencia de autor de un proyecto articulado de código. </w:t>
        <w:br/>
        <w:br/>
        <w:t>Se sabe que a partir de 1833 ó 1834, Bello recibió el encargo directo del Ministro Diego Portales en orden a redactar un proyecto de código, y que aquel cumplió empezando su trabajo con un libro sobre sucesiones al que siguió otro sobre obligaciones y contratos; ambos ya estaban terminados en 1840 . Entre 1833 y este último año, en consecuencia, Bello se enfrentó con el problema de la codificación de un modo concreto, precisamente redactando parte importante del código. Entonces debió de parecerle que el plan de 1833, en el cual se identificaba la codificación con la consolidación del derecho vigente, era demasiado estrecho, y que ya en el curso de esa misma operación se hacía necesario introducir ciertas reformas. Conducido a la consulta de los códigos europeos por entonces disponibles, le resultó evidente que tales reformas se encontraban ahí, con la ventaja de haber sido puestas en obras, esto es, ensayadas. De este modo, cuanto Bello dice en sus escritos posteriores acerca de la codificación concebida como consolidación y reforma al mismo tiempo, no era más que un trasunto de lo que en la práctica y privadamente venía haciendo, y una teoría basada en la experiencia que entonces conducía. Reflejo de esa misma experiencia son algunos artículos suyos en materia sucesoria publicados en la década, y que los editores les han impuesto los siguientes títulos Sucesión intestada , Sucesión de personas que han muerto en un mismo acontecimiento y Mejoras de tercio y quinto . Tales artículos obedecen a lo que expresa al comenzar precisamente el segundo, relativo a la comoriencia, en donde se lee: “No creemos distante la época en que el congreso se consagre a la importante obra de la codificación de nuestras leyes, operación cuyos buenos efectos se experimentan ya en otros estados americanos. En tal persuasión y con el objeto de llamar la atención de nuestros lectores a este asunto, nos proponemos consagrar a él algunos artículos, no tanto para demostrar la necesidad de reformar nuestro sistema legal (pues en orden a eso no puede haber variedad de opiniones), cuanto con la esperanza de sugerir algunas ideas que sirvan tal vez para corregirlo y simplificarlo”. Estas ideas que debían servir para corregir y simplificar el sistema legal, eran precisamente las reformas que Bello ya iba introduciendo en sus proyectos que por entonces redactaba.</w:t>
      </w:r>
    </w:p>
    <w:p>
      <w:pPr>
        <w:pStyle w:val="Normal"/>
        <w:jc w:val="both"/>
        <w:rPr/>
      </w:pPr>
      <w:r>
        <w:rPr>
          <w:rFonts w:eastAsia="Verdana" w:cs="Verdana" w:ascii="Verdana" w:hAnsi="Verdana"/>
        </w:rPr>
        <w:t xml:space="preserve"> </w:t>
      </w:r>
      <w:r>
        <w:rPr>
          <w:rFonts w:cs="Verdana" w:ascii="Verdana" w:hAnsi="Verdana"/>
        </w:rPr>
        <w:br/>
        <w:br/>
      </w:r>
      <w:r>
        <w:rPr>
          <w:rStyle w:val="StrongEmphasis"/>
          <w:rFonts w:cs="Verdana" w:ascii="Verdana" w:hAnsi="Verdana"/>
        </w:rPr>
        <w:t>4.</w:t>
      </w:r>
      <w:r>
        <w:rPr>
          <w:rFonts w:cs="Verdana" w:ascii="Verdana" w:hAnsi="Verdana"/>
        </w:rPr>
        <w:t xml:space="preserve"> En definitiva, pues, para Bello el nuevo código habría de constituirse sobre la base del derecho vigente consolidado y a la vez reformado. La ocasión para que Bello diera a conocer su pensamiento sobre el punto concerniente a la medida de esa consolidación y de esa reforma la proporcionó un sorpresivo artículo editorial del diario El Mercurio de Valparaíso, aparecido en noviembre de 1839 . En él, el articulista trataba nada más que de cuestiones de mero procedimiento en relación con la aprobación del proyectado código. Tomando Bello como pretexto el mencionado artículo, escribió en El Araucano del 6 de diciembre de 1839 lo siguiente: “Sentado que las alteraciones no deben ser considerables; que el nuevo código se diferenciará del antiguo más por lo que excluya que por lo que introduzca de nuevo; y que han de subsistir como otros tantos padrones, todas las reglas fundamentales y secundarias que no pugnen con los principios o entre sí [...]. ¿Y por qué empeñarnos en innovaciones más extensas? Nuestra legislación civil, sobre todo la de las Siete Partidas, encierra lo mejor de la jurisprudencia romana, cuyo permanente imperio sobre una tan ilustrada parte de Europa atestigua su excelencia [...]. Una reforma reducida a los límites que acabamos de tratar, no suscitaría contradicciones; no chocaría con los hábitos nacionales, en que las leyes no deben encontrar antagonistas sino aliados; y pudiera ejecutarse gradualmente tomando primero una parte de la legislación y después otra. En materia de legislación civil casi todo está hecho; y para lo que falta o lo que necesita de enmiendas tenemos abundantes materiales en las obras de los expositores. Sus disputas, sus paradojas, sus aberraciones mismas nos señalan como con el dedo las frases que el legislador debe aclarar, las cuestiones que importa dirimir, los puntos en que se echa de menos una regla para la dirección de los particulares en sus negocios y de la judicatura en sus fallos. ¿De cuánto no sirvieron a los legisladores franceses para la redacción de su precioso código civil, los trabajos de Dumoulin, Domat y sobre todo Pothier? Los de Gómez, Acevedo, Matienzo, Cobarruvias meditados atentamente y comparados entre si, ministrarían igual auxilio para la confección del código civil chileno. Las producciones de los jurisconsultos de la Francia que han ilustrado con tanta filosofía su moderna legislación, en que se conserva no pequeña parte de los principios fundamentales de la nuestra, nos proporcionarían también un apreciabílisimo recurso” . Este texto expresa de modo claro el siguiente pensamiento de Bello en orden a la medida recíproca entre consolidación y reformación: el nuevo código proyectado para Chile debía estar basado principalmente en el derecho castellano vigente, en especial, en las Siete Partidas, cuya consolidación se llevaría a cabo con ayuda de los comentaristas del derecho español. A este conjunto no era necesario introducirle demasiadas modificaciones, y las que se le introdujeran habrían de ser obtenidas del código francés y de sus comentaristas. Ya hemos visto que Bello, en otros textos, no se limitó en este punto a hablar de sólo la legislación francesa, y que extendía su visión a otros códigos y obras jurídicas de la época. Pero resulta claro que Bello, cuando quería poner ejemplos de este tipo de recursos extranjeros, se fijaba principalmente en el código de Napoleón como modelo más perfecto. En síntesis, pues, para Bello el nuevo código habría de ser más consolidación que reformación. </w:t>
      </w:r>
    </w:p>
    <w:p>
      <w:pPr>
        <w:pStyle w:val="Normal"/>
        <w:jc w:val="both"/>
        <w:rPr/>
      </w:pPr>
      <w:r>
        <w:rPr>
          <w:rStyle w:val="StrongEmphasis"/>
          <w:rFonts w:cs="Verdana" w:ascii="Verdana" w:hAnsi="Verdana"/>
        </w:rPr>
        <w:br/>
        <w:t xml:space="preserve">III. LOS “PROYECTOS DE CÓDIGO CIVIL” </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1.</w:t>
      </w:r>
      <w:r>
        <w:rPr>
          <w:rFonts w:cs="Verdana" w:ascii="Verdana" w:hAnsi="Verdana"/>
        </w:rPr>
        <w:t xml:space="preserve"> Andrés Bello empezó a elaborar el futuro código, como vimos, hacia 1833 ó 1834. Consta que hacia mediados de 1836 ya tenía preparado un libro sobre sucesiones. En los años siguientes avanzó considerablemente en otro sobre obligaciones y contratos y en algunos títulos del libro sobre bienes, dominio y derechos reales. En algún momento redactó también un breve Título preliminar.</w:t>
      </w:r>
    </w:p>
    <w:p>
      <w:pPr>
        <w:pStyle w:val="Normal"/>
        <w:jc w:val="both"/>
        <w:rPr>
          <w:rFonts w:ascii="Verdana" w:hAnsi="Verdana" w:cs="Verdana"/>
        </w:rPr>
      </w:pPr>
      <w:r>
        <w:rPr>
          <w:rFonts w:cs="Verdana" w:ascii="Verdana" w:hAnsi="Verdana"/>
        </w:rPr>
        <w:br/>
        <w:t>a) Hacia la época en que Bello empezó su trabajo, en Europa existían los siguientes códigos civiles, entre los principales : de Baviera (Codex Maximilianeus Bavaricus Civilis, de 1756), de Prusia (Allgemeine Landrecht für die Preussischen Staaten, de 1794), de Francia (Code Civil des Français, de 1804), y de Austria (Allgemeine Bürgerliche Gesetzbuch, de 1810). Después aparecieron los códigos de las Dos Sicilias (Leggi civili, de 1819), de Piamonte-Cerdeña (Codice Civile per gli Stati di Sua Maestá il Re di Sardegna, de 1837), y de Holanda (Burgerlijk Wetboek, de 1838). Estos cuerpos imitaban más o menos al francés; entre medio los hubo en algunos cantones suizos, que también solieron basarse en ese código. Por lo que atañe América, se presentaban los códigos de Luisiana (Digeste de la loi civile, de 1808, revisado en 1824 y denominado Code Civil de l’État de la Louisianne, muy fundado en el proyecto de código francés de 1800, aunque también en el código mismo), de Haití (Code Civil de la République d’Haïti, de 1825, que era una mera reproducción del código francés) y de Bolivia (Código Civil Santa Cruz o Boliviano, de 1830, que epitomaba el libro II sobre dominio y derechos reales y los títulos del libro III sobre obligaciones y contratos del código francés).</w:t>
        <w:br/>
        <w:br/>
        <w:t>Las posibilidades de Bello en orden a simplemente imitar un código extranjero eran bien limitadas. De una parte, estaba el convencimiento adquirido durante los años inmediatamente anteriores por los intelectuales y políticos chilenos, en el sentido de que el buscado código debía fundarse en el derecho patrio, lo cual implicaba el romano-castellano que Chile había heredado debido a su antigua pertenencia a la Corona española. La imitación de algún cuerpo legal extranjero estaba destinada, pues, a recibir una repulsa generalizada en el país. Por lo demás, el propio Bello participaba sinceramente de la opinión común. De otra parte, el conjunto de códigos extranjeros disponibles se reducía a pocas opciones, casi todas desechables. El código bávaro, por la temprana época en que fue elaborado y promulgado, no había alcanzado a someterse a todos los cánones de fondo y forma de la moderna codificación. El código prusiano, era demasiado extenso y reglamentario, y por su forma y fondo, y desde luego por su lengua, resultaba absolutamente extraño a las tradiciones chilenas. Lo propio podía decirse del código austriaco, excepto en lo relativo a la extensión, pues sobresalía por el carácter contrario: su brevedad. No quedaba sino el código francés, del que los demás europeos y los americanos existentes dependían. No considerarlo en absoluto era antihistórico, anacrónico, inactual; considerarlo mucho, quizá imitarlo, violentaba la opinión pública chilena, y tampoco Bello estaba dispuesto a ello. Por otro lado, ese código, pese a su fama, adolecía de defectos considerables. En consecuencia, debía ser puesto en el lugar de un modelo del cual extraer temas o tópicos de legislación, cuya última forma debía ponerse en consonancia con la tradición jurídica chilena. Ahora bien, había un tema que Bello consideraba el más defectuoso de la legislación patria, pero que al mismo tiempo ofrecía un largo desarrollo en el derecho castellano, que iba desde las Siete Partidas y el Fuero Real, pasaba por las Leyes de Toro y llegaba a la Novísima Recopilación, cuerpos estos todos que regían en Chile. Se trataba del derecho sucesorio. Era una materia, pues, en la que era posible conciliar los intereses de conservar e innovar a partir del código francés, sin que se notara mucho. Bello se dio cuenta de estas posibilidades, y se dio al trabajo de redactar, como se dijo, un libro sobre sucesiones como primer empeño para el futuro código. Después siguió con el derecho de obligaciones y contratos. En él, la presencia del código francés resultó más visible. Pero el argumento podía ser neutralizado merced a la consideración de que ese sector del código francés es aquel en el que más resalta el derecho romano, la universalidad y perennidad del cual de obligaciones hacía que el de las Siete Partidas a él concerniente, también fuera un trasunto del derecho romano, al que solo se le agregaría la técnica moderna de la codificación.</w:t>
        <w:br/>
        <w:br/>
        <w:t>b) Cuando Bello tuvo preparados materiales que consideró suficientes, y que eran los ya mencionados, presentó al Senado de que formaba parte un proyecto de ley destinado a encauzar un proceso de codificación . Su iniciativa fue rápidamente tramitada, y terminó por convertirse en la ley de 10 de septiembre de 1840. En virtud de ella se creó una Comisión de Legislación del Congreso Nacional, cuyo objetivo era: “la codificación de las leyes civiles, reduciéndolas aun cuerpo ordenado y completo, descartando lo superfluo o lo que pugne con las instituciones republicanas del estado y dirimiendo los puntos controvertidos entre los intérpretes del derecho”, como rezaba su artículo 12. Designados los miembros de la comisión, que fueron los senadores Andrés Bello y Mariano Egaña, y los diputados Manuel Montt, Ramón Luis Irarrázabal y Juan Manuel Cobos, aquélla empezó sus trabajos al día siguiente de promulgada la ley.</w:t>
      </w:r>
    </w:p>
    <w:p>
      <w:pPr>
        <w:pStyle w:val="Normal"/>
        <w:jc w:val="both"/>
        <w:rPr/>
      </w:pPr>
      <w:r>
        <w:rPr>
          <w:rFonts w:cs="Verdana" w:ascii="Verdana" w:hAnsi="Verdana"/>
        </w:rPr>
        <w:br/>
      </w:r>
      <w:r>
        <w:rPr>
          <w:rStyle w:val="StrongEmphasis"/>
          <w:rFonts w:cs="Verdana" w:ascii="Verdana" w:hAnsi="Verdana"/>
        </w:rPr>
        <w:t>2.</w:t>
      </w:r>
      <w:r>
        <w:rPr>
          <w:rFonts w:cs="Verdana" w:ascii="Verdana" w:hAnsi="Verdana"/>
        </w:rPr>
        <w:t xml:space="preserve"> En realidad, estos trabajos consistieron en examinar los proyectos que Bello ya tenía preparado desde la década anterior, ya referidos. Su autor los fue entregando por títulos a los comisionados y su conjunto constituye el Primer Proyecto de Código Civil, que se nos conserva editado parcialmente, aunque no en el manuscrito original, que se perdió. Como quiera que Mariano Egaña murió en 1846, los manuscritos de los proyectos que miembro de la comisión, recibió de Bello quedaron entre sus papeles, y al encontrarlos su sucesión pensó que contenían un proyecto elaborado por el propio Egaña, que entonces guardó envuelto en una carátula alusiva al hecho. Hoy podemos corroborar la falsedad de la atribución .</w:t>
        <w:br/>
        <w:br/>
        <w:t>La Comisión de Legislación del Congreso empezó a sesionar, como se dijo, desde el 11 de septiembre de 1840. Por ley de 29 de octubre de 1841, también propuesta por Bello, se creó una Junta Revisora, integrada nuevamente por dos senadores y tres diputados, para examinar el proyecto de código a medida que era despachado por la primera. Por ley de 17 de julio de 1845 fueron fusionadas ambas comisiones, en vista de que la segunda prácticamente no funcionaba. A fines de 1845 o, a lo más, a principios de 1846, la comisión fusionada dejó de sesionar de hecho, y Bello se encontró trabajando solo.</w:t>
      </w:r>
    </w:p>
    <w:p>
      <w:pPr>
        <w:pStyle w:val="Normal"/>
        <w:jc w:val="both"/>
        <w:rPr/>
      </w:pPr>
      <w:r>
        <w:rPr>
          <w:rFonts w:cs="Verdana" w:ascii="Verdana" w:hAnsi="Verdana"/>
        </w:rPr>
        <w:br/>
      </w:r>
      <w:r>
        <w:rPr>
          <w:rStyle w:val="StrongEmphasis"/>
          <w:rFonts w:cs="Verdana" w:ascii="Verdana" w:hAnsi="Verdana"/>
        </w:rPr>
        <w:t>3.</w:t>
      </w:r>
      <w:r>
        <w:rPr>
          <w:rFonts w:cs="Verdana" w:ascii="Verdana" w:hAnsi="Verdana"/>
        </w:rPr>
        <w:t xml:space="preserve"> En el período comprendido entre septiembre de 1840 y fines de 1845, la comisión pudo despachar un Título preliminar, todo un libro sobre las sucesiones y la mayor parte de un libro sobre obligaciones y contratos . De este material se hicieron dos ediciones.</w:t>
      </w:r>
    </w:p>
    <w:p>
      <w:pPr>
        <w:pStyle w:val="Normal"/>
        <w:jc w:val="both"/>
        <w:rPr>
          <w:rFonts w:ascii="Verdana" w:hAnsi="Verdana" w:cs="Verdana"/>
        </w:rPr>
      </w:pPr>
      <w:r>
        <w:rPr>
          <w:rFonts w:cs="Verdana" w:ascii="Verdana" w:hAnsi="Verdana"/>
        </w:rPr>
        <w:br/>
        <w:t>La primera tuvo lugar por títulos del proyecto en el periódico El Araucano, entre el 21 de mayo de 1841 y el 19 de agosto de 1842, y abarcó el Título preliminar y el libro sobre sucesiones (que podemos llamar “Proyecto de 1841 - 1842”); seguida de la edición de la mayor parte del libro sobre obligaciones y contratos en el mismo periódico entre el 26 de agosto de 1842 y el 18 de diciembre de 1845 (“Proyecto de 1842 - 1845”). Este material así editado lo conocemos con el nombre común de “Proyecto de 1841 - 1845”.</w:t>
      </w:r>
    </w:p>
    <w:p>
      <w:pPr>
        <w:pStyle w:val="Normal"/>
        <w:jc w:val="both"/>
        <w:rPr>
          <w:rFonts w:ascii="Verdana" w:hAnsi="Verdana" w:cs="Verdana"/>
        </w:rPr>
      </w:pPr>
      <w:r>
        <w:rPr>
          <w:rFonts w:cs="Verdana" w:ascii="Verdana" w:hAnsi="Verdana"/>
        </w:rPr>
        <w:br/>
        <w:t>La segunda fue hecha bajo la forma de dos volúmenes impresos: uno comprendió el libro sobre sucesiones (se omitió, pues, el Título preliminar), en 1846 (“Proyecto de 1846”); y otro, aquél todavía incompleto sobre obligaciones y contratos, en 1847 (“Proyecto de 1847”). A ambos se les da el nombre común de “Proyecto de 1846 - 1847” ; y podemos considerarlo como una revisión del “Proyecto de 1841 - 1845”.</w:t>
      </w:r>
    </w:p>
    <w:p>
      <w:pPr>
        <w:pStyle w:val="Normal"/>
        <w:jc w:val="both"/>
        <w:rPr/>
      </w:pPr>
      <w:r>
        <w:rPr>
          <w:rFonts w:cs="Verdana" w:ascii="Verdana" w:hAnsi="Verdana"/>
        </w:rPr>
        <w:br/>
      </w:r>
      <w:r>
        <w:rPr>
          <w:rStyle w:val="StrongEmphasis"/>
          <w:rFonts w:cs="Verdana" w:ascii="Verdana" w:hAnsi="Verdana"/>
        </w:rPr>
        <w:t>4.</w:t>
      </w:r>
      <w:r>
        <w:rPr>
          <w:rFonts w:cs="Verdana" w:ascii="Verdana" w:hAnsi="Verdana"/>
        </w:rPr>
        <w:t xml:space="preserve"> Entre 1848 y 1853, trabajando en solitario, Bello reformuló y amplió notablemente el Título preliminar, redactó todo el libro sobre personas, completó la mayor parte del libro sobre bienes que tenía preparado desde antes y no había sido discutido por la comisión, y volvió a revisar los libros sobre sucesiones y sobre obligaciones y contratos. Poco antes de octubre de 1852 dio por terminado el proyecto completo; el cual, entre enero y marzo de 1853, fue editado en cuatro volúmenes impresos, a cuyo conjunto se lo denomina “Proyecto de 1853”.</w:t>
      </w:r>
    </w:p>
    <w:p>
      <w:pPr>
        <w:pStyle w:val="Normal"/>
        <w:jc w:val="both"/>
        <w:rPr>
          <w:rFonts w:ascii="Verdana" w:hAnsi="Verdana" w:cs="Verdana"/>
        </w:rPr>
      </w:pPr>
      <w:r>
        <w:rPr>
          <w:rFonts w:cs="Verdana" w:ascii="Verdana" w:hAnsi="Verdana"/>
        </w:rPr>
        <w:br/>
        <w:t>Inmediatamente el Presidente de la República, Manuel Montt, mediante decreto de 26 de octubre de 1852, designó una Comisión Revisora del proyecto, integrada por los magistrados Ramón Luis Irarrázabal, Manuel José Cerda y Alejo Valenzuela, los jurisconsultos Diego Arriarán, Antonio García Reyes y Manuel Antonio Tocornal, además del propio Andrés Bello, como secretario. Más adelante se le integraron los jurisconsultos José Miguel Barriga y Gabriel Ocampo. La comisión fue personalmente presidida por el Presidente Montt. Ella cumplió con su cometido desde el 24 de junio de 1853 hasta poco antes de octubre de 1855. En tal período, el proyecto editado en 1853 recibió observaciones de los tribunales de justicia y fue sometido a dos exámenes completos de la Comisión, y con seguridad a varios de Bello directamente, en su calidad de secretario. Cuando la Comisión Revisora acordaba modificar algún artículo o adicionar el proyecto, la nueva redacción era transcrita por amanuenses en las márgenes correspondientes del ejemplar editado del “Proyecto de 1853” que pertenecía a cada miembro de la Comisión Revisora; los artículos de dicho proyecto que permanecían sin alteraciones, eran, pues, los aprobados en su versión original. Sobre la nueva versión total, integrada por los artículos no modificados del “Proyecto de 1853” y los artículos nuevos transcritos como se ha dicho, se operó una segunda revisión, que constituyó un nuevo proyecto completo, que se editó en cuatro volúmenes a fines de 1855 en Santiago, por lo cual lo conocemos como “Proyecto de 185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estaba destinado a ser presentado al Congreso Nacional.</w:t>
      </w:r>
    </w:p>
    <w:p>
      <w:pPr>
        <w:pStyle w:val="Normal"/>
        <w:jc w:val="both"/>
        <w:rPr>
          <w:rFonts w:ascii="Verdana" w:hAnsi="Verdana" w:cs="Verdana"/>
        </w:rPr>
      </w:pPr>
      <w:r>
        <w:rPr>
          <w:rFonts w:cs="Verdana" w:ascii="Verdana" w:hAnsi="Verdana"/>
        </w:rPr>
        <w:t>Años después de concluido el proceso de la codificación civil, Miguel Luis Amunátegui, quien llegó a poseer algunos ejemplares del “Proyecto de 1853” que habían pertenecido a los miembros de la Comisión Revisora, y que, por ende, presentaban sus márgenes con las transcripciones antes referidas, hizo una edición del proyecto resultante, que denominó “Proyecto Inédito” . Este, pues, fue el despachado por dicha comisión antes de la segunda revisión; y viene a ser un intermedio entre el “Proyecto de 1853” y aquel de 1855 .</w:t>
      </w:r>
    </w:p>
    <w:p>
      <w:pPr>
        <w:pStyle w:val="Normal"/>
        <w:jc w:val="both"/>
        <w:rPr>
          <w:rFonts w:ascii="Verdana" w:hAnsi="Verdana" w:cs="Verdana"/>
        </w:rPr>
      </w:pPr>
      <w:r>
        <w:rPr>
          <w:rFonts w:cs="Verdana" w:ascii="Verdana" w:hAnsi="Verdana"/>
        </w:rPr>
        <w:br/>
        <w:t>5. El Presidente de la República sometió el Proyecto de Código Civil (de 1855) al conocimiento del Congreso Nacional el 22 de noviembre de 1855. En forma rápida, las cámaras despacharon la ley aprobatoria y se abstuvieron de discutir el proyecto artículo por artículo, sancionándolo sin más como había sido presentado. Esta ley que aprobó el proyecto como Código Civil es de fecha 14 de diciembre de 1855, y ella dispuso que el nuevo cuerpo legal entrara en vigor el 1 de enero de 1857 . La edición príncipe se hizo en Santiago en 1856 y de ella se encargó principalmente Bello.</w:t>
      </w:r>
    </w:p>
    <w:p>
      <w:pPr>
        <w:pStyle w:val="Normal"/>
        <w:jc w:val="both"/>
        <w:rPr>
          <w:rFonts w:ascii="Verdana" w:hAnsi="Verdana" w:cs="Verdana"/>
        </w:rPr>
      </w:pPr>
      <w:r>
        <w:rPr>
          <w:rFonts w:cs="Verdana" w:ascii="Verdana" w:hAnsi="Verdana"/>
        </w:rPr>
      </w:r>
    </w:p>
    <w:p>
      <w:pPr>
        <w:pStyle w:val="Normal"/>
        <w:jc w:val="both"/>
        <w:rPr/>
      </w:pPr>
      <w:r>
        <w:rPr>
          <w:rStyle w:val="StrongEmphasis"/>
          <w:rFonts w:cs="Verdana" w:ascii="Verdana" w:hAnsi="Verdana"/>
        </w:rPr>
        <w:t>IV. EL “CÓDIGO CIVIL DE LA REPÚBLICA DE CHILE” (1855)</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1.</w:t>
      </w:r>
      <w:r>
        <w:rPr>
          <w:rFonts w:cs="Verdana" w:ascii="Verdana" w:hAnsi="Verdana"/>
        </w:rPr>
        <w:t xml:space="preserve"> El sistema del código chileno quedó organizado sobre la base de un Título preliminar y cuatro libros, como siguen: el libro I trata De las personas; el II, De las cosas y de su dominio posesión, uso y goce; el III, De la sucesión por causa de muerte y de las donaciones entre vivos; y el IV, De las obligaciones en general y de los contratos, con un total de 2.524 artículos más uno sobre la observancia del código. Cada libro se divide únicamente en títulos; solo a veces éstos en párrafos. Este sistema se atuvo muy fielmente al gayano-justinianeo de las Institutiones, familiar a Bello, por haber escrito unas Instituciones de derecho romano , fundado en la dicotomía de personae y res, subdividido el primer extremo en res corporales y res incorporales, e integrado este ultimo por el ususfructus y las servitutes, la hereditas y las obligationes. Así, entonces, la correspondencia es la que se ve en el siguiente cuadr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40" w:type="dxa"/>
        <w:jc w:val="center"/>
        <w:tblInd w:w="0" w:type="dxa"/>
        <w:tblLayout w:type="fixed"/>
        <w:tblCellMar>
          <w:top w:w="0" w:type="dxa"/>
          <w:left w:w="0" w:type="dxa"/>
          <w:bottom w:w="0" w:type="dxa"/>
          <w:right w:w="0" w:type="dxa"/>
        </w:tblCellMar>
      </w:tblPr>
      <w:tblGrid>
        <w:gridCol w:w="1145"/>
        <w:gridCol w:w="1111"/>
        <w:gridCol w:w="1119"/>
        <w:gridCol w:w="390"/>
        <w:gridCol w:w="3435"/>
        <w:gridCol w:w="2940"/>
      </w:tblGrid>
      <w:tr>
        <w:trPr/>
        <w:tc>
          <w:tcPr>
            <w:tcW w:w="3375" w:type="dxa"/>
            <w:gridSpan w:val="3"/>
            <w:tcBorders/>
            <w:vAlign w:val="center"/>
          </w:tcPr>
          <w:p>
            <w:pPr>
              <w:pStyle w:val="Normal"/>
              <w:jc w:val="both"/>
              <w:rPr/>
            </w:pPr>
            <w:r>
              <w:rPr>
                <w:rStyle w:val="StrongEmphasis"/>
                <w:rFonts w:cs="Verdana" w:ascii="Verdana" w:hAnsi="Verdana"/>
                <w:color w:val="FFFF00"/>
              </w:rPr>
              <w:t>Institutiones</w:t>
            </w:r>
          </w:p>
        </w:tc>
        <w:tc>
          <w:tcPr>
            <w:tcW w:w="390" w:type="dxa"/>
            <w:tcBorders/>
            <w:vAlign w:val="center"/>
          </w:tcPr>
          <w:p>
            <w:pPr>
              <w:pStyle w:val="Normal"/>
              <w:snapToGrid w:val="false"/>
              <w:jc w:val="both"/>
              <w:rPr/>
            </w:pPr>
            <w:r>
              <w:rPr/>
            </w:r>
          </w:p>
        </w:tc>
        <w:tc>
          <w:tcPr>
            <w:tcW w:w="3435" w:type="dxa"/>
            <w:tcBorders/>
            <w:vAlign w:val="center"/>
          </w:tcPr>
          <w:p>
            <w:pPr>
              <w:pStyle w:val="Normal"/>
              <w:jc w:val="both"/>
              <w:rPr/>
            </w:pPr>
            <w:r>
              <w:rPr>
                <w:rStyle w:val="StrongEmphasis"/>
                <w:rFonts w:cs="Verdana" w:ascii="Verdana" w:hAnsi="Verdana"/>
                <w:color w:val="FFFF00"/>
              </w:rPr>
              <w:t>Código Civil de Chile</w:t>
            </w:r>
          </w:p>
        </w:tc>
        <w:tc>
          <w:tcPr>
            <w:tcW w:w="2940" w:type="dxa"/>
            <w:vMerge w:val="restart"/>
            <w:tcBorders/>
            <w:vAlign w:val="center"/>
          </w:tcPr>
          <w:p>
            <w:pPr>
              <w:pStyle w:val="Normal"/>
              <w:snapToGrid w:val="false"/>
              <w:jc w:val="both"/>
              <w:rPr/>
            </w:pPr>
            <w:r>
              <w:rPr/>
            </w:r>
          </w:p>
        </w:tc>
      </w:tr>
      <w:tr>
        <w:trPr/>
        <w:tc>
          <w:tcPr>
            <w:tcW w:w="7200" w:type="dxa"/>
            <w:gridSpan w:val="5"/>
            <w:tcBorders/>
            <w:vAlign w:val="center"/>
          </w:tcPr>
          <w:p>
            <w:pPr>
              <w:pStyle w:val="Normal"/>
              <w:snapToGrid w:val="false"/>
              <w:jc w:val="both"/>
              <w:rPr/>
            </w:pPr>
            <w:r>
              <w:rPr/>
            </w:r>
          </w:p>
        </w:tc>
        <w:tc>
          <w:tcPr>
            <w:tcW w:w="2940" w:type="dxa"/>
            <w:vMerge w:val="continue"/>
            <w:tcBorders/>
            <w:vAlign w:val="center"/>
          </w:tcPr>
          <w:p>
            <w:pPr>
              <w:pStyle w:val="Normal"/>
              <w:snapToGrid w:val="false"/>
              <w:jc w:val="both"/>
              <w:rPr/>
            </w:pPr>
            <w:r>
              <w:rPr/>
            </w:r>
          </w:p>
        </w:tc>
      </w:tr>
      <w:tr>
        <w:trPr/>
        <w:tc>
          <w:tcPr>
            <w:tcW w:w="3375" w:type="dxa"/>
            <w:gridSpan w:val="3"/>
            <w:tcBorders/>
            <w:vAlign w:val="center"/>
          </w:tcPr>
          <w:p>
            <w:pPr>
              <w:pStyle w:val="Normal"/>
              <w:jc w:val="both"/>
              <w:rPr>
                <w:lang w:val="fr-FR"/>
              </w:rPr>
            </w:pPr>
            <w:r>
              <w:rPr>
                <w:rFonts w:cs="Verdana" w:ascii="Verdana" w:hAnsi="Verdana"/>
                <w:lang w:val="fr-FR"/>
              </w:rPr>
              <w:t>De iustitia et iure</w:t>
            </w:r>
          </w:p>
        </w:tc>
        <w:tc>
          <w:tcPr>
            <w:tcW w:w="390" w:type="dxa"/>
            <w:vMerge w:val="restart"/>
            <w:tcBorders/>
            <w:vAlign w:val="center"/>
          </w:tcPr>
          <w:p>
            <w:pPr>
              <w:pStyle w:val="Normal"/>
              <w:snapToGrid w:val="false"/>
              <w:jc w:val="both"/>
              <w:rPr>
                <w:lang w:val="fr-FR"/>
              </w:rPr>
            </w:pPr>
            <w:r>
              <w:rPr>
                <w:lang w:val="fr-FR"/>
              </w:rPr>
            </w:r>
          </w:p>
        </w:tc>
        <w:tc>
          <w:tcPr>
            <w:tcW w:w="3435" w:type="dxa"/>
            <w:tcBorders/>
            <w:vAlign w:val="center"/>
          </w:tcPr>
          <w:p>
            <w:pPr>
              <w:pStyle w:val="Normal"/>
              <w:jc w:val="both"/>
              <w:rPr>
                <w:rFonts w:ascii="Verdana" w:hAnsi="Verdana" w:cs="Verdana"/>
              </w:rPr>
            </w:pPr>
            <w:r>
              <w:rPr>
                <w:rFonts w:cs="Verdana" w:ascii="Verdana" w:hAnsi="Verdana"/>
              </w:rPr>
              <w:t>Título preliminar</w:t>
            </w:r>
          </w:p>
        </w:tc>
        <w:tc>
          <w:tcPr>
            <w:tcW w:w="2940" w:type="dxa"/>
            <w:vMerge w:val="continue"/>
            <w:tcBorders/>
            <w:vAlign w:val="center"/>
          </w:tcPr>
          <w:p>
            <w:pPr>
              <w:pStyle w:val="Normal"/>
              <w:snapToGrid w:val="false"/>
              <w:jc w:val="both"/>
              <w:rPr/>
            </w:pPr>
            <w:r>
              <w:rPr/>
            </w:r>
          </w:p>
        </w:tc>
      </w:tr>
      <w:tr>
        <w:trPr/>
        <w:tc>
          <w:tcPr>
            <w:tcW w:w="3375" w:type="dxa"/>
            <w:gridSpan w:val="3"/>
            <w:tcBorders/>
            <w:vAlign w:val="center"/>
          </w:tcPr>
          <w:p>
            <w:pPr>
              <w:pStyle w:val="Normal"/>
              <w:jc w:val="both"/>
              <w:rPr>
                <w:rFonts w:ascii="Verdana" w:hAnsi="Verdana" w:cs="Verdana"/>
              </w:rPr>
            </w:pPr>
            <w:r>
              <w:rPr>
                <w:rFonts w:cs="Verdana" w:ascii="Verdana" w:hAnsi="Verdana"/>
              </w:rPr>
              <w:t>De iure naturali, gentium et civili</w:t>
            </w:r>
          </w:p>
        </w:tc>
        <w:tc>
          <w:tcPr>
            <w:tcW w:w="390" w:type="dxa"/>
            <w:vMerge w:val="continue"/>
            <w:tcBorders/>
            <w:vAlign w:val="center"/>
          </w:tcPr>
          <w:p>
            <w:pPr>
              <w:pStyle w:val="Normal"/>
              <w:snapToGrid w:val="false"/>
              <w:jc w:val="both"/>
              <w:rPr/>
            </w:pPr>
            <w:r>
              <w:rPr/>
            </w:r>
          </w:p>
        </w:tc>
        <w:tc>
          <w:tcPr>
            <w:tcW w:w="3435" w:type="dxa"/>
            <w:tcBorders/>
            <w:vAlign w:val="center"/>
          </w:tcPr>
          <w:p>
            <w:pPr>
              <w:pStyle w:val="Normal"/>
              <w:snapToGrid w:val="false"/>
              <w:jc w:val="both"/>
              <w:rPr/>
            </w:pPr>
            <w:r>
              <w:rPr/>
            </w:r>
          </w:p>
        </w:tc>
        <w:tc>
          <w:tcPr>
            <w:tcW w:w="2940" w:type="dxa"/>
            <w:vMerge w:val="continue"/>
            <w:tcBorders/>
            <w:vAlign w:val="center"/>
          </w:tcPr>
          <w:p>
            <w:pPr>
              <w:pStyle w:val="Normal"/>
              <w:snapToGrid w:val="false"/>
              <w:jc w:val="both"/>
              <w:rPr/>
            </w:pPr>
            <w:r>
              <w:rPr/>
            </w:r>
          </w:p>
        </w:tc>
      </w:tr>
      <w:tr>
        <w:trPr/>
        <w:tc>
          <w:tcPr>
            <w:tcW w:w="3375" w:type="dxa"/>
            <w:gridSpan w:val="3"/>
            <w:tcBorders/>
            <w:vAlign w:val="center"/>
          </w:tcPr>
          <w:p>
            <w:pPr>
              <w:pStyle w:val="Normal"/>
              <w:snapToGrid w:val="false"/>
              <w:jc w:val="both"/>
              <w:rPr/>
            </w:pPr>
            <w:r>
              <w:rPr/>
            </w:r>
          </w:p>
        </w:tc>
        <w:tc>
          <w:tcPr>
            <w:tcW w:w="390" w:type="dxa"/>
            <w:vMerge w:val="continue"/>
            <w:tcBorders/>
            <w:vAlign w:val="center"/>
          </w:tcPr>
          <w:p>
            <w:pPr>
              <w:pStyle w:val="Normal"/>
              <w:snapToGrid w:val="false"/>
              <w:jc w:val="both"/>
              <w:rPr/>
            </w:pPr>
            <w:r>
              <w:rPr/>
            </w:r>
          </w:p>
        </w:tc>
        <w:tc>
          <w:tcPr>
            <w:tcW w:w="3435" w:type="dxa"/>
            <w:tcBorders/>
            <w:vAlign w:val="center"/>
          </w:tcPr>
          <w:p>
            <w:pPr>
              <w:pStyle w:val="Normal"/>
              <w:jc w:val="both"/>
              <w:rPr>
                <w:rFonts w:ascii="Verdana" w:hAnsi="Verdana" w:cs="Verdana"/>
              </w:rPr>
            </w:pPr>
            <w:r>
              <w:rPr>
                <w:rFonts w:cs="Verdana" w:ascii="Verdana" w:hAnsi="Verdana"/>
              </w:rPr>
              <w:t>Lib. I: De las personas</w:t>
            </w:r>
          </w:p>
        </w:tc>
        <w:tc>
          <w:tcPr>
            <w:tcW w:w="2940" w:type="dxa"/>
            <w:vMerge w:val="continue"/>
            <w:tcBorders/>
            <w:vAlign w:val="center"/>
          </w:tcPr>
          <w:p>
            <w:pPr>
              <w:pStyle w:val="Normal"/>
              <w:snapToGrid w:val="false"/>
              <w:jc w:val="both"/>
              <w:rPr/>
            </w:pPr>
            <w:r>
              <w:rPr/>
            </w:r>
          </w:p>
        </w:tc>
      </w:tr>
      <w:tr>
        <w:trPr/>
        <w:tc>
          <w:tcPr>
            <w:tcW w:w="3375" w:type="dxa"/>
            <w:gridSpan w:val="3"/>
            <w:tcBorders/>
            <w:vAlign w:val="center"/>
          </w:tcPr>
          <w:p>
            <w:pPr>
              <w:pStyle w:val="Normal"/>
              <w:jc w:val="both"/>
              <w:rPr>
                <w:rFonts w:ascii="Verdana" w:hAnsi="Verdana" w:cs="Verdana"/>
              </w:rPr>
            </w:pPr>
            <w:r>
              <w:rPr>
                <w:rFonts w:cs="Verdana" w:ascii="Verdana" w:hAnsi="Verdana"/>
              </w:rPr>
              <w:t>Personae</w:t>
            </w:r>
          </w:p>
        </w:tc>
        <w:tc>
          <w:tcPr>
            <w:tcW w:w="390" w:type="dxa"/>
            <w:vMerge w:val="continue"/>
            <w:tcBorders/>
            <w:vAlign w:val="center"/>
          </w:tcPr>
          <w:p>
            <w:pPr>
              <w:pStyle w:val="Normal"/>
              <w:snapToGrid w:val="false"/>
              <w:jc w:val="both"/>
              <w:rPr/>
            </w:pPr>
            <w:r>
              <w:rPr/>
            </w:r>
          </w:p>
        </w:tc>
        <w:tc>
          <w:tcPr>
            <w:tcW w:w="3435" w:type="dxa"/>
            <w:tcBorders/>
            <w:vAlign w:val="center"/>
          </w:tcPr>
          <w:p>
            <w:pPr>
              <w:pStyle w:val="Normal"/>
              <w:snapToGrid w:val="false"/>
              <w:jc w:val="both"/>
              <w:rPr/>
            </w:pPr>
            <w:r>
              <w:rPr/>
            </w:r>
          </w:p>
        </w:tc>
        <w:tc>
          <w:tcPr>
            <w:tcW w:w="2940" w:type="dxa"/>
            <w:vMerge w:val="continue"/>
            <w:tcBorders/>
            <w:vAlign w:val="center"/>
          </w:tcPr>
          <w:p>
            <w:pPr>
              <w:pStyle w:val="Normal"/>
              <w:snapToGrid w:val="false"/>
              <w:jc w:val="both"/>
              <w:rPr/>
            </w:pPr>
            <w:r>
              <w:rPr/>
            </w:r>
          </w:p>
        </w:tc>
      </w:tr>
      <w:tr>
        <w:trPr/>
        <w:tc>
          <w:tcPr>
            <w:tcW w:w="3375" w:type="dxa"/>
            <w:gridSpan w:val="3"/>
            <w:tcBorders/>
            <w:vAlign w:val="center"/>
          </w:tcPr>
          <w:p>
            <w:pPr>
              <w:pStyle w:val="Normal"/>
              <w:snapToGrid w:val="false"/>
              <w:jc w:val="both"/>
              <w:rPr/>
            </w:pPr>
            <w:r>
              <w:rPr/>
            </w:r>
          </w:p>
        </w:tc>
        <w:tc>
          <w:tcPr>
            <w:tcW w:w="390" w:type="dxa"/>
            <w:vMerge w:val="continue"/>
            <w:tcBorders/>
            <w:vAlign w:val="center"/>
          </w:tcPr>
          <w:p>
            <w:pPr>
              <w:pStyle w:val="Normal"/>
              <w:snapToGrid w:val="false"/>
              <w:jc w:val="both"/>
              <w:rPr/>
            </w:pPr>
            <w:r>
              <w:rPr/>
            </w:r>
          </w:p>
        </w:tc>
        <w:tc>
          <w:tcPr>
            <w:tcW w:w="3435" w:type="dxa"/>
            <w:tcBorders/>
            <w:vAlign w:val="center"/>
          </w:tcPr>
          <w:p>
            <w:pPr>
              <w:pStyle w:val="Normal"/>
              <w:snapToGrid w:val="false"/>
              <w:jc w:val="both"/>
              <w:rPr/>
            </w:pPr>
            <w:r>
              <w:rPr/>
            </w:r>
          </w:p>
        </w:tc>
        <w:tc>
          <w:tcPr>
            <w:tcW w:w="2940" w:type="dxa"/>
            <w:vMerge w:val="continue"/>
            <w:tcBorders/>
            <w:vAlign w:val="center"/>
          </w:tcPr>
          <w:p>
            <w:pPr>
              <w:pStyle w:val="Normal"/>
              <w:snapToGrid w:val="false"/>
              <w:jc w:val="both"/>
              <w:rPr/>
            </w:pPr>
            <w:r>
              <w:rPr/>
            </w:r>
          </w:p>
        </w:tc>
      </w:tr>
      <w:tr>
        <w:trPr/>
        <w:tc>
          <w:tcPr>
            <w:tcW w:w="1145" w:type="dxa"/>
            <w:tcBorders/>
            <w:vAlign w:val="center"/>
          </w:tcPr>
          <w:p>
            <w:pPr>
              <w:pStyle w:val="Normal"/>
              <w:jc w:val="both"/>
              <w:rPr>
                <w:rFonts w:ascii="Verdana" w:hAnsi="Verdana" w:cs="Verdana"/>
              </w:rPr>
            </w:pPr>
            <w:r>
              <w:rPr>
                <w:rFonts w:cs="Verdana" w:ascii="Verdana" w:hAnsi="Verdana"/>
              </w:rPr>
              <w:t>Res</w:t>
            </w:r>
          </w:p>
        </w:tc>
        <w:tc>
          <w:tcPr>
            <w:tcW w:w="2230" w:type="dxa"/>
            <w:gridSpan w:val="2"/>
            <w:tcBorders/>
            <w:vAlign w:val="center"/>
          </w:tcPr>
          <w:p>
            <w:pPr>
              <w:pStyle w:val="Normal"/>
              <w:snapToGrid w:val="false"/>
              <w:jc w:val="both"/>
              <w:rPr/>
            </w:pPr>
            <w:r>
              <w:rPr/>
            </w:r>
          </w:p>
        </w:tc>
        <w:tc>
          <w:tcPr>
            <w:tcW w:w="390" w:type="dxa"/>
            <w:vMerge w:val="continue"/>
            <w:tcBorders/>
            <w:vAlign w:val="center"/>
          </w:tcPr>
          <w:p>
            <w:pPr>
              <w:pStyle w:val="Normal"/>
              <w:snapToGrid w:val="false"/>
              <w:jc w:val="both"/>
              <w:rPr/>
            </w:pPr>
            <w:r>
              <w:rPr/>
            </w:r>
          </w:p>
        </w:tc>
        <w:tc>
          <w:tcPr>
            <w:tcW w:w="3435" w:type="dxa"/>
            <w:tcBorders/>
            <w:vAlign w:val="center"/>
          </w:tcPr>
          <w:p>
            <w:pPr>
              <w:pStyle w:val="Normal"/>
              <w:jc w:val="both"/>
              <w:rPr>
                <w:rFonts w:ascii="Verdana" w:hAnsi="Verdana" w:cs="Verdana"/>
              </w:rPr>
            </w:pPr>
            <w:r>
              <w:rPr>
                <w:rFonts w:cs="Verdana" w:ascii="Verdana" w:hAnsi="Verdana"/>
              </w:rPr>
              <w:t xml:space="preserve">Lib. II: De los bienes, y de su dominio, posesión, uso y goce </w:t>
            </w:r>
          </w:p>
        </w:tc>
        <w:tc>
          <w:tcPr>
            <w:tcW w:w="2940" w:type="dxa"/>
            <w:vMerge w:val="continue"/>
            <w:tcBorders/>
            <w:vAlign w:val="center"/>
          </w:tcPr>
          <w:p>
            <w:pPr>
              <w:pStyle w:val="Normal"/>
              <w:snapToGrid w:val="false"/>
              <w:jc w:val="both"/>
              <w:rPr/>
            </w:pPr>
            <w:r>
              <w:rPr/>
            </w:r>
          </w:p>
        </w:tc>
      </w:tr>
      <w:tr>
        <w:trPr/>
        <w:tc>
          <w:tcPr>
            <w:tcW w:w="1145" w:type="dxa"/>
            <w:tcBorders/>
            <w:vAlign w:val="center"/>
          </w:tcPr>
          <w:p>
            <w:pPr>
              <w:pStyle w:val="Normal"/>
              <w:snapToGrid w:val="false"/>
              <w:jc w:val="both"/>
              <w:rPr/>
            </w:pPr>
            <w:r>
              <w:rPr/>
            </w:r>
          </w:p>
        </w:tc>
        <w:tc>
          <w:tcPr>
            <w:tcW w:w="2230" w:type="dxa"/>
            <w:gridSpan w:val="2"/>
            <w:tcBorders/>
            <w:vAlign w:val="center"/>
          </w:tcPr>
          <w:p>
            <w:pPr>
              <w:pStyle w:val="Normal"/>
              <w:jc w:val="both"/>
              <w:rPr>
                <w:rFonts w:ascii="Verdana" w:hAnsi="Verdana" w:cs="Verdana"/>
              </w:rPr>
            </w:pPr>
            <w:r>
              <w:rPr>
                <w:rFonts w:cs="Verdana" w:ascii="Verdana" w:hAnsi="Verdana"/>
              </w:rPr>
              <w:t>Corporales</w:t>
            </w:r>
          </w:p>
        </w:tc>
        <w:tc>
          <w:tcPr>
            <w:tcW w:w="390" w:type="dxa"/>
            <w:vMerge w:val="continue"/>
            <w:tcBorders/>
            <w:vAlign w:val="center"/>
          </w:tcPr>
          <w:p>
            <w:pPr>
              <w:pStyle w:val="Normal"/>
              <w:snapToGrid w:val="false"/>
              <w:jc w:val="both"/>
              <w:rPr/>
            </w:pPr>
            <w:r>
              <w:rPr/>
            </w:r>
          </w:p>
        </w:tc>
        <w:tc>
          <w:tcPr>
            <w:tcW w:w="3435" w:type="dxa"/>
            <w:tcBorders/>
            <w:vAlign w:val="center"/>
          </w:tcPr>
          <w:p>
            <w:pPr>
              <w:pStyle w:val="Normal"/>
              <w:jc w:val="both"/>
              <w:rPr>
                <w:rFonts w:ascii="Verdana" w:hAnsi="Verdana" w:cs="Verdana"/>
              </w:rPr>
            </w:pPr>
            <w:r>
              <w:rPr>
                <w:rFonts w:cs="Verdana" w:ascii="Verdana" w:hAnsi="Verdana"/>
              </w:rPr>
              <w:t>Lib. III: De la sucesión por causa de muerte y de las donaciones entre vivos</w:t>
            </w:r>
          </w:p>
        </w:tc>
        <w:tc>
          <w:tcPr>
            <w:tcW w:w="2940" w:type="dxa"/>
            <w:vMerge w:val="continue"/>
            <w:tcBorders/>
            <w:vAlign w:val="center"/>
          </w:tcPr>
          <w:p>
            <w:pPr>
              <w:pStyle w:val="Normal"/>
              <w:snapToGrid w:val="false"/>
              <w:jc w:val="both"/>
              <w:rPr/>
            </w:pPr>
            <w:r>
              <w:rPr/>
            </w:r>
          </w:p>
        </w:tc>
      </w:tr>
      <w:tr>
        <w:trPr/>
        <w:tc>
          <w:tcPr>
            <w:tcW w:w="1145" w:type="dxa"/>
            <w:tcBorders/>
            <w:vAlign w:val="center"/>
          </w:tcPr>
          <w:p>
            <w:pPr>
              <w:pStyle w:val="Normal"/>
              <w:snapToGrid w:val="false"/>
              <w:jc w:val="both"/>
              <w:rPr/>
            </w:pPr>
            <w:r>
              <w:rPr/>
            </w:r>
          </w:p>
        </w:tc>
        <w:tc>
          <w:tcPr>
            <w:tcW w:w="2230" w:type="dxa"/>
            <w:gridSpan w:val="2"/>
            <w:tcBorders/>
            <w:vAlign w:val="center"/>
          </w:tcPr>
          <w:p>
            <w:pPr>
              <w:pStyle w:val="Normal"/>
              <w:jc w:val="both"/>
              <w:rPr>
                <w:rFonts w:ascii="Verdana" w:hAnsi="Verdana" w:cs="Verdana"/>
              </w:rPr>
            </w:pPr>
            <w:r>
              <w:rPr>
                <w:rFonts w:cs="Verdana" w:ascii="Verdana" w:hAnsi="Verdana"/>
              </w:rPr>
              <w:t>Incorporales</w:t>
            </w:r>
          </w:p>
        </w:tc>
        <w:tc>
          <w:tcPr>
            <w:tcW w:w="390" w:type="dxa"/>
            <w:vMerge w:val="continue"/>
            <w:tcBorders/>
            <w:vAlign w:val="center"/>
          </w:tcPr>
          <w:p>
            <w:pPr>
              <w:pStyle w:val="Normal"/>
              <w:snapToGrid w:val="false"/>
              <w:jc w:val="both"/>
              <w:rPr/>
            </w:pPr>
            <w:r>
              <w:rPr/>
            </w:r>
          </w:p>
        </w:tc>
        <w:tc>
          <w:tcPr>
            <w:tcW w:w="3435" w:type="dxa"/>
            <w:tcBorders/>
            <w:vAlign w:val="center"/>
          </w:tcPr>
          <w:p>
            <w:pPr>
              <w:pStyle w:val="Normal"/>
              <w:snapToGrid w:val="false"/>
              <w:jc w:val="both"/>
              <w:rPr/>
            </w:pPr>
            <w:r>
              <w:rPr/>
            </w:r>
          </w:p>
        </w:tc>
        <w:tc>
          <w:tcPr>
            <w:tcW w:w="2940" w:type="dxa"/>
            <w:vMerge w:val="continue"/>
            <w:tcBorders/>
            <w:vAlign w:val="center"/>
          </w:tcPr>
          <w:p>
            <w:pPr>
              <w:pStyle w:val="Normal"/>
              <w:snapToGrid w:val="false"/>
              <w:jc w:val="both"/>
              <w:rPr/>
            </w:pPr>
            <w:r>
              <w:rPr/>
            </w:r>
          </w:p>
        </w:tc>
      </w:tr>
      <w:tr>
        <w:trPr/>
        <w:tc>
          <w:tcPr>
            <w:tcW w:w="1145" w:type="dxa"/>
            <w:tcBorders/>
            <w:vAlign w:val="center"/>
          </w:tcPr>
          <w:p>
            <w:pPr>
              <w:pStyle w:val="Normal"/>
              <w:snapToGrid w:val="false"/>
              <w:jc w:val="both"/>
              <w:rPr/>
            </w:pPr>
            <w:r>
              <w:rPr/>
            </w:r>
          </w:p>
        </w:tc>
        <w:tc>
          <w:tcPr>
            <w:tcW w:w="1111" w:type="dxa"/>
            <w:tcBorders/>
            <w:vAlign w:val="center"/>
          </w:tcPr>
          <w:p>
            <w:pPr>
              <w:pStyle w:val="Normal"/>
              <w:snapToGrid w:val="false"/>
              <w:jc w:val="both"/>
              <w:rPr/>
            </w:pPr>
            <w:r>
              <w:rPr/>
            </w:r>
          </w:p>
        </w:tc>
        <w:tc>
          <w:tcPr>
            <w:tcW w:w="1119" w:type="dxa"/>
            <w:vMerge w:val="restart"/>
            <w:tcBorders/>
            <w:vAlign w:val="center"/>
          </w:tcPr>
          <w:p>
            <w:pPr>
              <w:pStyle w:val="Normal"/>
              <w:jc w:val="both"/>
              <w:rPr>
                <w:rFonts w:ascii="Verdana" w:hAnsi="Verdana" w:cs="Verdana"/>
              </w:rPr>
            </w:pPr>
            <w:r>
              <w:rPr>
                <w:rFonts w:cs="Verdana" w:ascii="Verdana" w:hAnsi="Verdana"/>
              </w:rPr>
              <w:t>Ususfructus</w:t>
              <w:br/>
              <w:t>.Servitutes</w:t>
            </w:r>
          </w:p>
        </w:tc>
        <w:tc>
          <w:tcPr>
            <w:tcW w:w="390" w:type="dxa"/>
            <w:vMerge w:val="continue"/>
            <w:tcBorders/>
            <w:vAlign w:val="center"/>
          </w:tcPr>
          <w:p>
            <w:pPr>
              <w:pStyle w:val="Normal"/>
              <w:snapToGrid w:val="false"/>
              <w:jc w:val="both"/>
              <w:rPr/>
            </w:pPr>
            <w:r>
              <w:rPr/>
            </w:r>
          </w:p>
        </w:tc>
        <w:tc>
          <w:tcPr>
            <w:tcW w:w="3435" w:type="dxa"/>
            <w:tcBorders/>
            <w:vAlign w:val="center"/>
          </w:tcPr>
          <w:p>
            <w:pPr>
              <w:pStyle w:val="Normal"/>
              <w:jc w:val="both"/>
              <w:rPr>
                <w:rFonts w:ascii="Verdana" w:hAnsi="Verdana" w:cs="Verdana"/>
              </w:rPr>
            </w:pPr>
            <w:r>
              <w:rPr>
                <w:rFonts w:cs="Verdana" w:ascii="Verdana" w:hAnsi="Verdana"/>
              </w:rPr>
              <w:t>Lib. IV: De las obligaciones en general y de los contratos</w:t>
            </w:r>
          </w:p>
        </w:tc>
        <w:tc>
          <w:tcPr>
            <w:tcW w:w="2940" w:type="dxa"/>
            <w:vMerge w:val="continue"/>
            <w:tcBorders/>
            <w:vAlign w:val="center"/>
          </w:tcPr>
          <w:p>
            <w:pPr>
              <w:pStyle w:val="Normal"/>
              <w:snapToGrid w:val="false"/>
              <w:jc w:val="both"/>
              <w:rPr/>
            </w:pPr>
            <w:r>
              <w:rPr/>
            </w:r>
          </w:p>
        </w:tc>
      </w:tr>
      <w:tr>
        <w:trPr/>
        <w:tc>
          <w:tcPr>
            <w:tcW w:w="1145" w:type="dxa"/>
            <w:tcBorders/>
            <w:vAlign w:val="center"/>
          </w:tcPr>
          <w:p>
            <w:pPr>
              <w:pStyle w:val="Normal"/>
              <w:snapToGrid w:val="false"/>
              <w:jc w:val="both"/>
              <w:rPr/>
            </w:pPr>
            <w:r>
              <w:rPr/>
            </w:r>
          </w:p>
        </w:tc>
        <w:tc>
          <w:tcPr>
            <w:tcW w:w="1111" w:type="dxa"/>
            <w:tcBorders/>
            <w:vAlign w:val="center"/>
          </w:tcPr>
          <w:p>
            <w:pPr>
              <w:pStyle w:val="Normal"/>
              <w:snapToGrid w:val="false"/>
              <w:jc w:val="both"/>
              <w:rPr/>
            </w:pPr>
            <w:r>
              <w:rPr/>
            </w:r>
          </w:p>
        </w:tc>
        <w:tc>
          <w:tcPr>
            <w:tcW w:w="1119" w:type="dxa"/>
            <w:vMerge w:val="continue"/>
            <w:tcBorders/>
            <w:vAlign w:val="center"/>
          </w:tcPr>
          <w:p>
            <w:pPr>
              <w:pStyle w:val="Normal"/>
              <w:snapToGrid w:val="false"/>
              <w:jc w:val="both"/>
              <w:rPr/>
            </w:pPr>
            <w:r>
              <w:rPr/>
            </w:r>
          </w:p>
        </w:tc>
        <w:tc>
          <w:tcPr>
            <w:tcW w:w="390" w:type="dxa"/>
            <w:vMerge w:val="continue"/>
            <w:tcBorders/>
            <w:vAlign w:val="center"/>
          </w:tcPr>
          <w:p>
            <w:pPr>
              <w:pStyle w:val="Normal"/>
              <w:snapToGrid w:val="false"/>
              <w:jc w:val="both"/>
              <w:rPr/>
            </w:pPr>
            <w:r>
              <w:rPr/>
            </w:r>
          </w:p>
        </w:tc>
        <w:tc>
          <w:tcPr>
            <w:tcW w:w="3435" w:type="dxa"/>
            <w:vMerge w:val="restart"/>
            <w:tcBorders/>
          </w:tcPr>
          <w:p>
            <w:pPr>
              <w:pStyle w:val="Normal"/>
              <w:snapToGrid w:val="false"/>
              <w:jc w:val="both"/>
              <w:rPr/>
            </w:pPr>
            <w:r>
              <w:rPr/>
            </w:r>
          </w:p>
        </w:tc>
        <w:tc>
          <w:tcPr>
            <w:tcW w:w="2940" w:type="dxa"/>
            <w:vMerge w:val="continue"/>
            <w:tcBorders/>
            <w:vAlign w:val="center"/>
          </w:tcPr>
          <w:p>
            <w:pPr>
              <w:pStyle w:val="Normal"/>
              <w:snapToGrid w:val="false"/>
              <w:jc w:val="both"/>
              <w:rPr/>
            </w:pPr>
            <w:r>
              <w:rPr/>
            </w:r>
          </w:p>
        </w:tc>
      </w:tr>
      <w:tr>
        <w:trPr/>
        <w:tc>
          <w:tcPr>
            <w:tcW w:w="1145" w:type="dxa"/>
            <w:tcBorders/>
            <w:vAlign w:val="center"/>
          </w:tcPr>
          <w:p>
            <w:pPr>
              <w:pStyle w:val="Normal"/>
              <w:snapToGrid w:val="false"/>
              <w:jc w:val="both"/>
              <w:rPr/>
            </w:pPr>
            <w:r>
              <w:rPr/>
            </w:r>
          </w:p>
        </w:tc>
        <w:tc>
          <w:tcPr>
            <w:tcW w:w="1111" w:type="dxa"/>
            <w:tcBorders/>
            <w:vAlign w:val="center"/>
          </w:tcPr>
          <w:p>
            <w:pPr>
              <w:pStyle w:val="Normal"/>
              <w:snapToGrid w:val="false"/>
              <w:jc w:val="both"/>
              <w:rPr/>
            </w:pPr>
            <w:r>
              <w:rPr/>
            </w:r>
          </w:p>
        </w:tc>
        <w:tc>
          <w:tcPr>
            <w:tcW w:w="1119" w:type="dxa"/>
            <w:tcBorders/>
            <w:vAlign w:val="center"/>
          </w:tcPr>
          <w:p>
            <w:pPr>
              <w:pStyle w:val="Normal"/>
              <w:snapToGrid w:val="false"/>
              <w:jc w:val="both"/>
              <w:rPr/>
            </w:pPr>
            <w:r>
              <w:rPr/>
            </w:r>
          </w:p>
        </w:tc>
        <w:tc>
          <w:tcPr>
            <w:tcW w:w="390" w:type="dxa"/>
            <w:vMerge w:val="continue"/>
            <w:tcBorders/>
            <w:vAlign w:val="center"/>
          </w:tcPr>
          <w:p>
            <w:pPr>
              <w:pStyle w:val="Normal"/>
              <w:snapToGrid w:val="false"/>
              <w:jc w:val="both"/>
              <w:rPr/>
            </w:pPr>
            <w:r>
              <w:rPr/>
            </w:r>
          </w:p>
        </w:tc>
        <w:tc>
          <w:tcPr>
            <w:tcW w:w="3435" w:type="dxa"/>
            <w:vMerge w:val="continue"/>
            <w:tcBorders/>
          </w:tcPr>
          <w:p>
            <w:pPr>
              <w:pStyle w:val="Normal"/>
              <w:snapToGrid w:val="false"/>
              <w:jc w:val="both"/>
              <w:rPr/>
            </w:pPr>
            <w:r>
              <w:rPr/>
            </w:r>
          </w:p>
        </w:tc>
        <w:tc>
          <w:tcPr>
            <w:tcW w:w="2940" w:type="dxa"/>
            <w:vMerge w:val="continue"/>
            <w:tcBorders/>
            <w:vAlign w:val="center"/>
          </w:tcPr>
          <w:p>
            <w:pPr>
              <w:pStyle w:val="Normal"/>
              <w:snapToGrid w:val="false"/>
              <w:jc w:val="both"/>
              <w:rPr/>
            </w:pPr>
            <w:r>
              <w:rPr/>
            </w:r>
          </w:p>
        </w:tc>
      </w:tr>
      <w:tr>
        <w:trPr/>
        <w:tc>
          <w:tcPr>
            <w:tcW w:w="1145" w:type="dxa"/>
            <w:tcBorders/>
            <w:vAlign w:val="center"/>
          </w:tcPr>
          <w:p>
            <w:pPr>
              <w:pStyle w:val="Normal"/>
              <w:snapToGrid w:val="false"/>
              <w:jc w:val="both"/>
              <w:rPr/>
            </w:pPr>
            <w:r>
              <w:rPr/>
            </w:r>
          </w:p>
        </w:tc>
        <w:tc>
          <w:tcPr>
            <w:tcW w:w="1111" w:type="dxa"/>
            <w:tcBorders/>
            <w:vAlign w:val="center"/>
          </w:tcPr>
          <w:p>
            <w:pPr>
              <w:pStyle w:val="Normal"/>
              <w:snapToGrid w:val="false"/>
              <w:jc w:val="both"/>
              <w:rPr/>
            </w:pPr>
            <w:r>
              <w:rPr/>
            </w:r>
          </w:p>
        </w:tc>
        <w:tc>
          <w:tcPr>
            <w:tcW w:w="1119" w:type="dxa"/>
            <w:tcBorders/>
          </w:tcPr>
          <w:p>
            <w:pPr>
              <w:pStyle w:val="Normal"/>
              <w:jc w:val="both"/>
              <w:rPr>
                <w:rFonts w:ascii="Verdana" w:hAnsi="Verdana" w:cs="Verdana"/>
              </w:rPr>
            </w:pPr>
            <w:r>
              <w:rPr>
                <w:rFonts w:cs="Verdana" w:ascii="Verdana" w:hAnsi="Verdana"/>
              </w:rPr>
              <w:t>Hereditas</w:t>
            </w:r>
          </w:p>
        </w:tc>
        <w:tc>
          <w:tcPr>
            <w:tcW w:w="390" w:type="dxa"/>
            <w:vMerge w:val="continue"/>
            <w:tcBorders/>
            <w:vAlign w:val="center"/>
          </w:tcPr>
          <w:p>
            <w:pPr>
              <w:pStyle w:val="Normal"/>
              <w:snapToGrid w:val="false"/>
              <w:jc w:val="both"/>
              <w:rPr/>
            </w:pPr>
            <w:r>
              <w:rPr/>
            </w:r>
          </w:p>
        </w:tc>
        <w:tc>
          <w:tcPr>
            <w:tcW w:w="3435" w:type="dxa"/>
            <w:vMerge w:val="continue"/>
            <w:tcBorders/>
          </w:tcPr>
          <w:p>
            <w:pPr>
              <w:pStyle w:val="Normal"/>
              <w:snapToGrid w:val="false"/>
              <w:jc w:val="both"/>
              <w:rPr/>
            </w:pPr>
            <w:r>
              <w:rPr/>
            </w:r>
          </w:p>
        </w:tc>
        <w:tc>
          <w:tcPr>
            <w:tcW w:w="2940" w:type="dxa"/>
            <w:vMerge w:val="continue"/>
            <w:tcBorders/>
            <w:vAlign w:val="center"/>
          </w:tcPr>
          <w:p>
            <w:pPr>
              <w:pStyle w:val="Normal"/>
              <w:snapToGrid w:val="false"/>
              <w:jc w:val="both"/>
              <w:rPr/>
            </w:pPr>
            <w:r>
              <w:rPr/>
            </w:r>
          </w:p>
        </w:tc>
      </w:tr>
      <w:tr>
        <w:trPr/>
        <w:tc>
          <w:tcPr>
            <w:tcW w:w="1145" w:type="dxa"/>
            <w:tcBorders/>
            <w:vAlign w:val="center"/>
          </w:tcPr>
          <w:p>
            <w:pPr>
              <w:pStyle w:val="Normal"/>
              <w:snapToGrid w:val="false"/>
              <w:jc w:val="both"/>
              <w:rPr/>
            </w:pPr>
            <w:r>
              <w:rPr/>
            </w:r>
          </w:p>
        </w:tc>
        <w:tc>
          <w:tcPr>
            <w:tcW w:w="1111" w:type="dxa"/>
            <w:tcBorders/>
            <w:vAlign w:val="center"/>
          </w:tcPr>
          <w:p>
            <w:pPr>
              <w:pStyle w:val="Normal"/>
              <w:snapToGrid w:val="false"/>
              <w:jc w:val="both"/>
              <w:rPr/>
            </w:pPr>
            <w:r>
              <w:rPr/>
            </w:r>
          </w:p>
        </w:tc>
        <w:tc>
          <w:tcPr>
            <w:tcW w:w="1119" w:type="dxa"/>
            <w:tcBorders/>
            <w:vAlign w:val="center"/>
          </w:tcPr>
          <w:p>
            <w:pPr>
              <w:pStyle w:val="Normal"/>
              <w:jc w:val="both"/>
              <w:rPr>
                <w:rFonts w:ascii="Verdana" w:hAnsi="Verdana" w:cs="Verdana"/>
              </w:rPr>
            </w:pPr>
            <w:r>
              <w:rPr>
                <w:rFonts w:cs="Verdana" w:ascii="Verdana" w:hAnsi="Verdana"/>
              </w:rPr>
              <w:t>Obligationes</w:t>
            </w:r>
          </w:p>
        </w:tc>
        <w:tc>
          <w:tcPr>
            <w:tcW w:w="6765" w:type="dxa"/>
            <w:gridSpan w:val="3"/>
            <w:tcBorders/>
            <w:vAlign w:val="center"/>
          </w:tcPr>
          <w:p>
            <w:pPr>
              <w:pStyle w:val="Normal"/>
              <w:snapToGrid w:val="false"/>
              <w:jc w:val="both"/>
              <w:rPr/>
            </w:pPr>
            <w:r>
              <w:rPr/>
            </w:r>
          </w:p>
        </w:tc>
      </w:tr>
    </w:tbl>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34:00Z</dcterms:created>
  <dc:creator>.</dc:creator>
  <dc:description/>
  <dc:language>en-US</dc:language>
  <cp:lastModifiedBy>Claro y Cia.</cp:lastModifiedBy>
  <dcterms:modified xsi:type="dcterms:W3CDTF">2006-08-30T22:07:00Z</dcterms:modified>
  <cp:revision>3</cp:revision>
  <dc:subject/>
  <dc:title>I</dc:title>
</cp:coreProperties>
</file>