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ciologia del derec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ndo semestre 2006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SISTENCIA Y NOTAS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Fecha:09 de noviembre de 2006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 xml:space="preserve">PROF. Víctor Nazar C.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Asistencia hasta OCT   NOV.   Total       % 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652"/>
        <w:gridCol w:w="2668"/>
        <w:gridCol w:w="540"/>
        <w:gridCol w:w="540"/>
        <w:gridCol w:w="720"/>
        <w:gridCol w:w="900"/>
      </w:tblGrid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GUILUZ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COS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Y STEPHA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LVAREZ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A SOPH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ANGUL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SSESCA STEPH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BASCUÑA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 IGNAC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BENDERSKY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MAN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BRAV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GR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ARO VIC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CACERE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JA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FERNA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CAMPO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ENA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BEL JES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0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CARRANZ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IERA PA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CHACO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KMANN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A BEATR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CLAVER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CALTAN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INA ANDR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CORDOV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GUILLO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ZABETH NATAL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CORNEJ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BLO MIG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CUEVA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ARR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JANDRO MAR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FERNANDEZ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UCI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JES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GOMEZ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MULEWICZ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 AND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GONZALEZ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RIO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PE DAN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GONZALEZ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LO ALON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GUEVAR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TAMAN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É MATI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 GUTIERREZ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ÑEZ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CAROL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HERNANDEZ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AG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A ANDR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 KLAASSE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DILE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ELO CATAL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 LAZCAN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N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DALENA PA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 LE-BER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ASC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LO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 LEO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D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A VALENT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 LOPEZ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ELL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S RODRI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 LUCER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AREZ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ALO RODOLF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LUEBER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RON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RD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 MADRI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CH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 ALEJ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 MALDONAD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IEDE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 ALFRE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MEDIN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AND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A MACAR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2. MENA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IT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VIER ARMAN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 MONTE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HIN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AR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 MORALE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PEZ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 MOYAN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OVAL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O AND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 MUÑOZ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R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 GABRI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. MUÑOZ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T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MELA KAR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 ORELLAN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ALEZ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A DANI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 PAILLALEF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HIHUECH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ARDO ANDR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 PANE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ID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EN MAR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. PEREZ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RRER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ONSO HERN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 PLAZ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VEZ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ACIO JAV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 PLAZ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IBAÑEZ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ULINA DE LOS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 POZ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NTE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A 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 QUINTANILL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ULVED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 AMA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 RAGLIANT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BOLL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 FRAN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 REYE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PP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ILIANO ENRI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0</w:t>
            </w:r>
          </w:p>
        </w:tc>
      </w:tr>
      <w:tr>
        <w:trPr>
          <w:trHeight w:val="7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 REYE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ÑEZ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RA ALEJ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 RIEUTOR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ENFELD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S FELI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 RIO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FERNA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 ROC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VEN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ELA ANDR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 SCHIAVON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ERRER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AN ALB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 SCHMID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G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RDITA M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. SEREY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ERR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LIPE AND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 SOT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DONE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ÚL HUMB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 TAP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ILL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A AMA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 URRUT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ID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EN IGNAC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 VARA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AZ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NSO EST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.VOLKE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UIT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CAL C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.ZAMOR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URR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PAB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0</w:t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Santiago,09 de noviembre de 200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64" w:right="9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25:00Z</dcterms:created>
  <dc:creator>Victor Nazar</dc:creator>
  <dc:description/>
  <cp:keywords/>
  <dc:language>en-US</dc:language>
  <cp:lastModifiedBy>Victor Nazar</cp:lastModifiedBy>
  <cp:lastPrinted>2006-11-11T16:34:00Z</cp:lastPrinted>
  <dcterms:modified xsi:type="dcterms:W3CDTF">2006-11-11T19:41:00Z</dcterms:modified>
  <cp:revision>8</cp:revision>
  <dc:subject/>
  <dc:title>Sociologia del derecho</dc:title>
</cp:coreProperties>
</file>