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ociología del derecho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Segundo semestre 2006</w:t>
      </w:r>
    </w:p>
    <w:p>
      <w:pPr>
        <w:pStyle w:val="Normal"/>
        <w:jc w:val="right"/>
        <w:rPr/>
      </w:pPr>
      <w:r>
        <w:rPr>
          <w:b/>
          <w:i/>
        </w:rPr>
        <w:t>Martes, 07 nov.  2006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Materiales docentes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Segundo contro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.</w:t>
        <w:tab/>
        <w:t>Programa de la asignatura y materiales docent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Programa de la asignatura                                                                                 4 pág.</w:t>
      </w:r>
    </w:p>
    <w:p>
      <w:pPr>
        <w:pStyle w:val="Normal"/>
        <w:rPr/>
      </w:pPr>
      <w:r>
        <w:rPr/>
        <w:tab/>
        <w:t>Listado de materiales docentes                                                                          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32"/>
          <w:szCs w:val="32"/>
        </w:rPr>
        <w:t>II.</w:t>
        <w:tab/>
        <w:t>Apuntes de clases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  <w:u w:val="single"/>
          <w:lang w:val="es-ES"/>
        </w:rPr>
      </w:pPr>
      <w:r>
        <w:rPr>
          <w:sz w:val="16"/>
          <w:szCs w:val="16"/>
          <w:u w:val="single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s-ES"/>
        </w:rPr>
        <w:tab/>
        <w:t>2.1</w:t>
        <w:tab/>
        <w:t>Notas para una definición de democracia                                               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ab/>
        <w:t>2.2</w:t>
        <w:tab/>
        <w:t>Esquema: La personalidad autoritaria  (investigación de T. Adorno)    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ab/>
        <w:t>2.3</w:t>
        <w:tab/>
        <w:t>Esquema: Fascismos en América Latina                                                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s-ES"/>
        </w:rPr>
        <w:tab/>
        <w:t>2.4</w:t>
        <w:tab/>
        <w:t>Algunos aspectos sociológicos de los mov. fascistas. T. Parsons         1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ab/>
        <w:t>2.5</w:t>
        <w:tab/>
        <w:t>Esquema: Ejemplos de perspectiva del observador                                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s-ES"/>
        </w:rPr>
        <w:tab/>
        <w:t>2.6</w:t>
        <w:tab/>
        <w:t>Modernidad, posmodernidad, hipermodernidad                                    1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ab/>
        <w:t>2.6.a</w:t>
        <w:tab/>
        <w:t>Entrevista a Gilles Lipovetsky                                                                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s-ES"/>
        </w:rPr>
        <w:tab/>
        <w:t>2.7</w:t>
        <w:tab/>
        <w:t>Consideraciones de un sociólogo sobre la profesión legal                    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ab/>
        <w:t>2.8</w:t>
        <w:tab/>
        <w:t>La obligación de citar                                                                             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Total de páginas de la II parte                                                                       [66]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32"/>
          <w:szCs w:val="32"/>
        </w:rPr>
        <w:t>III.</w:t>
        <w:tab/>
        <w:t xml:space="preserve">Tendencia y debates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rPr/>
      </w:pPr>
      <w:r>
        <w:rPr/>
        <w:tab/>
        <w:t xml:space="preserve">Tyd N° 4.a </w:t>
        <w:tab/>
        <w:t>Razón y fe: Olas de protestas                                                       1 pág.</w:t>
      </w:r>
    </w:p>
    <w:p>
      <w:pPr>
        <w:pStyle w:val="Normal"/>
        <w:pBdr>
          <w:top w:val="single" w:sz="4" w:space="1" w:color="000000"/>
        </w:pBdr>
        <w:rPr/>
      </w:pPr>
      <w:r>
        <w:rPr/>
        <w:t xml:space="preserve">                   </w:t>
      </w:r>
      <w:r>
        <w:rPr/>
        <w:t xml:space="preserve">N° 2.4.b </w:t>
        <w:tab/>
        <w:t>Razón y fe: Comentario para debate                                            3</w:t>
      </w:r>
    </w:p>
    <w:p>
      <w:pPr>
        <w:pStyle w:val="Normal"/>
        <w:pBdr>
          <w:bottom w:val="single" w:sz="4" w:space="1" w:color="000000"/>
        </w:pBdr>
        <w:rPr/>
      </w:pPr>
      <w:r>
        <w:rPr/>
        <w:tab/>
        <w:t xml:space="preserve">       N° 5</w:t>
        <w:tab/>
        <w:t xml:space="preserve">L. Boff "Desafíos actuales de la Iglesia católica"                        </w:t>
      </w:r>
      <w:r>
        <w:rPr>
          <w:u w:val="single"/>
        </w:rPr>
        <w:t>1</w:t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firstLine="708"/>
        <w:jc w:val="center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ind w:firstLine="708"/>
        <w:rPr/>
      </w:pPr>
      <w:r>
        <w:rPr>
          <w:b/>
        </w:rPr>
        <w:t>Nota</w:t>
      </w:r>
      <w:r>
        <w:rPr/>
        <w:t xml:space="preserve">: El examen comprende toda la materia; sin embargo, para no abrumar a los alumnos se dará preferencia a la presente lista, con preguntas sencillas pero relevantes. Los rezagados, como tendrán más tiempo, su examen comprenderá toda la materia con preguntas más elaboradas. </w:t>
      </w:r>
    </w:p>
    <w:p>
      <w:pPr>
        <w:pStyle w:val="Normal"/>
        <w:ind w:firstLine="708"/>
        <w:jc w:val="center"/>
        <w:rPr>
          <w:sz w:val="20"/>
        </w:rPr>
      </w:pPr>
      <w:r>
        <w:rPr>
          <w:rFonts w:eastAsia="Symbol" w:cs="Symbol" w:ascii="Symbol" w:hAnsi="Symbol"/>
          <w:sz w:val="20"/>
        </w:rPr>
        <w:t></w:t>
      </w:r>
    </w:p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Martes, 07  nov.  2006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3:50:00Z</dcterms:created>
  <dc:creator>Victor Nazar</dc:creator>
  <dc:description/>
  <cp:keywords/>
  <dc:language>en-US</dc:language>
  <cp:lastModifiedBy>Victor Nazar</cp:lastModifiedBy>
  <cp:lastPrinted>2006-09-23T19:23:00Z</cp:lastPrinted>
  <dcterms:modified xsi:type="dcterms:W3CDTF">2006-11-09T01:39:00Z</dcterms:modified>
  <cp:revision>15</cp:revision>
  <dc:subject/>
  <dc:title>Sociología del derecho</dc:title>
</cp:coreProperties>
</file>