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ciologia del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 200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STENCIA OCTUB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echa: 31 octubre 2006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PROF. Víctor Nazar C.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Asistencia       %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620"/>
        <w:gridCol w:w="2340"/>
        <w:gridCol w:w="900"/>
        <w:gridCol w:w="1080"/>
      </w:tblGrid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GUIL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O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Y STEPH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LVAR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A SOPH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GU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SSESCA STEP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ASCUÑ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IGNA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BENDER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RA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VIC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CACE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ERN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AM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N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BEL JE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</w:tr>
      <w:tr>
        <w:trPr>
          <w:trHeight w:val="5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RR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A PA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HA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KMAN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BEATRI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CLAV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CALT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A AND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CORD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GU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NA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CORNEJ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MIGU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CU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AR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MA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FERNAND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U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E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GOM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MULEWI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AN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GONZAL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DAN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GONZAL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ALON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GUEV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TAM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T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GUTIERRE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Ñ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CARO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HERNAND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A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AND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KLAAS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ELO CATA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LAZC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ENA PA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LE-B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S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LU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LE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VALEN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LOP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RODRI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LUC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O RODOL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LUEB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R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MADR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C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ALEJAND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MALDON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E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ALFRE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ME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A MACAR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. ME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 ARM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MO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H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R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MOR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MOY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AN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MUÑO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 GABR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MUÑO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ELA KA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ORELL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DAN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 PAILLALE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HU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 ANDR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PA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MA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PER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HERN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PL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V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 JAV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 PL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BAÑ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A DE LOS A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PO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TE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QUINTAN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ULVE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AMA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RAGL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BO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 FRAN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R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P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ILIANO ENR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R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ÑE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 ALEJ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RIEUT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NF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FELI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R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ERN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 R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V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ELA AND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 SCHIAV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E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ALBER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 SCHMID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TA 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SER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AN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 SO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O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HUMBER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 TA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A AM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URRU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EN IGNA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 VA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EST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.VOL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U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 CRIST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.ZAM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UR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Santiago, 31 octubr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5:40:00Z</dcterms:created>
  <dc:creator>Victor Nazar</dc:creator>
  <dc:description/>
  <cp:keywords/>
  <dc:language>en-US</dc:language>
  <cp:lastModifiedBy>Victor Nazar</cp:lastModifiedBy>
  <cp:lastPrinted>2006-11-04T03:05:00Z</cp:lastPrinted>
  <dcterms:modified xsi:type="dcterms:W3CDTF">2006-11-04T21:41:00Z</dcterms:modified>
  <cp:revision>8</cp:revision>
  <dc:subject/>
  <dc:title>Sociologia del derecho</dc:title>
</cp:coreProperties>
</file>