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113687797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7218505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177806321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212053891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156731251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841803556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1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9-22T14:31:00Z</dcterms:modified>
  <cp:revision>2</cp:revision>
  <dc:subject/>
  <dc:title>Ejemplo de "Perspectiva del observador"</dc:title>
</cp:coreProperties>
</file>