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2090078648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54212287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446023675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173673803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1530519892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1617999217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4:31:00Z</dcterms:created>
  <dc:creator>Victor Nazar</dc:creator>
  <dc:description/>
  <cp:keywords/>
  <dc:language>en-US</dc:language>
  <cp:lastModifiedBy>Victor Nazar</cp:lastModifiedBy>
  <cp:lastPrinted>2006-08-18T20:54:00Z</cp:lastPrinted>
  <dcterms:modified xsi:type="dcterms:W3CDTF">2006-09-22T14:31:00Z</dcterms:modified>
  <cp:revision>2</cp:revision>
  <dc:subject/>
  <dc:title>Ejemplo de "Perspectiva del observador"</dc:title>
</cp:coreProperties>
</file>