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485405587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958437351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223360392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436820115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679779444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291499338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2:42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8-22T02:51:00Z</dcterms:modified>
  <cp:revision>4</cp:revision>
  <dc:subject/>
  <dc:title>Ejemplo de "Perspectiva del observador"</dc:title>
</cp:coreProperties>
</file>