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u w:val="single"/>
        </w:rPr>
      </w:pPr>
      <w:r>
        <w:rPr>
          <w:u w:val="single"/>
        </w:rPr>
        <w:t>Jueves, 09 nov. 2006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Teoría social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gundo semestre 2006</w:t>
      </w:r>
    </w:p>
    <w:p>
      <w:pPr>
        <w:pStyle w:val="Normal"/>
        <w:rPr>
          <w:b/>
          <w:b/>
          <w:sz w:val="16"/>
          <w:szCs w:val="16"/>
          <w:u w:val="single"/>
          <w:lang w:val="en-US" w:eastAsia="en-US"/>
        </w:rPr>
      </w:pPr>
      <w:r>
        <w:rPr>
          <w:b/>
          <w:sz w:val="16"/>
          <w:szCs w:val="1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2390</wp:posOffset>
            </wp:positionV>
            <wp:extent cx="1152525" cy="1057275"/>
            <wp:effectExtent l="0" t="0" r="0" b="0"/>
            <wp:wrapTight wrapText="bothSides">
              <wp:wrapPolygon edited="0">
                <wp:start x="3031" y="193"/>
                <wp:lineTo x="1782" y="387"/>
                <wp:lineTo x="1782" y="775"/>
                <wp:lineTo x="2497" y="3305"/>
                <wp:lineTo x="4639" y="6420"/>
                <wp:lineTo x="3746" y="8365"/>
                <wp:lineTo x="3389" y="9339"/>
                <wp:lineTo x="1782" y="10116"/>
                <wp:lineTo x="-3" y="11674"/>
                <wp:lineTo x="-3" y="14008"/>
                <wp:lineTo x="1782" y="15759"/>
                <wp:lineTo x="3389" y="15759"/>
                <wp:lineTo x="2319" y="16926"/>
                <wp:lineTo x="2139" y="17705"/>
                <wp:lineTo x="2676" y="18874"/>
                <wp:lineTo x="4461" y="21209"/>
                <wp:lineTo x="4639" y="21209"/>
                <wp:lineTo x="5887" y="21209"/>
                <wp:lineTo x="11243" y="21209"/>
                <wp:lineTo x="19813" y="19846"/>
                <wp:lineTo x="19634" y="18874"/>
                <wp:lineTo x="21419" y="18678"/>
                <wp:lineTo x="21419" y="16538"/>
                <wp:lineTo x="19634" y="15759"/>
                <wp:lineTo x="20169" y="12063"/>
                <wp:lineTo x="19098" y="10311"/>
                <wp:lineTo x="17849" y="9532"/>
                <wp:lineTo x="16064" y="6420"/>
                <wp:lineTo x="16243" y="775"/>
                <wp:lineTo x="14815" y="387"/>
                <wp:lineTo x="4461" y="193"/>
                <wp:lineTo x="3031" y="19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Segunda y tercera  unida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</w:t>
      </w:r>
      <w:r>
        <w:rPr>
          <w:b/>
          <w:sz w:val="44"/>
          <w:szCs w:val="44"/>
        </w:rPr>
        <w:t>Lista apuntes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Examen martes 21 nov. 2006</w:t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El examen comprende toda la materia. Para no recargar en exceso a los alumnos se dará preferencia a la lista que sigue, con preguntas sencillas pero relevantes. Para los rezagados, como tendrán más tiempo,</w:t>
      </w:r>
      <w:r>
        <w:rPr>
          <w:b/>
          <w:i/>
          <w:sz w:val="28"/>
          <w:szCs w:val="28"/>
        </w:rPr>
        <w:t xml:space="preserve"> toda</w:t>
      </w:r>
      <w:r>
        <w:rPr>
          <w:sz w:val="28"/>
          <w:szCs w:val="28"/>
        </w:rPr>
        <w:t xml:space="preserve"> la materia, con preguntas más elaborada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.</w:t>
        <w:tab/>
        <w:t>Programa de la asignatura y materiales administrativo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a</w:t>
        <w:tab/>
        <w:t>Programa de la asignatura                                                          4 pág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I</w:t>
      </w:r>
      <w:r>
        <w:rPr>
          <w:sz w:val="32"/>
          <w:szCs w:val="32"/>
        </w:rPr>
        <w:t>I.</w:t>
        <w:tab/>
        <w:t>Apuntes de clas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1.</w:t>
        <w:tab/>
        <w:t>N° 2.7</w:t>
        <w:tab/>
        <w:t>Niveles de análisis según Parsons                                    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N° 2.8</w:t>
        <w:tab/>
        <w:t>¿Por qué se cumplen las normas? El Control  social         3</w:t>
      </w:r>
    </w:p>
    <w:p>
      <w:pPr>
        <w:pStyle w:val="Normal"/>
        <w:rPr/>
      </w:pPr>
      <w:r>
        <w:rPr>
          <w:sz w:val="28"/>
          <w:szCs w:val="28"/>
        </w:rPr>
        <w:t>3.</w:t>
        <w:tab/>
        <w:t>N° 2.9</w:t>
        <w:tab/>
        <w:t>Agentes en el proceso de socialización [diagrama]           1</w:t>
      </w:r>
    </w:p>
    <w:p>
      <w:pPr>
        <w:pStyle w:val="Normal"/>
        <w:rPr/>
      </w:pPr>
      <w:r>
        <w:rPr>
          <w:sz w:val="28"/>
          <w:szCs w:val="28"/>
        </w:rPr>
        <w:t>4.</w:t>
        <w:tab/>
        <w:t>N° 2.10</w:t>
        <w:tab/>
        <w:t>¿Qué son los valores? ¿Cómo afectan el orden social?     3</w:t>
      </w:r>
    </w:p>
    <w:p>
      <w:pPr>
        <w:pStyle w:val="Normal"/>
        <w:rPr/>
      </w:pPr>
      <w:r>
        <w:rPr>
          <w:sz w:val="28"/>
          <w:szCs w:val="28"/>
        </w:rPr>
        <w:t>5.</w:t>
        <w:tab/>
        <w:t>N° 2.11</w:t>
        <w:tab/>
        <w:t xml:space="preserve">Enfoque de sistema: ¿Un nuevo paradigma? Notas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para una primera aproximación         8</w:t>
      </w:r>
    </w:p>
    <w:p>
      <w:pPr>
        <w:pStyle w:val="Normal"/>
        <w:rPr/>
      </w:pPr>
      <w:r>
        <w:rPr>
          <w:sz w:val="28"/>
          <w:szCs w:val="28"/>
        </w:rPr>
        <w:t>6.</w:t>
        <w:tab/>
        <w:t>N° 2.12</w:t>
        <w:tab/>
        <w:t>Estatus y roles                                                                  10</w:t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b/>
          <w:b/>
          <w:sz w:val="32"/>
          <w:szCs w:val="32"/>
          <w:u w:val="single"/>
          <w:lang w:val="es-ES"/>
        </w:rPr>
      </w:pPr>
      <w:r>
        <w:rPr>
          <w:b/>
          <w:sz w:val="32"/>
          <w:szCs w:val="32"/>
          <w:lang w:val="es-ES"/>
        </w:rPr>
        <w:t xml:space="preserve">                          </w:t>
      </w:r>
      <w:r>
        <w:rPr>
          <w:b/>
          <w:sz w:val="32"/>
          <w:szCs w:val="32"/>
          <w:u w:val="single"/>
          <w:lang w:val="es-ES"/>
        </w:rPr>
        <w:t>Cultura, similitud y diversidad</w:t>
      </w:r>
      <w:r>
        <w:rPr>
          <w:b/>
          <w:sz w:val="32"/>
          <w:szCs w:val="32"/>
          <w:lang w:val="es-ES"/>
        </w:rPr>
        <w:t xml:space="preserve">                   ↓ </w:t>
      </w:r>
    </w:p>
    <w:p>
      <w:pPr>
        <w:pStyle w:val="Normal"/>
        <w:rPr>
          <w:b/>
          <w:b/>
          <w:sz w:val="16"/>
          <w:szCs w:val="16"/>
          <w:u w:val="single"/>
          <w:lang w:val="es-ES"/>
        </w:rPr>
      </w:pPr>
      <w:r>
        <w:rPr>
          <w:b/>
          <w:sz w:val="16"/>
          <w:szCs w:val="16"/>
          <w:u w:val="single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  <w:lang w:val="es-ES"/>
        </w:rPr>
        <w:t>7.</w:t>
        <w:tab/>
        <w:t xml:space="preserve">N° 3.1          Breve visión histórica del término cultura [Guy Rocher]  6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  <w:lang w:val="es-ES"/>
        </w:rPr>
        <w:t>8.</w:t>
        <w:tab/>
        <w:t xml:space="preserve">N° 3.2          Cultura similitud y diversidad                                          16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9.</w:t>
        <w:tab/>
        <w:t>N° 3.3          Cultura, algunas aproximaciones                                      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/>
      </w:pPr>
      <w:r>
        <w:rPr>
          <w:sz w:val="28"/>
          <w:szCs w:val="28"/>
        </w:rPr>
        <w:t>10.</w:t>
        <w:tab/>
        <w:t>N° 2.3</w:t>
        <w:tab/>
        <w:t>Cultura científica. Un sistema de valores con el cual...      7</w:t>
      </w:r>
    </w:p>
    <w:p>
      <w:pPr>
        <w:pStyle w:val="Normal"/>
        <w:rPr/>
      </w:pPr>
      <w:r>
        <w:rPr>
          <w:sz w:val="28"/>
          <w:szCs w:val="28"/>
        </w:rPr>
        <w:t>11.</w:t>
        <w:tab/>
        <w:t>N° 2.4</w:t>
        <w:tab/>
        <w:t>Subcultura científica. El carácter provisorio                       6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Total                                                                                               </w:t>
      </w:r>
      <w:r>
        <w:rPr>
          <w:sz w:val="16"/>
          <w:szCs w:val="16"/>
        </w:rPr>
        <w:t xml:space="preserve">       79 pá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II.</w:t>
        <w:tab/>
        <w:t xml:space="preserve">Tendencia y debate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Tyd N° 4.a.</w:t>
        <w:tab/>
        <w:t>Razón y fe: el Papa y el Islam;  N° 4.b. Comentarios para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debates; N° 3.  L. Boff Desafíos de la Iglesia católica.</w:t>
      </w:r>
    </w:p>
    <w:sectPr>
      <w:type w:val="nextPage"/>
      <w:pgSz w:w="12240" w:h="15840"/>
      <w:pgMar w:left="1701" w:right="144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09:13:00Z</dcterms:created>
  <dc:creator>Victor Nazar</dc:creator>
  <dc:description/>
  <cp:keywords/>
  <dc:language>en-US</dc:language>
  <cp:lastModifiedBy>Victor Nazar</cp:lastModifiedBy>
  <cp:lastPrinted>2006-11-08T23:25:00Z</cp:lastPrinted>
  <dcterms:modified xsi:type="dcterms:W3CDTF">2006-11-09T02:28:00Z</dcterms:modified>
  <cp:revision>6</cp:revision>
  <dc:subject/>
  <dc:title>Teoría social </dc:title>
</cp:coreProperties>
</file>