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  <w:u w:val="single"/>
        </w:rPr>
        <w:t>Teoría soci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gundo semestre 200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nform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Asistencia octubr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Fecha: 31 octubre 2006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F. Víctor Nazar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</w:rPr>
        <w:t>Asistencia     %</w:t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1569"/>
        <w:gridCol w:w="2751"/>
        <w:gridCol w:w="825"/>
        <w:gridCol w:w="1109"/>
      </w:tblGrid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HUMAD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L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IAN GUILLERM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ALVAREZ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ELA SOPH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ARAGA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M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S ARIE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5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BARRE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AND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ANA AMEL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0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CALLEJA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EAG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E IGNACI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CAMILLIER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U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CARLO HORACI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5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CANALE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UDIO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JOS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5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CARRILL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O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AN PABL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CASTILL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DIA FERNAND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5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CISTERN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ILLO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STIAN  PABL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5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CORTES-</w:t>
            </w:r>
            <w:r>
              <w:rPr>
                <w:rFonts w:cs="Arial" w:ascii="Arial" w:hAnsi="Arial"/>
              </w:rPr>
              <w:t>Mon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NANDEZ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GE ALEJANDR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5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CUEVA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ZARRO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JANDRO MARCE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DEL FAVER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NEN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AVI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 DEL FIERR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VEDO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ILO MAURICI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 DELAVEA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R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SETTE LOURDES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5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 DELGAD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ÑOZ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ICIO ALEJANDR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 DINNIGAN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MEZ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E PABL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5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ESPINOZ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DERON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INA ANDRE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. ESPINOZA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GAR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TON RODRIIG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 FERNANDEZ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I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CAR ANTONI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 FERNANDEZ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Z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AN CRISTOBA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 FIGUERO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IZ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ARDO JAVIER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5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 GALLEGO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EJO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GO IGNACI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 GUTIERREZ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NANDEZ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E LUIS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HERNANDEZ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BE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USTIN EDUARD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0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 HO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DY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ENTE JOS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5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LAGO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OALTO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ILA ANDRE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 LEFOR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NZUEL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ILO GUSTAV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 LEIV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EGA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JANDR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5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 LERTO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TO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CO JAVIER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 MARQUEZ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GADO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UL ALBERT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5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 MAZR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ADE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JOS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5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 MAZZARELL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LO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UL EDUARD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 MELL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CERE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RIGO ANDRES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 MEZ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CHEZ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S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. NESVA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A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E RICARD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0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 OLE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MBURU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RO PABL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5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OSSE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ASQUEZ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SSA ISABE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 OYARZUN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JA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 ANDRE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0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 PEÑA Y LILL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LOS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CAROLIN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 PEREI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O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IPE EDUARD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5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3. PIZARRO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ÑIG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BLO ALFONS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 RAMIREZ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RER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YNA DESIRE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5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 REYE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PPE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ILIANO ENRIQU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 ROJA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YANO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SA FRANCISC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 ROJA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OMER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E LUIS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 ROJA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JESUS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 SAAVED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GA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CIO ROBERT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0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 SAEZ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G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GE ARIE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0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SAGRED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ULVED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DY NATAL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5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 SEPULVED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LEN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JANDRO JAVIER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5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 SER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A FRANCESC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5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 SILV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DE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A MARGARIT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5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 TORRE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UEZ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CO ANDRÉS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 TORRE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GA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IN ESTEBAN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5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 UMANZOR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O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GARDO ANDRES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 VASQUEZ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RALE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AQUIN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0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VASQUEZ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QUE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AR PATRICI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5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VE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O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IAN DIEG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5</w:t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Santiago, noviembre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9:50:00Z</dcterms:created>
  <dc:creator>Victor Nazar</dc:creator>
  <dc:description/>
  <cp:keywords/>
  <dc:language>en-US</dc:language>
  <cp:lastModifiedBy>Victor Nazar</cp:lastModifiedBy>
  <cp:lastPrinted>2006-11-04T17:06:00Z</cp:lastPrinted>
  <dcterms:modified xsi:type="dcterms:W3CDTF">2006-11-05T20:16:00Z</dcterms:modified>
  <cp:revision>7</cp:revision>
  <dc:subject/>
  <dc:title>     Teoría social</dc:title>
</cp:coreProperties>
</file>