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/>
        </w:rPr>
        <w:t>Teoría soci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semestre 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32"/>
          <w:szCs w:val="32"/>
        </w:rPr>
        <w:t xml:space="preserve">Asistencia </w:t>
      </w:r>
      <w:r>
        <w:rPr>
          <w:rFonts w:cs="Arial" w:ascii="Arial" w:hAnsi="Arial"/>
          <w:b/>
          <w:sz w:val="28"/>
          <w:szCs w:val="28"/>
        </w:rPr>
        <w:t>Septiemb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y notas Segundo contro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Fecha: 30 Septiembre 20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ROF. Víctor Naza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sisten       %     Puntaje    Nota  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1"/>
        <w:gridCol w:w="1499"/>
        <w:gridCol w:w="2340"/>
        <w:gridCol w:w="720"/>
        <w:gridCol w:w="832"/>
        <w:gridCol w:w="696"/>
        <w:gridCol w:w="924"/>
        <w:gridCol w:w="36"/>
      </w:tblGrid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HUMAD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AN GUILLER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LVAR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A SOPH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RAGA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ARI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BARRE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NA AME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CALLEJA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A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IGNA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CAMILLIER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 HORA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CANAL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UD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ARRILL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PAB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CASTILL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FERN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ISTER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TIAN  PAB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CORTES-</w:t>
            </w:r>
            <w:r>
              <w:rPr>
                <w:rFonts w:cs="Arial" w:ascii="Arial" w:hAnsi="Arial"/>
              </w:rPr>
              <w:t>M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ALEJAND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CUEVA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AR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 MARC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DEL FAVER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V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DEL FIERR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VE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MAURI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DELAVEA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ETTE LOUR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DELGAD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ÑO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ALEJ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DINNIGA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PAB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ESPINOZ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NA AND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ESPINOZA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TON RODRII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FERNAND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 ANTON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FERNAND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RISTOB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FIGUERO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RDO JAV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GALLEGO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 IGNA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GUTIERR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LU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HERNAND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STIN EDUAR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H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TE J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LAGO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OA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A AND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LEFOR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ZU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GUSTA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LEIV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LERTO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JAV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 MARQU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GA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L ALBER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MAZR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MAZZARELL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LO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L EDUAR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MELL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E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AND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MEZ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H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 NESVA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RICAR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OLE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MBU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PAB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OSS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SQU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SA ISAB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OYARZU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ND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 PEÑA Y LILL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O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CARO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 PEREI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EDUAR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. PIZARRO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ÑI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ALFON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 RAMIR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R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YNA DESI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 REY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P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ILIANO ENRIQ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 ROJA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A FRANCIS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 ROJA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M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 LU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 ROJA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ES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 SAAVED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IO ROBER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 SA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ARI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SAGRED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ULVE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DY NATA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 SEPULVED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 JAV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 SER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A FRANCES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 SILV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MARGA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 TORR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UE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ANDR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 TORR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IN ESTE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 UMANZ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ARDO AND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 VASQU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RA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QU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VASQUEZ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R PATRI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VER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DI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Santiago, Septiembr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2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1:35:00Z</dcterms:created>
  <dc:creator>Victor Nazar</dc:creator>
  <dc:description/>
  <cp:keywords/>
  <dc:language>en-US</dc:language>
  <cp:lastModifiedBy>Victor Nazar</cp:lastModifiedBy>
  <dcterms:modified xsi:type="dcterms:W3CDTF">2006-10-25T01:39:00Z</dcterms:modified>
  <cp:revision>2</cp:revision>
  <dc:subject/>
  <dc:title>     Teoría social</dc:title>
</cp:coreProperties>
</file>