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  <w:object w:dxaOrig="10454" w:dyaOrig="6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144pt;width:505pt;height:2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8745084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5257800</wp:posOffset>
                </wp:positionV>
                <wp:extent cx="228600" cy="1143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14pt" to="188.95pt,422.9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5143500</wp:posOffset>
                </wp:positionV>
                <wp:extent cx="114300" cy="22860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05pt" to="233.95pt,422.9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4800600</wp:posOffset>
                </wp:positionV>
                <wp:extent cx="342900" cy="2286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78pt" to="197.95pt,395.9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3543300</wp:posOffset>
                </wp:positionV>
                <wp:extent cx="0" cy="114300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79pt" to="207pt,287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114300" cy="114300"/>
                <wp:effectExtent l="3810" t="381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97pt" to="80.95pt,30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3657600</wp:posOffset>
                </wp:positionV>
                <wp:extent cx="114300" cy="114300"/>
                <wp:effectExtent l="3810" t="381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88pt" to="125.95pt,296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3657600</wp:posOffset>
                </wp:positionV>
                <wp:extent cx="114300" cy="11430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8pt" to="314.95pt,296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3543300</wp:posOffset>
                </wp:positionV>
                <wp:extent cx="114300" cy="114300"/>
                <wp:effectExtent l="0" t="3810" r="381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79pt" to="260.95pt,287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0</wp:posOffset>
                </wp:positionV>
                <wp:extent cx="571500" cy="22860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AD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7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A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2971800</wp:posOffset>
                </wp:positionV>
                <wp:extent cx="1143000" cy="10287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INFLUENCIAS CULTURALES EXTER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23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INFLUENCIAS CULTURALES EXTER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3657600</wp:posOffset>
                </wp:positionV>
                <wp:extent cx="1028700" cy="10287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GRUPOS</w:t>
                            </w:r>
                            <w:r>
                              <w:rPr>
                                <w:color w:val="000080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CUNDAR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28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GRUPOS</w:t>
                      </w:r>
                      <w:r>
                        <w:rPr>
                          <w:color w:val="000080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CUND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4686300</wp:posOffset>
                </wp:positionV>
                <wp:extent cx="1143000" cy="6858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GRUPOS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PRIMAR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69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color w:val="000000"/>
                          <w:sz w:val="16"/>
                        </w:rPr>
                        <w:t>GRUPOS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</w:rPr>
                        <w:t>PRIM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0</wp:posOffset>
                </wp:positionV>
                <wp:extent cx="685800" cy="2286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GLE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3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GL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8001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T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T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57500</wp:posOffset>
                </wp:positionV>
                <wp:extent cx="68580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JÉRCI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2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JÉRCI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3543300</wp:posOffset>
                </wp:positionV>
                <wp:extent cx="457200" cy="2286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7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3086100</wp:posOffset>
                </wp:positionV>
                <wp:extent cx="1714500" cy="342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OMUNIDAD</w:t>
                            </w:r>
                            <w:r>
                              <w:rPr>
                                <w:sz w:val="12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NACIO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43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COMUNIDAD</w:t>
                      </w:r>
                      <w:r>
                        <w:rPr>
                          <w:sz w:val="12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NAC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3314700</wp:posOffset>
                </wp:positionV>
                <wp:extent cx="685800" cy="2286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N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61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EN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3314700</wp:posOffset>
                </wp:positionV>
                <wp:extent cx="800100" cy="3429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TEATRO, ARTE</w:t>
                            </w:r>
                            <w:r>
                              <w:rPr>
                                <w:color w:val="000080"/>
                                <w:sz w:val="16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</w:rPr>
                              <w:t>ETC</w:t>
                            </w:r>
                            <w:r>
                              <w:rPr>
                                <w:color w:val="000080"/>
                                <w:sz w:val="1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6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TEATRO, ARTE</w:t>
                      </w:r>
                      <w:r>
                        <w:rPr>
                          <w:color w:val="000080"/>
                          <w:sz w:val="16"/>
                        </w:rPr>
                        <w:t xml:space="preserve">, </w:t>
                      </w:r>
                      <w:r>
                        <w:rPr>
                          <w:sz w:val="16"/>
                        </w:rPr>
                        <w:t>ETC</w:t>
                      </w:r>
                      <w:r>
                        <w:rPr>
                          <w:color w:val="000080"/>
                          <w:sz w:val="1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1485900" cy="2286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OS DE TRABAJ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31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UPOS DE TRABA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3657600</wp:posOffset>
                </wp:positionV>
                <wp:extent cx="1943100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sz w:val="16"/>
                              </w:rPr>
                              <w:t>GRUP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DE LA COMUNIDAD LOCA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28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</w:t>
                      </w:r>
                      <w:r>
                        <w:rPr>
                          <w:sz w:val="16"/>
                        </w:rPr>
                        <w:t>GRUPO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DE LA COMUNIDAD LOC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4000500</wp:posOffset>
                </wp:positionV>
                <wp:extent cx="800100" cy="2286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GLE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1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GL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4114800</wp:posOffset>
                </wp:positionV>
                <wp:extent cx="1028700" cy="2286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LUBES</w:t>
                            </w:r>
                            <w:r>
                              <w:rPr>
                                <w:color w:val="000080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</w:rPr>
                              <w:t>ET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2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CLUBES</w:t>
                      </w:r>
                      <w:r>
                        <w:rPr>
                          <w:color w:val="000080"/>
                          <w:sz w:val="12"/>
                        </w:rPr>
                        <w:t xml:space="preserve">, </w:t>
                      </w:r>
                      <w:r>
                        <w:rPr>
                          <w:sz w:val="16"/>
                        </w:rPr>
                        <w:t>ET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4229100</wp:posOffset>
                </wp:positionV>
                <wp:extent cx="800100" cy="2286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ESCUE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33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ESCU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4457700</wp:posOffset>
                </wp:positionV>
                <wp:extent cx="1143000" cy="22860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O DE JUEG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5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UPO DE JUE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4343400</wp:posOffset>
                </wp:positionV>
                <wp:extent cx="914400" cy="22860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NDILL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4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NDIL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00</wp:posOffset>
                </wp:positionV>
                <wp:extent cx="800100" cy="22860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MIG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60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MI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4914900</wp:posOffset>
                </wp:positionV>
                <wp:extent cx="800100" cy="22860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FAMIL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8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FAMI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5029200</wp:posOffset>
                </wp:positionV>
                <wp:extent cx="685800" cy="22860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D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9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D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3314700</wp:posOffset>
                </wp:positionV>
                <wp:extent cx="457200" cy="2286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T.V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6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80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T.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019800" cy="2514600"/>
                <wp:effectExtent l="0" t="0" r="0" b="0"/>
                <wp:wrapSquare wrapText="bothSides"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pacing w:val="-3"/>
                                <w:sz w:val="32"/>
                              </w:rPr>
                              <w:drawing>
                                <wp:inline distT="0" distB="0" distL="0" distR="0">
                                  <wp:extent cx="800735" cy="770255"/>
                                  <wp:effectExtent l="0" t="0" r="0" b="0"/>
                                  <wp:docPr id="32" name="DD01352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DD01352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0" t="-72" r="-70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77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i/>
                                <w:spacing w:val="-3"/>
                                <w:sz w:val="32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pacing w:val="-3"/>
                                <w:sz w:val="32"/>
                              </w:rPr>
                              <w:t xml:space="preserve">AP 2.9  </w:t>
                            </w:r>
                            <w:r>
                              <w:rPr>
                                <w:u w:val="single"/>
                              </w:rPr>
                              <w:t>Diagrama de cla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gentes en el proceso de socializ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Grupos primarios, secundarios y terciari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98pt;mso-wrap-distance-left:9.05pt;mso-wrap-distance-right:9.05pt;mso-wrap-distance-top:0pt;mso-wrap-distance-bottom:0pt;margin-top:-36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pacing w:val="-3"/>
                          <w:sz w:val="32"/>
                        </w:rPr>
                        <w:drawing>
                          <wp:inline distT="0" distB="0" distL="0" distR="0">
                            <wp:extent cx="800735" cy="770255"/>
                            <wp:effectExtent l="0" t="0" r="0" b="0"/>
                            <wp:docPr id="33" name="DD01352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DD01352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0" t="-72" r="-70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735" cy="77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omic Sans MS" w:cs="Comic Sans MS" w:ascii="Comic Sans MS" w:hAnsi="Comic Sans MS"/>
                          <w:b/>
                          <w:i/>
                          <w:spacing w:val="-3"/>
                          <w:sz w:val="32"/>
                        </w:rPr>
                        <w:t xml:space="preserve">                               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pacing w:val="-3"/>
                          <w:sz w:val="32"/>
                        </w:rPr>
                        <w:t xml:space="preserve">AP 2.9  </w:t>
                      </w:r>
                      <w:r>
                        <w:rPr>
                          <w:u w:val="single"/>
                        </w:rPr>
                        <w:t>Diagrama de clas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Agentes en el proceso de socializ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Grupos primarios, secundarios y terciarios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57200</wp:posOffset>
                </wp:positionH>
                <wp:positionV relativeFrom="paragraph">
                  <wp:posOffset>6057900</wp:posOffset>
                </wp:positionV>
                <wp:extent cx="6019800" cy="2269490"/>
                <wp:effectExtent l="0" t="0" r="0" b="0"/>
                <wp:wrapSquare wrapText="bothSides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26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</w:t>
                              <w:tab/>
                              <w:t>Adler: Situación edípi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.</w:t>
                              <w:tab/>
                              <w:t>Rosenthal: Efecto Pigmal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.</w:t>
                              <w:tab/>
                              <w:t>Bourdieu: Aprendizaje en Argel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.</w:t>
                              <w:tab/>
                              <w:t>La profecía auto cumplid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78.7pt;mso-wrap-distance-left:9.05pt;mso-wrap-distance-right:9.05pt;mso-wrap-distance-top:0pt;mso-wrap-distance-bottom:0pt;margin-top:477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.</w:t>
                        <w:tab/>
                        <w:t>Adler: Situación edípic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.</w:t>
                        <w:tab/>
                        <w:t>Rosenthal: Efecto Pigmalion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.</w:t>
                        <w:tab/>
                        <w:t>Bourdieu: Aprendizaje en Argeli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4.</w:t>
                        <w:tab/>
                        <w:t>La profecía auto cumplid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4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9:25:00Z</dcterms:created>
  <dc:creator>FELIPE</dc:creator>
  <dc:description/>
  <cp:keywords/>
  <dc:language>en-US</dc:language>
  <cp:lastModifiedBy>Victor Nazar</cp:lastModifiedBy>
  <cp:lastPrinted>2005-09-27T07:56:00Z</cp:lastPrinted>
  <dcterms:modified xsi:type="dcterms:W3CDTF">2006-10-19T09:31:00Z</dcterms:modified>
  <cp:revision>3</cp:revision>
  <dc:subject/>
  <dc:title/>
</cp:coreProperties>
</file>