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Jueves, 05 octubre 20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Teoría social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1600</wp:posOffset>
            </wp:positionV>
            <wp:extent cx="1152525" cy="1057275"/>
            <wp:effectExtent l="0" t="0" r="0" b="0"/>
            <wp:wrapTight wrapText="bothSides">
              <wp:wrapPolygon edited="0">
                <wp:start x="3031" y="193"/>
                <wp:lineTo x="1782" y="387"/>
                <wp:lineTo x="1782" y="775"/>
                <wp:lineTo x="2497" y="3305"/>
                <wp:lineTo x="4639" y="6420"/>
                <wp:lineTo x="3746" y="8365"/>
                <wp:lineTo x="3389" y="9339"/>
                <wp:lineTo x="1782" y="10116"/>
                <wp:lineTo x="-3" y="11674"/>
                <wp:lineTo x="-3" y="14008"/>
                <wp:lineTo x="1782" y="15759"/>
                <wp:lineTo x="3389" y="15759"/>
                <wp:lineTo x="2319" y="16926"/>
                <wp:lineTo x="2139" y="17705"/>
                <wp:lineTo x="2676" y="18874"/>
                <wp:lineTo x="4461" y="21209"/>
                <wp:lineTo x="4639" y="21209"/>
                <wp:lineTo x="5887" y="21209"/>
                <wp:lineTo x="11243" y="21209"/>
                <wp:lineTo x="19813" y="19846"/>
                <wp:lineTo x="19634" y="18874"/>
                <wp:lineTo x="21419" y="18678"/>
                <wp:lineTo x="21419" y="16538"/>
                <wp:lineTo x="19634" y="15759"/>
                <wp:lineTo x="20169" y="12063"/>
                <wp:lineTo x="19098" y="10311"/>
                <wp:lineTo x="17849" y="9532"/>
                <wp:lineTo x="16064" y="6420"/>
                <wp:lineTo x="16243" y="775"/>
                <wp:lineTo x="14815" y="387"/>
                <wp:lineTo x="4461" y="193"/>
                <wp:lineTo x="3031" y="1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Lista  Materiales Docent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gunda unidad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/>
        <w:t xml:space="preserve">                                  </w:t>
      </w:r>
      <w:r>
        <w:rPr/>
        <w:t>Segundo ejercicio evaluativo: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</w:t>
      </w:r>
      <w:r>
        <w:rPr/>
        <w:t>Control: Jueves, 12 octubre 20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.</w:t>
        <w:tab/>
        <w:t>Apuntes de cla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N° 2.1.a </w:t>
        <w:tab/>
        <w:t>Para entender el proceder en las ciencias  A modo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de introducción                                                              7 pá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1.b</w:t>
        <w:tab/>
        <w:t>¿Qué es teoría? En busca de una definición                   6</w:t>
      </w:r>
    </w:p>
    <w:p>
      <w:pPr>
        <w:pStyle w:val="Normal"/>
        <w:rPr/>
      </w:pPr>
      <w:r>
        <w:rPr>
          <w:sz w:val="28"/>
          <w:szCs w:val="28"/>
        </w:rPr>
        <w:tab/>
        <w:t>N° 2.2</w:t>
        <w:tab/>
        <w:t>La idea de experimento. Procesos de contrastació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empírica. Valor de mediciones y cifras                          5</w:t>
      </w:r>
    </w:p>
    <w:p>
      <w:pPr>
        <w:pStyle w:val="Normal"/>
        <w:rPr/>
      </w:pPr>
      <w:r>
        <w:rPr>
          <w:sz w:val="28"/>
          <w:szCs w:val="28"/>
        </w:rPr>
        <w:tab/>
        <w:t>N° 2.3</w:t>
        <w:tab/>
        <w:t xml:space="preserve">Cultura científica. Un sistema de valores con el cual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vale la pena vivir.                                                           7</w:t>
      </w:r>
    </w:p>
    <w:p>
      <w:pPr>
        <w:pStyle w:val="Normal"/>
        <w:rPr/>
      </w:pPr>
      <w:r>
        <w:rPr>
          <w:sz w:val="28"/>
          <w:szCs w:val="28"/>
        </w:rPr>
        <w:tab/>
        <w:t>N° 2.4</w:t>
        <w:tab/>
        <w:t>Subcultura científica. El carácter provisorio                 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5</w:t>
        <w:tab/>
        <w:t>El orden social                                                               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>N° 2.6</w:t>
        <w:tab/>
        <w:t xml:space="preserve">Para comprender la sociología 2006                          </w:t>
      </w:r>
      <w:r>
        <w:rPr>
          <w:sz w:val="28"/>
          <w:szCs w:val="28"/>
          <w:u w:val="single"/>
        </w:rPr>
        <w:t xml:space="preserve">  12 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/>
        <w:t xml:space="preserve">                                   </w:t>
      </w:r>
      <w:r>
        <w:rPr/>
        <w:t>Número de  páginas de esta sección                                            4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endientes examen </w:t>
      </w:r>
      <w:r>
        <w:rPr>
          <w:b/>
          <w:sz w:val="28"/>
          <w:szCs w:val="28"/>
        </w:rPr>
        <w:t>(Por el momento)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N° 2.7</w:t>
        <w:tab/>
        <w:t>Niveles de análisis según Parsons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8</w:t>
        <w:tab/>
        <w:t>¿Por qué se cumplen las normas? El Control  social      3</w:t>
      </w:r>
    </w:p>
    <w:p>
      <w:pPr>
        <w:pStyle w:val="Normal"/>
        <w:rPr/>
      </w:pPr>
      <w:r>
        <w:rPr>
          <w:sz w:val="28"/>
          <w:szCs w:val="28"/>
        </w:rPr>
        <w:tab/>
        <w:t>N° 2.9</w:t>
        <w:tab/>
        <w:t>Agentes en el proceso de socialización [diagrama]        1</w:t>
      </w:r>
    </w:p>
    <w:p>
      <w:pPr>
        <w:pStyle w:val="Normal"/>
        <w:rPr/>
      </w:pPr>
      <w:r>
        <w:rPr>
          <w:sz w:val="28"/>
          <w:szCs w:val="28"/>
        </w:rPr>
        <w:tab/>
        <w:t>N° 2.10</w:t>
        <w:tab/>
        <w:t>¿Qué son los valores? ¿Cómo afectan el orden social?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° 2.11</w:t>
        <w:tab/>
        <w:t xml:space="preserve">Enfoque de sistemas: ¿Un nuevo paradigma? Notas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para una primera aproximación     8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Total                                                                                                  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II.</w:t>
        <w:tab/>
        <w:t>Tendencia y debates (Por el momento)</w:t>
      </w:r>
    </w:p>
    <w:p>
      <w:pPr>
        <w:pStyle w:val="Normal"/>
        <w:rPr/>
      </w:pPr>
      <w:r>
        <w:rPr>
          <w:sz w:val="28"/>
          <w:szCs w:val="28"/>
        </w:rPr>
        <w:tab/>
        <w:t>Tyd N° 1.</w:t>
        <w:tab/>
        <w:t>Noticias sobre el Papa y el Isl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N° 2.</w:t>
        <w:tab/>
        <w:t>Comentarios para deba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° 3.</w:t>
        <w:tab/>
        <w:t>L. Boff Desafíos de la Iglesia católica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ércoles, 04 de Octubre de 2006</w:t>
      </w:r>
    </w:p>
    <w:sectPr>
      <w:type w:val="nextPage"/>
      <w:pgSz w:w="12240" w:h="15840"/>
      <w:pgMar w:left="1701" w:right="144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3:15:00Z</dcterms:created>
  <dc:creator>Victor Nazar</dc:creator>
  <dc:description/>
  <cp:keywords/>
  <dc:language>en-US</dc:language>
  <cp:lastModifiedBy>Victor Nazar</cp:lastModifiedBy>
  <cp:lastPrinted>2006-10-04T10:43:00Z</cp:lastPrinted>
  <dcterms:modified xsi:type="dcterms:W3CDTF">2006-10-04T14:47:00Z</dcterms:modified>
  <cp:revision>13</cp:revision>
  <dc:subject/>
  <dc:title>Teoría social </dc:title>
</cp:coreProperties>
</file>