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oría soci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45720</wp:posOffset>
            </wp:positionV>
            <wp:extent cx="1152525" cy="1057275"/>
            <wp:effectExtent l="0" t="0" r="0" b="0"/>
            <wp:wrapTight wrapText="bothSides">
              <wp:wrapPolygon edited="0">
                <wp:start x="3031" y="193"/>
                <wp:lineTo x="1782" y="387"/>
                <wp:lineTo x="1782" y="775"/>
                <wp:lineTo x="2497" y="3305"/>
                <wp:lineTo x="4639" y="6420"/>
                <wp:lineTo x="3746" y="8365"/>
                <wp:lineTo x="3389" y="9339"/>
                <wp:lineTo x="1782" y="10116"/>
                <wp:lineTo x="-3" y="11674"/>
                <wp:lineTo x="-3" y="14008"/>
                <wp:lineTo x="1782" y="15759"/>
                <wp:lineTo x="3389" y="15759"/>
                <wp:lineTo x="2319" y="16926"/>
                <wp:lineTo x="2139" y="17705"/>
                <wp:lineTo x="2676" y="18874"/>
                <wp:lineTo x="4461" y="21209"/>
                <wp:lineTo x="4639" y="21209"/>
                <wp:lineTo x="5887" y="21209"/>
                <wp:lineTo x="11243" y="21209"/>
                <wp:lineTo x="19813" y="19846"/>
                <wp:lineTo x="19634" y="18874"/>
                <wp:lineTo x="21419" y="18678"/>
                <wp:lineTo x="21419" y="16538"/>
                <wp:lineTo x="19634" y="15759"/>
                <wp:lineTo x="20169" y="12063"/>
                <wp:lineTo x="19098" y="10311"/>
                <wp:lineTo x="17849" y="9532"/>
                <wp:lineTo x="16064" y="6420"/>
                <wp:lineTo x="16243" y="775"/>
                <wp:lineTo x="14815" y="387"/>
                <wp:lineTo x="4461" y="193"/>
                <wp:lineTo x="3031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rtes, 15 de agosto de 2006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</w:t>
      </w:r>
      <w:r>
        <w:rPr>
          <w:rFonts w:cs="Comic Sans MS" w:ascii="Comic Sans MS" w:hAnsi="Comic Sans MS"/>
          <w:sz w:val="40"/>
          <w:szCs w:val="40"/>
        </w:rPr>
        <w:t>Materiales docentes</w:t>
      </w:r>
    </w:p>
    <w:p>
      <w:pPr>
        <w:pStyle w:val="Normal"/>
        <w:rPr>
          <w:sz w:val="16"/>
          <w:szCs w:val="16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/>
        <w:t xml:space="preserve">               </w:t>
      </w:r>
      <w:r>
        <w:rPr/>
        <w:t>Martes 01 agosto – sábado 02 septiembre 2006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  <w:sz w:val="36"/>
          <w:szCs w:val="36"/>
        </w:rPr>
        <w:t>Primer control: sábado 02 sep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Programa de la asignatura y materiales administrativ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</w:t>
        <w:tab/>
        <w:t>Programa de la asignatura                                                          4 pá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</w:t>
        <w:tab/>
        <w:t>Hoja con lista de  "Materiales docentes en UCurso"                  1  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</w:t>
        <w:tab/>
        <w:t>Apuntes de cla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1.</w:t>
        <w:tab/>
        <w:tab/>
        <w:t>Certezas silvestres: el realismo ingenuo                           1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N° 2.</w:t>
        <w:tab/>
        <w:tab/>
        <w:t>Tipos ideales: la abuelita, el profesional y el sabio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3.</w:t>
        <w:tab/>
        <w:tab/>
        <w:t>La educación en Chile produce analfabetos funcionales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4.</w:t>
        <w:tab/>
        <w:tab/>
        <w:t>La perspectiva del observador, resumen facilitado 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KARL MANNHEIM, </w:t>
      </w:r>
      <w:r>
        <w:rPr>
          <w:b/>
          <w:i/>
          <w:sz w:val="28"/>
          <w:szCs w:val="28"/>
        </w:rPr>
        <w:t>"Ideología y utopía"</w:t>
      </w:r>
      <w:r>
        <w:rPr>
          <w:sz w:val="28"/>
          <w:szCs w:val="28"/>
        </w:rPr>
        <w:t xml:space="preserve">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5.</w:t>
        <w:tab/>
        <w:tab/>
        <w:t>Cosificación, reduccionismo y parataxia                           8</w:t>
      </w:r>
    </w:p>
    <w:p>
      <w:pPr>
        <w:pStyle w:val="Normal"/>
        <w:rPr/>
      </w:pPr>
      <w:r>
        <w:rPr>
          <w:sz w:val="28"/>
          <w:szCs w:val="28"/>
        </w:rPr>
        <w:tab/>
        <w:t>N° 6.</w:t>
        <w:tab/>
        <w:tab/>
        <w:t>Conceptos: ¿construcción social?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7.</w:t>
        <w:tab/>
        <w:tab/>
        <w:t>Obligación de citar                                                             2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  <w:t>N° 8.</w:t>
        <w:tab/>
        <w:tab/>
        <w:t xml:space="preserve">¿Sólo una verdad? Opinión de Orellana agosto 2006      </w:t>
      </w:r>
      <w:r>
        <w:rPr>
          <w:sz w:val="28"/>
          <w:szCs w:val="28"/>
          <w:u w:val="single"/>
        </w:rPr>
        <w:t xml:space="preserve">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Total de páginas de esta sección                                                                 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</w:t>
        <w:tab/>
        <w:t>Tendencia y debates (Por el momen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yd N° 1.</w:t>
        <w:tab/>
        <w:t>Suicidio de ex-combatientes argentinos y británicos        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° 2.</w:t>
        <w:tab/>
        <w:t xml:space="preserve">Ejemplo de la Primera Unidad: avisos mediante Internet </w:t>
        <w:tab/>
        <w:tab/>
        <w:tab/>
        <w:tab/>
        <w:t>sobre tratamientos para el crecimiento del...                     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° 3.</w:t>
        <w:tab/>
        <w:t>¿Exceso de delitos o histeria colectiva?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° 4</w:t>
        <w:tab/>
        <w:t>L. Boff Desafíos de la Iglesia católic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Otros que se publiquen en el desarrollo del semestre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Total de página hasta este fecha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"Teoría social en el siglo XXI":        </w:t>
      </w:r>
      <w:hyperlink r:id="rId3">
        <w:r>
          <w:rPr>
            <w:rStyle w:val="InternetLink"/>
            <w:sz w:val="28"/>
            <w:szCs w:val="28"/>
          </w:rPr>
          <w:t>http://teoriasoc.blogspot.com/</w:t>
        </w:r>
      </w:hyperlink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ccionarios y textos de consult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CTAVIO UÑA JUÁREZ, ALFREDO HERNÁNDEZ SANCHEZ,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</w:t>
      </w:r>
      <w:r>
        <w:rPr>
          <w:b/>
          <w:i/>
          <w:szCs w:val="28"/>
        </w:rPr>
        <w:t>Diccionario de sociología</w:t>
      </w:r>
      <w:r>
        <w:rPr>
          <w:i/>
          <w:szCs w:val="28"/>
        </w:rPr>
        <w:t xml:space="preserve">, </w:t>
      </w:r>
      <w:r>
        <w:rPr>
          <w:szCs w:val="28"/>
        </w:rPr>
        <w:t xml:space="preserve"> Esic Editorial</w:t>
      </w:r>
    </w:p>
    <w:p>
      <w:pPr>
        <w:pStyle w:val="Normal"/>
        <w:rPr>
          <w:szCs w:val="28"/>
        </w:rPr>
      </w:pPr>
      <w:r>
        <w:rPr>
          <w:szCs w:val="28"/>
        </w:rPr>
        <w:t>NICOLAS ABERCROMBIE, STEPHEN HILL Y BRYAN S. TURNER,</w:t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"Diccionario de sociología"</w:t>
      </w:r>
      <w:r>
        <w:rPr>
          <w:szCs w:val="28"/>
        </w:rPr>
        <w:t xml:space="preserve">, Colección TEOREMA, CÁTEDRA. Madrid, 1992. </w:t>
      </w:r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MOSTERIN, JESUS</w:t>
        </w:r>
      </w:hyperlink>
      <w:r>
        <w:rPr/>
        <w:t xml:space="preserve"> y </w:t>
      </w:r>
      <w:hyperlink r:id="rId5">
        <w:r>
          <w:rPr>
            <w:rStyle w:val="InternetLink"/>
            <w:color w:val="000000"/>
          </w:rPr>
          <w:t>TORRETTI, ROBERTO</w:t>
        </w:r>
      </w:hyperlink>
      <w:r>
        <w:rPr/>
        <w:t xml:space="preserve">, </w:t>
      </w:r>
      <w:r>
        <w:rPr>
          <w:b/>
          <w:i/>
        </w:rPr>
        <w:t>"Diccionario de lógica y filosofía de la ciencia"</w:t>
      </w:r>
      <w:r>
        <w:rPr/>
        <w:t xml:space="preserve">, Alianza Editorial, S.A.  ISBN: 8420630004,  670 pgs.  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omingo, 06 de Agosto de 2006</w:t>
      </w:r>
    </w:p>
    <w:sectPr>
      <w:type w:val="nextPage"/>
      <w:pgSz w:w="12240" w:h="15840"/>
      <w:pgMar w:left="1701" w:right="14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eoriasoc.blogspot.com/" TargetMode="External"/><Relationship Id="rId4" Type="http://schemas.openxmlformats.org/officeDocument/2006/relationships/hyperlink" Target="http://www.casadellibro.com/fichas/fichaautores/0,1463,MOSTERIN32JESUS,00.html?autor=MOSTERIN%2C+JESUS" TargetMode="External"/><Relationship Id="rId5" Type="http://schemas.openxmlformats.org/officeDocument/2006/relationships/hyperlink" Target="http://www.casadellibro.com/fichas/fichaautores/0,1463,TORRETTI32ROBERTO,00.html?autor=TORRETTI%2C+ROBERT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3:56:00Z</dcterms:created>
  <dc:creator>Victor Nazar</dc:creator>
  <dc:description/>
  <cp:keywords/>
  <dc:language>en-US</dc:language>
  <cp:lastModifiedBy>Victor Nazar</cp:lastModifiedBy>
  <cp:lastPrinted>2006-08-13T22:37:00Z</cp:lastPrinted>
  <dcterms:modified xsi:type="dcterms:W3CDTF">2006-08-15T09:56:00Z</dcterms:modified>
  <cp:revision>9</cp:revision>
  <dc:subject/>
  <dc:title>Teoría social </dc:title>
</cp:coreProperties>
</file>