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0pt"/>
        <w:jc w:val="both"/>
        <w:rPr/>
      </w:pPr>
      <w:r>
        <w:rPr/>
        <w:t>Universidad de Chile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>Facultad de Derecho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>Departamento de Ciencias del Derecho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>Curso Historia de la Filosofía del Derecho</w:t>
      </w:r>
    </w:p>
    <w:p>
      <w:pPr>
        <w:pStyle w:val="Normal10pt"/>
        <w:jc w:val="both"/>
        <w:rPr/>
      </w:pPr>
      <w:r>
        <w:rPr>
          <w:b w:val="false"/>
        </w:rPr>
        <w:t>Profesor asociado Dr. M. E. Orellana Benado, D.Phil (</w:t>
      </w:r>
      <w:r>
        <w:rPr>
          <w:b w:val="false"/>
          <w:i/>
        </w:rPr>
        <w:t>Oxon</w:t>
      </w:r>
      <w:r>
        <w:rPr>
          <w:b w:val="false"/>
        </w:rPr>
        <w:t>.).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>Ayudante: Carolina Bruna Castro.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 xml:space="preserve">Alumnos ayudantes </w:t>
      </w:r>
      <w:r>
        <w:rPr>
          <w:b w:val="false"/>
          <w:i/>
        </w:rPr>
        <w:t>ad honorem</w:t>
      </w:r>
      <w:r>
        <w:rPr>
          <w:b w:val="false"/>
        </w:rPr>
        <w:t>: Marcos Andrade Moreno, Cristóbal Astorga Sepúlveda, Esteban Pereira Fredes, Alberto Pino Emhart, Francisco Vergara Letelier.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>Segundo semestre de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Primer informe de lectura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Información e instrucciones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Usted deberá responder un total de dos preguntas, elegidas de dos secciones distintas (tercera y cuarta de este documento).</w:t>
      </w:r>
    </w:p>
    <w:p>
      <w:pPr>
        <w:pStyle w:val="Normal"/>
        <w:ind w:firstLine="540"/>
        <w:jc w:val="both"/>
        <w:rPr/>
      </w:pPr>
      <w:r>
        <w:rPr/>
        <w:t>Cada pregunta será respondida en no menos de 800 y no más de 1000 palabras, en hoja tamaño carta, letra Times New Roman tamaño 12, con interlineado de un espacio y medio (1,5). La primera página señalará en su extremo superior izquierdo la identificación del curso y el RUN de quien responde. A continuación de ello, se responderá indicando previamente el número de cada pregunta elegida.</w:t>
      </w:r>
    </w:p>
    <w:p>
      <w:pPr>
        <w:pStyle w:val="Normal"/>
        <w:ind w:firstLine="540"/>
        <w:jc w:val="both"/>
        <w:rPr/>
      </w:pPr>
      <w:r>
        <w:rPr/>
        <w:t xml:space="preserve">La entrega será el jueves, 14 de septiembre, con las secretarias del Departamento de Ciencias del Derecho. Adicionalmente, se enviará el documento en formato electrónico a </w:t>
      </w:r>
      <w:hyperlink r:id="rId2">
        <w:r>
          <w:rPr>
            <w:rStyle w:val="InternetLink"/>
          </w:rPr>
          <w:t>historiadelafilosofiadelderecho@yahoo.es</w:t>
        </w:r>
      </w:hyperlink>
      <w:r>
        <w:rPr/>
        <w:t>. Este envío no reemplaza la entrega material.</w:t>
      </w:r>
    </w:p>
    <w:p>
      <w:pPr>
        <w:pStyle w:val="Normal"/>
        <w:ind w:firstLine="540"/>
        <w:jc w:val="both"/>
        <w:rPr/>
      </w:pPr>
      <w:r>
        <w:rPr/>
        <w:t>La respuesta intentará dar cuenta de las lecturas obligatorias pertinentes y excluirá las conductas descritas en la siguiente s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II.</w:t>
        <w:tab/>
        <w:t>Malas prácticas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s-SV"/>
        </w:rPr>
        <w:t>Quien en l</w:t>
      </w:r>
      <w:r>
        <w:rPr/>
        <w:t>a redacción incurra en (i) inclusión superabundante de citas, (ii) paráfrasis no amplificativa de los textos, (iii) plagio, será evaluado con una escala de notas de 1 a 4, sin perjuicio de posibles sanciones administrativas ulteriores.</w:t>
      </w:r>
    </w:p>
    <w:p>
      <w:pPr>
        <w:pStyle w:val="Normal"/>
        <w:ind w:firstLine="540"/>
        <w:jc w:val="both"/>
        <w:rPr/>
      </w:pPr>
      <w:r>
        <w:rPr/>
        <w:t>Se entenderá haber superabundancia de citas cuando la transcripción de texto en el cuerpo del texto supere el 30% del total y se indique a pie de página la fuente.</w:t>
      </w:r>
    </w:p>
    <w:p>
      <w:pPr>
        <w:pStyle w:val="Normal"/>
        <w:ind w:firstLine="540"/>
        <w:jc w:val="both"/>
        <w:rPr/>
      </w:pPr>
      <w:r>
        <w:rPr/>
        <w:t>Se entenderá haber paráfrasis no amplificativa de un texto cuando del cotejo con el original se concluya el mero reemplazo de palabras por sus sinónimas a modo de redacción.</w:t>
      </w:r>
    </w:p>
    <w:p>
      <w:pPr>
        <w:pStyle w:val="Normal"/>
        <w:ind w:firstLine="540"/>
        <w:jc w:val="both"/>
        <w:rPr/>
      </w:pPr>
      <w:r>
        <w:rPr/>
        <w:t>Se entenderá haber plagio cuando un texto ajeno sea presentado como propio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III.</w:t>
        <w:tab/>
        <w:t>Primer grupo de pregunta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¿Qué podría considerarse un </w:t>
      </w:r>
      <w:r>
        <w:rPr>
          <w:iCs/>
        </w:rPr>
        <w:t>entendimiento plural de la filosofía y c</w:t>
      </w:r>
      <w:r>
        <w:rPr/>
        <w:t xml:space="preserve">ómo se relacionaría con el concepto de </w:t>
      </w:r>
      <w:r>
        <w:rPr>
          <w:iCs/>
        </w:rPr>
        <w:t>tradición filosófica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resente y evalúe de manera crítica la controversia que se suscitó sobre el lenguaje entre el cientificismo y el cotidianismo al interior de la tradición analítica en filosofía. Dé ejempl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resente el entendimiento del lenguaje propuesto por Russell en “Sobre el denotar” y evalúelo en forma crítica a la luz de aquel presentado en “Sobre el referir” de Straws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¿Se opone el cotidianismo de Austin a una concepción cientificista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IV.</w:t>
        <w:tab/>
        <w:t>Segundo grupo de pregunta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¿Es posible revivir una época pasada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¿Cuál es la relevancia del “sentido de la realidad” defendido por Berlin para los distintos géneros que según Rorty constituyen la historia de la filosofía?</w:t>
      </w:r>
    </w:p>
    <w:p>
      <w:pPr>
        <w:pStyle w:val="Normal"/>
        <w:jc w:val="both"/>
        <w:rPr/>
      </w:pPr>
      <w:r>
        <w:rPr/>
      </w:r>
    </w:p>
    <w:p>
      <w:pPr>
        <w:pStyle w:val="NormalJustificado"/>
        <w:numPr>
          <w:ilvl w:val="0"/>
          <w:numId w:val="2"/>
        </w:numPr>
        <w:ind w:left="540" w:hanging="540"/>
        <w:rPr/>
      </w:pPr>
      <w:r>
        <w:rPr/>
        <w:t>Explique en qué sentido la distinción entre cientificismo y cotidianismo se expresa en la filosofía del derecho. Dé ejemplos.</w:t>
      </w:r>
    </w:p>
    <w:p>
      <w:pPr>
        <w:pStyle w:val="NormalJustificad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¿Qué es el “giro naturalista” para Leiter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pt">
    <w:name w:val="Normal + 10 pt"/>
    <w:basedOn w:val="Normal"/>
    <w:qFormat/>
    <w:pPr/>
    <w:rPr>
      <w:b/>
      <w:sz w:val="20"/>
      <w:szCs w:val="20"/>
    </w:rPr>
  </w:style>
  <w:style w:type="paragraph" w:styleId="NormalJustificado">
    <w:name w:val="Normal + Justificado"/>
    <w:basedOn w:val="Normal"/>
    <w:qFormat/>
    <w:pPr>
      <w:numPr>
        <w:ilvl w:val="0"/>
        <w:numId w:val="2"/>
      </w:numPr>
      <w:tabs>
        <w:tab w:val="clear" w:pos="708"/>
      </w:tabs>
      <w:ind w:left="54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storiadelafilosofiadelderecho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25:00Z</dcterms:created>
  <dc:creator>morellana</dc:creator>
  <dc:description/>
  <dc:language>en-US</dc:language>
  <cp:lastModifiedBy>morellana</cp:lastModifiedBy>
  <cp:lastPrinted>2006-09-06T19:06:00Z</cp:lastPrinted>
  <dcterms:modified xsi:type="dcterms:W3CDTF">2006-09-07T00:14:00Z</dcterms:modified>
  <cp:revision>9</cp:revision>
  <dc:subject/>
  <dc:title/>
</cp:coreProperties>
</file>