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stimados alumnos,</w:t>
      </w:r>
    </w:p>
    <w:p>
      <w:pPr>
        <w:pStyle w:val="Normal"/>
        <w:jc w:val="both"/>
        <w:rPr/>
      </w:pPr>
      <w:r>
        <w:rPr/>
      </w:r>
    </w:p>
    <w:p>
      <w:pPr>
        <w:pStyle w:val="Normal"/>
        <w:jc w:val="both"/>
        <w:rPr/>
      </w:pPr>
      <w:r>
        <w:rPr/>
        <w:t>En la clase de ayer viernes 10 hubo algo de lo que no hablé expresamente, y que es clave para entender el desarrollo del patronato hasta la Constitución de 1925. Se trata de la aplicación evolutiva de los principios sobre los cuales se sustenta el Estado en Chile, primero indiano y después republicano.</w:t>
      </w:r>
    </w:p>
    <w:p>
      <w:pPr>
        <w:pStyle w:val="Normal"/>
        <w:jc w:val="both"/>
        <w:rPr/>
      </w:pPr>
      <w:r>
        <w:rPr/>
      </w:r>
    </w:p>
    <w:p>
      <w:pPr>
        <w:pStyle w:val="Normal"/>
        <w:jc w:val="both"/>
        <w:rPr/>
      </w:pPr>
      <w:r>
        <w:rPr/>
        <w:t>Habíamos dicho que las etapas del Estado son tres, a las cuales corresponden ciertos principios. En la primera etapa, etapa de formación, los principios son “Dios y Rey”, es decir, servicio a Dios y al Rey (almas para Dios y súbditos para la corona). La segunda etapa, etapa madura, se inicia con la aparición del concepto de “Patria” a mediados del S. XVII, de modo que los principios son “Dios, Patria y Rey”. Por último, en la tercera etapa, con la aparición del constitucionalismo, el rey es reemplazado por la legalidad, ya que se había conseguido la independencia nacional, y los principios son “Dios, Patria y Legalidad”.</w:t>
      </w:r>
    </w:p>
    <w:p>
      <w:pPr>
        <w:pStyle w:val="Normal"/>
        <w:jc w:val="both"/>
        <w:rPr/>
      </w:pPr>
      <w:r>
        <w:rPr/>
      </w:r>
    </w:p>
    <w:p>
      <w:pPr>
        <w:pStyle w:val="Normal"/>
        <w:jc w:val="both"/>
        <w:rPr/>
      </w:pPr>
      <w:r>
        <w:rPr/>
        <w:t>Como el Estado se construye sobre la base de estos principios, es lógico que ellos afecten al Estado en su totalidad. Por lo tanto, la relación entre el Estado y la Iglesia no escapa de esta concepción y, por ende, se aplican los principios plenamente al real patronato.</w:t>
      </w:r>
    </w:p>
    <w:p>
      <w:pPr>
        <w:pStyle w:val="Normal"/>
        <w:jc w:val="both"/>
        <w:rPr/>
      </w:pPr>
      <w:r>
        <w:rPr/>
      </w:r>
    </w:p>
    <w:p>
      <w:pPr>
        <w:pStyle w:val="Normal"/>
        <w:jc w:val="both"/>
        <w:rPr/>
      </w:pPr>
      <w:r>
        <w:rPr/>
        <w:t>Lo que ocurre tras la independencia es más simple de lo que parece. Ello, porque Portales restablece un orden preexistente, el que había en la época que nació, el del gobierno ilustrado. La única diferencia radicaba en que Chile era ahora una república, de manera que la trilogía no podía incluir al rey y pasa a ser “Dios, Patria y Legalidad”. Esta trilogía se ve fuertemente arraigada y aplicada gracias a la obra portaliana, y así se mantiene hasta 1856 cuando ocurre “la cuestión del Sacristán”. Después de este hecho, la trilogía se rompe, y con ella la relación entre Estado e Iglesia y la unidad de los que apoyan el gobierno.</w:t>
      </w:r>
    </w:p>
    <w:p>
      <w:pPr>
        <w:pStyle w:val="Normal"/>
        <w:jc w:val="both"/>
        <w:rPr/>
      </w:pPr>
      <w:r>
        <w:rPr/>
      </w:r>
    </w:p>
    <w:p>
      <w:pPr>
        <w:pStyle w:val="Normal"/>
        <w:jc w:val="both"/>
        <w:rPr/>
      </w:pPr>
      <w:r>
        <w:rPr/>
        <w:t>Lo anterior se traduce en el surgimiento de los partidos políticos en 1857. Primero, el Partido Nacional y el Partido Conservador, cuyos miembros formaban el gobierno, y luego, en el mismo año, el Partido Liberal. El planteamiento básico de estos partidos, en relación con el patronato, heredado por los presidentes de la república, es el siguiente:</w:t>
      </w:r>
    </w:p>
    <w:p>
      <w:pPr>
        <w:pStyle w:val="Normal"/>
        <w:jc w:val="both"/>
        <w:rPr/>
      </w:pPr>
      <w:r>
        <w:rPr/>
      </w:r>
    </w:p>
    <w:p>
      <w:pPr>
        <w:pStyle w:val="Normal"/>
        <w:numPr>
          <w:ilvl w:val="0"/>
          <w:numId w:val="1"/>
        </w:numPr>
        <w:jc w:val="both"/>
        <w:rPr/>
      </w:pPr>
      <w:r>
        <w:rPr/>
        <w:t>Partido Conservador: quieren un Estado confesional, pero sin patronato. Por eso se les llama ultramontanos, pues quieren para la Iglesia todos los beneficios de una relación con el Estado sin tener ninguna obligación al respecto. Además, postulan que la sociedad debe estructurarse sobre la base del contrato.</w:t>
      </w:r>
    </w:p>
    <w:p>
      <w:pPr>
        <w:pStyle w:val="Normal"/>
        <w:jc w:val="both"/>
        <w:rPr/>
      </w:pPr>
      <w:r>
        <w:rPr/>
      </w:r>
    </w:p>
    <w:p>
      <w:pPr>
        <w:pStyle w:val="Normal"/>
        <w:numPr>
          <w:ilvl w:val="0"/>
          <w:numId w:val="1"/>
        </w:numPr>
        <w:jc w:val="both"/>
        <w:rPr/>
      </w:pPr>
      <w:r>
        <w:rPr/>
        <w:t xml:space="preserve">Partido Liberal: quieren un Estado no confesional, y por tanto sin patronato. Postulan que la sociedad debe construirse a partir del contrato. </w:t>
      </w:r>
    </w:p>
    <w:p>
      <w:pPr>
        <w:pStyle w:val="Normal"/>
        <w:jc w:val="both"/>
        <w:rPr/>
      </w:pPr>
      <w:r>
        <w:rPr/>
      </w:r>
    </w:p>
    <w:p>
      <w:pPr>
        <w:pStyle w:val="Normal"/>
        <w:numPr>
          <w:ilvl w:val="0"/>
          <w:numId w:val="1"/>
        </w:numPr>
        <w:jc w:val="both"/>
        <w:rPr/>
      </w:pPr>
      <w:r>
        <w:rPr/>
        <w:t xml:space="preserve"> </w:t>
      </w:r>
      <w:r>
        <w:rPr/>
        <w:t>Partido Nacional: plantean que el Estado debe seguir siendo confesional y                    detentar el patronato, tal como había venido aconteciendo desde que se restablece el orden en Chile, es decir, el Estado es protector de la Iglesia y ésta se mantiene obediente a aquél. Postulan que la sociedad debe estructurarse sobre la legalidad y no el contrato. Por eso, a los nacionales se les considera los verdaderamente conservadores, pues quieren mantener (conservar) el orden existente a la época, opinión en la que están de acuerdo gran parte de los historiadores. Pero además, son los verdaderamente liberales (opinión personal), ya que son los únicos con una suficiente apertura social hacia personas de origen distinto al de las clases influyentes, por oposición al elitismo característico de conservadores y liberales.</w:t>
      </w:r>
    </w:p>
    <w:p>
      <w:pPr>
        <w:pStyle w:val="Normal"/>
        <w:jc w:val="both"/>
        <w:rPr/>
      </w:pPr>
      <w:r>
        <w:rPr/>
      </w:r>
    </w:p>
    <w:p>
      <w:pPr>
        <w:pStyle w:val="Normal"/>
        <w:jc w:val="both"/>
        <w:rPr/>
      </w:pPr>
      <w:r>
        <w:rPr/>
        <w:t>Más tarde, en el gobierno de Errázuriz Zañartu se rompe la unidad entre liberales y conservadores, que se habían dedicado a combatir a los nacionales (principalmente evitar que Antonio Varas fuera el sucesor de Montt), quedando los conservadores en una posición más débil. No obstante, la Iglesia siguió interviniendo en política a través del Partido Conservador.</w:t>
      </w:r>
    </w:p>
    <w:p>
      <w:pPr>
        <w:pStyle w:val="Normal"/>
        <w:jc w:val="both"/>
        <w:rPr/>
      </w:pPr>
      <w:r>
        <w:rPr/>
      </w:r>
    </w:p>
    <w:p>
      <w:pPr>
        <w:pStyle w:val="Normal"/>
        <w:jc w:val="both"/>
        <w:rPr/>
      </w:pPr>
      <w:r>
        <w:rPr/>
        <w:t>Finalmente, con la separación entre la Iglesia y el Estado en 1925, ya no hay relación jurídica entre ellos, lo que hace innecesario plantear cualquier discusión sobre el patronato. Sin embargo, existe una relación de hecho y la Iglesia (o sectores de ella) busca influir en el quehacer político. Para muestra un botón: hace sólo unos meses se efectuó el Congreso Ideológico de la Democracia Cristiana, y en él participó el cura Berríos. Quizás él solo no representa a toda la Iglesia, pero sí a un sector de ella.</w:t>
      </w:r>
    </w:p>
    <w:p>
      <w:pPr>
        <w:pStyle w:val="Normal"/>
        <w:jc w:val="both"/>
        <w:rPr/>
      </w:pPr>
      <w:r>
        <w:rPr/>
      </w:r>
    </w:p>
    <w:p>
      <w:pPr>
        <w:pStyle w:val="Normal"/>
        <w:jc w:val="both"/>
        <w:rPr/>
      </w:pPr>
      <w:r>
        <w:rPr/>
        <w:t>Pasando a otra cosa, les comunico que a partir del lunes 13 estarán a su disposición las invitaciones para asistir al lanzamiento del libro del profesor “El Juez entre el Derecho y la Ley, en el Mundo Hispánico”, a efectuarse el miércoles 29 de noviembre a las 18:30 horas. Simplemente, el alumno que desea ir pasa al departamento a retirar su invitación. El evento es formal, y después de lo netamente académico habrá un cóctel o algo análogo, lo cual representa una instancia para que compartan con el profesor de manera distendida y relajada. Este evento será la culminación del curso.</w:t>
      </w:r>
    </w:p>
    <w:p>
      <w:pPr>
        <w:pStyle w:val="Normal"/>
        <w:jc w:val="both"/>
        <w:rPr/>
      </w:pPr>
      <w:r>
        <w:rPr/>
      </w:r>
    </w:p>
    <w:p>
      <w:pPr>
        <w:pStyle w:val="Normal"/>
        <w:jc w:val="both"/>
        <w:rPr/>
      </w:pPr>
      <w:r>
        <w:rPr/>
        <w:t>Por último, los rezagados estén atentos a la autorización de Dirección de Escuela para dar la prueba. Ésta será oral, y se tomará en la sala que nos otorguen. No necesitan ir formales.</w:t>
      </w:r>
    </w:p>
    <w:p>
      <w:pPr>
        <w:pStyle w:val="Normal"/>
        <w:jc w:val="both"/>
        <w:rPr/>
      </w:pPr>
      <w:r>
        <w:rPr/>
      </w:r>
    </w:p>
    <w:p>
      <w:pPr>
        <w:pStyle w:val="Normal"/>
        <w:jc w:val="both"/>
        <w:rPr/>
      </w:pPr>
      <w:r>
        <w:rPr/>
        <w:t>Suerte en sus exámenes. Espero verlos el 29.</w:t>
      </w:r>
    </w:p>
    <w:p>
      <w:pPr>
        <w:pStyle w:val="Normal"/>
        <w:jc w:val="both"/>
        <w:rPr/>
      </w:pPr>
      <w:r>
        <w:rPr/>
      </w:r>
    </w:p>
    <w:p>
      <w:pPr>
        <w:pStyle w:val="Normal"/>
        <w:jc w:val="both"/>
        <w:rPr/>
      </w:pPr>
      <w:r>
        <w:rPr/>
        <w:t>Saludos,</w:t>
      </w:r>
    </w:p>
    <w:p>
      <w:pPr>
        <w:pStyle w:val="Normal"/>
        <w:jc w:val="both"/>
        <w:rPr/>
      </w:pPr>
      <w:r>
        <w:rPr/>
      </w:r>
    </w:p>
    <w:p>
      <w:pPr>
        <w:pStyle w:val="Normal"/>
        <w:jc w:val="both"/>
        <w:rPr/>
      </w:pPr>
      <w:r>
        <w:rPr/>
      </w:r>
    </w:p>
    <w:p>
      <w:pPr>
        <w:pStyle w:val="Normal"/>
        <w:jc w:val="both"/>
        <w:rPr/>
      </w:pPr>
      <w:r>
        <w:rPr/>
      </w:r>
    </w:p>
    <w:p>
      <w:pPr>
        <w:pStyle w:val="Normal"/>
        <w:jc w:val="both"/>
        <w:rPr/>
      </w:pPr>
      <w:r>
        <w:rPr/>
        <w:t>Agustín Mont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20:43:00Z</dcterms:created>
  <dc:creator>Agustín</dc:creator>
  <dc:description/>
  <dc:language>en-US</dc:language>
  <cp:lastModifiedBy>Agustín</cp:lastModifiedBy>
  <dcterms:modified xsi:type="dcterms:W3CDTF">2006-11-11T21:41:00Z</dcterms:modified>
  <cp:revision>24</cp:revision>
  <dc:subject/>
  <dc:title>Estimados alumnos,</dc:title>
</cp:coreProperties>
</file>