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e 29 de septiem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Hay un mundo indiano, con una cultura y un derecho propios a él: una cultura y un derecho indi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Situación normal (razón y naturaleza) v/s situación abusiva (contra razón y naturaleza). Cuando comienza el abuso, comienza la lucha de id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Necesidad de justificar el dominio en Indias (donaciones papales a través de bulas):</w:t>
      </w:r>
    </w:p>
    <w:p>
      <w:pPr>
        <w:pStyle w:val="Normal"/>
        <w:jc w:val="both"/>
        <w:rPr/>
      </w:pPr>
      <w:r>
        <w:rPr/>
        <w:t>a.- Martín Fernández de Enciso y sus argumentos bíblicos; y,</w:t>
      </w:r>
    </w:p>
    <w:p>
      <w:pPr>
        <w:pStyle w:val="Normal"/>
        <w:jc w:val="both"/>
        <w:rPr/>
      </w:pPr>
      <w:r>
        <w:rPr/>
        <w:t>b.- Juan López de Palacios Rubios, redactor del Requer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Sermón de Antonio de Montesino en Santo Domingo el 14 de diciembre de 1511. Comienza la denuncia del abuso, comienza la lucha de id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Contenido del Requerimiento y forma de aplicarlo; verdadero sentido o mero trámite formal: abuso en su ap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Derecho y deber papal de expandir la fe, pero sin limitar la libertad de los recién evangelizados: calidad de vasallos libres de los indíge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Junta de Burgos (marzo de 1512), Leyes de Burgos y complementación a las Leyes de Burgos en 15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Fray Bartolomé de las Casas. Su posición inicial y su cambio de actitud. En 1516 es designado protector de indíge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l período de lucha y los experimentos. Los dos cic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Primer ciclo:</w:t>
      </w:r>
    </w:p>
    <w:p>
      <w:pPr>
        <w:pStyle w:val="Normal"/>
        <w:jc w:val="both"/>
        <w:rPr/>
      </w:pPr>
      <w:r>
        <w:rPr/>
        <w:t>- el Ostiense (S. XIII): el papa es sucesor de Cristo en la tierra, por lo que se pude privar de sus bienes a quienes contravinieren su autoridad.</w:t>
      </w:r>
    </w:p>
    <w:p>
      <w:pPr>
        <w:pStyle w:val="Normal"/>
        <w:jc w:val="both"/>
        <w:rPr/>
      </w:pPr>
      <w:r>
        <w:rPr/>
        <w:t>- Palacios Rubios y Solórzano Pereira “De Indiarum Iure” (162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Segundo ciclo:</w:t>
      </w:r>
    </w:p>
    <w:p>
      <w:pPr>
        <w:pStyle w:val="Normal"/>
        <w:jc w:val="both"/>
        <w:rPr/>
      </w:pPr>
      <w:r>
        <w:rPr/>
        <w:t>- niega los títulos del anterior para someter a los indios: los indios son –antes que todo- vasallos libres.</w:t>
      </w:r>
    </w:p>
    <w:p>
      <w:pPr>
        <w:pStyle w:val="Normal"/>
        <w:jc w:val="both"/>
        <w:rPr/>
      </w:pPr>
      <w:r>
        <w:rPr/>
        <w:t>- se funda en escritos de Sinibaldo de Fieschi (papa Inocencio IV) y Santo Tomás (Segunda Parte de la Suma Teológica).</w:t>
      </w:r>
    </w:p>
    <w:p>
      <w:pPr>
        <w:pStyle w:val="Normal"/>
        <w:jc w:val="both"/>
        <w:rPr/>
      </w:pPr>
      <w:r>
        <w:rPr/>
        <w:t>- la guerra debe hacerse contra los hostiles, no contra los pacíficos; a éstos deben respetarse sus bienes, su jurisdicción y su condición.</w:t>
      </w:r>
    </w:p>
    <w:p>
      <w:pPr>
        <w:pStyle w:val="Normal"/>
        <w:jc w:val="both"/>
        <w:rPr/>
      </w:pPr>
      <w:r>
        <w:rPr/>
        <w:t>- rol del Cardenal Cayetano, Superior de los Dominicos: orden a de las Casas.</w:t>
      </w:r>
    </w:p>
    <w:p>
      <w:pPr>
        <w:pStyle w:val="Normal"/>
        <w:jc w:val="both"/>
        <w:rPr/>
      </w:pPr>
      <w:r>
        <w:rPr/>
        <w:t>- Francisco de Vittoria y el derecho de gentes: principios de comunicación natural, de aceptación de la conquista y de tiranía de los pueblos y la alianza entre ambos pueb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Triunfo del Segundo ciclo:</w:t>
      </w:r>
    </w:p>
    <w:p>
      <w:pPr>
        <w:pStyle w:val="Normal"/>
        <w:jc w:val="both"/>
        <w:rPr/>
      </w:pPr>
      <w:r>
        <w:rPr/>
        <w:t>a.- motiva la conquista, estructura el pensamiento y la condición del indio.</w:t>
      </w:r>
    </w:p>
    <w:p>
      <w:pPr>
        <w:pStyle w:val="Normal"/>
        <w:jc w:val="both"/>
        <w:rPr/>
      </w:pPr>
      <w:r>
        <w:rPr/>
        <w:t>b.- Papa Paulo III reafirma esta doctrina en su “Breve sobre los indios”; lo mismo hacen las Leyes Nuevas de 154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e 3 de octu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“Por Castilla y Aragón, nuevo mundo halló Colón”. “Tanto monta, monta tanto, Isabel como Fernand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Desde un principio se buscó la protección de los indígenas, particularmente por parte de Isabel la Católica (15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Influencia del cristianismo y mentalidad católica del español del S. XVI: el español se plantea los acontecimientos indianos bajo esa óp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Dicha óptica implica cuestionamientos, éstos llevan a la discusión, lo cual va a significar que se den argumentos en uno u otro sentido. Así surge un nuevo movimiento o corriente intelectual: las Polémicas de Indias. Se trata de un movimiento intelectual único, típicamente ind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En la práctica, las Polémicas de Indias constituyen el intento de realizar la penetración territorial e institucional en el nuevo continente conforme a normas de justicia objetiva. De este fenómeno se deriva un problema jurídico y teoló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Existe en la época una manera cristiana de ver las cosas y, por ende, una forma de tratar el problema y sus posibles soluciones conforme a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Las Polémicas de Indias tratan principalmente 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- los títulos sobre las Indias;</w:t>
      </w:r>
    </w:p>
    <w:p>
      <w:pPr>
        <w:pStyle w:val="Normal"/>
        <w:jc w:val="both"/>
        <w:rPr/>
      </w:pPr>
      <w:r>
        <w:rPr/>
        <w:t>b.- la racionalidad y aptitud de los indios para organizarse y recibir la fe cristiana;</w:t>
      </w:r>
    </w:p>
    <w:p>
      <w:pPr>
        <w:pStyle w:val="Normal"/>
        <w:jc w:val="both"/>
        <w:rPr/>
      </w:pPr>
      <w:r>
        <w:rPr/>
        <w:t>c.- el derecho de propiedad de los indios;</w:t>
      </w:r>
    </w:p>
    <w:p>
      <w:pPr>
        <w:pStyle w:val="Normal"/>
        <w:jc w:val="both"/>
        <w:rPr/>
      </w:pPr>
      <w:r>
        <w:rPr/>
        <w:t>d.- la guerra justa;</w:t>
      </w:r>
    </w:p>
    <w:p>
      <w:pPr>
        <w:pStyle w:val="Normal"/>
        <w:jc w:val="both"/>
        <w:rPr/>
      </w:pPr>
      <w:r>
        <w:rPr/>
        <w:t>e.- la esclavitud;</w:t>
      </w:r>
    </w:p>
    <w:p>
      <w:pPr>
        <w:pStyle w:val="Normal"/>
        <w:jc w:val="both"/>
        <w:rPr/>
      </w:pPr>
      <w:r>
        <w:rPr/>
        <w:t>f.- las encomiendas; y,</w:t>
      </w:r>
    </w:p>
    <w:p>
      <w:pPr>
        <w:pStyle w:val="Normal"/>
        <w:jc w:val="both"/>
        <w:rPr/>
      </w:pPr>
      <w:r>
        <w:rPr/>
        <w:t>g.- el régimen político y de administración para los indios americ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Los títulos sobre las Indias y la calidad de vasallos libres de los indígenas son el eje central de las Polém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Precisamente como son vasallos libres de la corona, debe crearse un régimen que permita proteger al indio y su libertad, a la vez que cumplir con los fines del principio “almas para Dios y súbditos para la corona”. Este régimen sería la encom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Solórzano Pereira habla de “comendo”, esto es, depósito, amparo, prot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Encomienda es distinto a merced. La primera se ejerce sobre personas, la segunda sobre tierra, aunque muchas veces iban ju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La encomienda puede ser de trabajo (Antillas) o de tributo (México, Perú). Podía ser agrícola o min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- El instrumento jurídico por excelencia para regularlas eran las tas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Para Hernán Cortés el encomendero debe vivir permanentemente en el lugar donde se ubica la encomienda y proteger la tierra. Además, la encomienda debía ser más agrícola que min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La encomienda es una concesión estatal. Por lo tanto, hay que merecer ser encomend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La jurisdicción sobre los encomendados era del rey, y la ejercía a través de sus oficiales re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- Por su mayor importancia, podemos destacar las siguientes tas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- Santillán (1558/61), que debe su nombre a un oidor de la Audiencia de Lima. Establecía un sistema de trabajo por turnos de 4 a 5 meses y el pago de un sesmo. Era una encomienda de trabaj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Ruiz de Gamboa (1580), que se presenta como una encomienda de tributo, el cual debía pagarse en oro y plata. Mas, en 1584 se vuelve al régimen de la Santill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- Esquilache (1620), que plantea volver al régimen de trib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- Lazo de la Vega (1635), por la cual el indio elige si se acoge a una encomienda de trabajo o de trib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La encomienda pierde importancia durante el S. XVIII. En Chile se abolió en 179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- Todo la existencia de la encomienda fue una polémica de Indias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lase 13 de octu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La conquista se inicia bajo la noción de servicio a Dios y al rey plasmada en el principio “almas para Dios y súbditos para la corona”. Luego, en el S. XVII aparece el concepto de patria, de manera que los miembros del Estado Indiano se rigen por el principio “Dios, Patria y Rey”. Finalmente, con el constitucionalismo, la institucionalidad y el pueblo se someten al principio “Dios, Patria y Legalidad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Las Indias pertenecen a la corona. De este se deriva que haya un vínculo directo –sin ningún tipo de intermediarios- entre los vasallos (libres) y el r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El rey tiene ciertas cualidades. De su piedad, justicia y paternal amor (carácter católico del rey) provienen sus prerrogativas para reg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El pueblo es el fin del poder real. Por lo tanto, las decisiones reales no pueden tomarse sin tener en cuenta el sentir pop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esto genera un vínculo estrechísimo (que no se rompería hasta 1814) entre el rey y los vasa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La experiencia de esta relación se manifiesta en tres etapas:</w:t>
      </w:r>
    </w:p>
    <w:p>
      <w:pPr>
        <w:pStyle w:val="Normal"/>
        <w:jc w:val="both"/>
        <w:rPr/>
      </w:pPr>
      <w:r>
        <w:rPr/>
        <w:t>a.- Conquista (Dios y Rey);</w:t>
      </w:r>
    </w:p>
    <w:p>
      <w:pPr>
        <w:pStyle w:val="Normal"/>
        <w:jc w:val="both"/>
        <w:rPr/>
      </w:pPr>
      <w:r>
        <w:rPr/>
        <w:t xml:space="preserve">b.- Época madura (Dios, Patria y Rey); y, </w:t>
      </w:r>
    </w:p>
    <w:p>
      <w:pPr>
        <w:pStyle w:val="Normal"/>
        <w:jc w:val="both"/>
        <w:rPr/>
      </w:pPr>
      <w:r>
        <w:rPr/>
        <w:t>c.- Época Republicana (Dios, Patria y Legalida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Este vínculo significará –en definitiva- la existencia de derechos y deberes recíprocos entre rey y súbditos, pero también de quienes puedan interferir en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El carácter católico del rey configurará la Administración Ind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La voluntad real no busca imponer, sino persuadir acerca de la conveniencia y racionalidad, es decir, de la justicia, de una ley. Por lo tanto, el rey está subordinado a la justicia, y todo debe hacerse según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El rey delega el ejercicio de sus funciones, por lo que los delegados reales deben también estar sometidos a la justi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Como el rey es justo, premia y mantiene premios, lo que puede ser exigido por aquellos que crean poseer los méritos para ser premiados. Concede el derecho a que los súbditos le representen sus situaciones y un órgano en el cual hacerlo, el Cabil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Es por lo anterior que el Cabildo toma juramento a los gobernadores en nombre del r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- Lo que es causa del rey, es causa de los vasallos: “Viva el rey y muera el mal gobierno”. Motín de 1655 contra el gobernador Acuña y Cabr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Méritos: tierra, premios y oficios reales (derechos y deb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El S. XVII y el surgimiento de la idea de patria: reinos, repúblicas-ciudades, tierra-sociedad. Vinculación del mérito con la tierra, particularismo de las empresas de conquista (hacienda y sangre). Lo anterior arraigó a los hombres y creó fuertes lazos de solidaridad y comunidad entre el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Patria igual a ciudad. Patria igual a reino (Pineda y Bascuñán, 167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- Rechazo a lo foráneo por ser ajeno a la realidad local: posibilidad de injusticia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lase 24 de octub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- ¿Quién fue el primer Presidente de Chile? ¿Por qu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Relación judicatura-gobierno, gobierno-gobern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Paralelo entre tradición hispánica y tradición anglosajona sobre formas de protección a los gobern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Origen de la tradición hispánica y sus elementos: recursos contra actos del rey y contra agentes del r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Realidad indiana y las diferencias jurídicas e institucionales con Europa. Originalidad del Estado Indiano y su der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Aparición de la Audiencia: materia judicial y materia de gobie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Existencia de una prerrogativa y el marco institucional que la respalda. Su rel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Roces entre judicatura y gobie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Casuismo y realismo indianos: protección a las personas en In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El vasallaje directo al rey y sus consecuencias en materia de protección a los gobern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Preeminencia de la apelación, el recurso por antonomasia: su objeto y cómo éste influye en la competencia del tribunal que lo susta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Suspensión y suplicación en Indias. “Se obedece, pero no se cumple”: sentido y al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-  Las reformas borbónicas a la judica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El regente, nuevo magist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Preeminencia de la judicatura en el S. XVIII y su coincidencia con los grandes presidentes del Chile Ind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Cambios durante el constitucional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- Continuidad del título de Presidente de la República y su evocación a la más alta dignidad de una nación en América post-independenci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2:40:00Z</dcterms:created>
  <dc:creator>Agustín</dc:creator>
  <dc:description/>
  <dc:language>en-US</dc:language>
  <cp:lastModifiedBy>Agustín</cp:lastModifiedBy>
  <dcterms:modified xsi:type="dcterms:W3CDTF">2006-11-06T03:31:00Z</dcterms:modified>
  <cp:revision>42</cp:revision>
  <dc:subject/>
  <dc:title>Clase 29 de septiembre</dc:title>
</cp:coreProperties>
</file>