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fesor Bernardino Bravo Lira</w:t>
      </w:r>
    </w:p>
    <w:p>
      <w:pPr>
        <w:pStyle w:val="Normal"/>
        <w:rPr>
          <w:b/>
          <w:b/>
        </w:rPr>
      </w:pPr>
      <w:r>
        <w:rPr>
          <w:b/>
        </w:rPr>
        <w:t>Historia del Derecho II</w:t>
      </w:r>
    </w:p>
    <w:p>
      <w:pPr>
        <w:pStyle w:val="Normal"/>
        <w:rPr>
          <w:b/>
          <w:b/>
        </w:rPr>
      </w:pPr>
      <w:r>
        <w:rPr>
          <w:b/>
        </w:rPr>
        <w:t>Segundo Semestre,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endario de controles de lec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Control Nº 1: miércoles 16 de agosto, ayudantes Roberto Cerón y Felipe Pero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- Ladero Quesada, Miguel Ángel, “La formación medieval de España. Territorios. Regiones. Reinos”,</w:t>
      </w:r>
      <w:r>
        <w:rPr>
          <w:i/>
        </w:rPr>
        <w:t xml:space="preserve"> </w:t>
      </w:r>
      <w:r>
        <w:rPr/>
        <w:t>Madrid, 2004, pp. 7-5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.- Bravo Lira, Bernardino, “</w:t>
      </w:r>
      <w:r>
        <w:rPr>
          <w:i/>
        </w:rPr>
        <w:t xml:space="preserve">Honor, Vida y Hacienda. </w:t>
      </w:r>
      <w:r>
        <w:rPr/>
        <w:t>Estado de derecho en el mundo hispánico (siglos XVI al XXI). Contrastes con el</w:t>
      </w:r>
      <w:r>
        <w:rPr>
          <w:i/>
        </w:rPr>
        <w:t xml:space="preserve"> rule of law </w:t>
      </w:r>
      <w:r>
        <w:rPr/>
        <w:t>inglés y</w:t>
      </w:r>
      <w:r>
        <w:rPr>
          <w:i/>
        </w:rPr>
        <w:t xml:space="preserve"> règne de la loi </w:t>
      </w:r>
      <w:r>
        <w:rPr/>
        <w:t>ilustrado”,</w:t>
      </w:r>
      <w:r>
        <w:rPr>
          <w:i/>
        </w:rPr>
        <w:t xml:space="preserve"> </w:t>
      </w:r>
      <w:r>
        <w:rPr/>
        <w:t>en “Revista de Derecho Público”</w:t>
      </w:r>
      <w:r>
        <w:rPr>
          <w:i/>
        </w:rPr>
        <w:t xml:space="preserve">, </w:t>
      </w:r>
      <w:r>
        <w:rPr/>
        <w:t>vol. 67, Santiago, 2005, pp. 23-5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Control Nº 2: viernes 25 de agosto, ayudantes Claudio Barahona y Camilo Lle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- Bravo Lira, Bernardino, “”El Derecho Común: textos escogidos”, apuntes de clase, Santiago de Chile, 1999, 11 págin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.- Bravo Lira, Bernardino, “Recepción del Derecho Común en Castilla”, Universidad de Chile, Facultad de Derecho, Santiago de Chile, 1981, 8 págin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.- Guzmán Brito, Alejandro, prólogo a “Derecho Común y Derecho Propio en el Nuevo Mundo” de Bernardino Bravo Lira, Santiago, Editorial Jurídica de Chile, 1989, pp. 11-3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Control Nº 3: viernes 1º de septiembre, ayudantes Arturo Ibáñez y Agustín Mon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- García Pelayo, Manuel, “Hacia el Surgimiento Histórico del Estado Moderno”,</w:t>
      </w:r>
      <w:r>
        <w:rPr>
          <w:i/>
        </w:rPr>
        <w:t xml:space="preserve"> </w:t>
      </w:r>
      <w:r>
        <w:rPr/>
        <w:t>en “Idea de la política y otros escritos”,</w:t>
      </w:r>
      <w:r>
        <w:rPr>
          <w:i/>
        </w:rPr>
        <w:t xml:space="preserve"> </w:t>
      </w:r>
      <w:r>
        <w:rPr/>
        <w:t>Madrid, 1983, pp. 109-1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Bravo Lira, Bernardino, “La monarquía moderna en Europa e Iberoamérica. Paralelo institucional”, en el mismo, “Poder y respeto a las personas en Iberoamérica”,</w:t>
      </w:r>
      <w:r>
        <w:rPr>
          <w:i/>
        </w:rPr>
        <w:t xml:space="preserve"> </w:t>
      </w:r>
      <w:r>
        <w:rPr/>
        <w:t>Valparaíso, 1989, pp. 69-1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Control Nº 4: jueves 14 de septiembre, ayudantes Pablo Letelier y José Par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- Bravo Lira, Bernardino,</w:t>
      </w:r>
      <w:r>
        <w:rPr>
          <w:i/>
          <w:iCs/>
        </w:rPr>
        <w:t>“</w:t>
      </w:r>
      <w:r>
        <w:rPr>
          <w:i/>
        </w:rPr>
        <w:t xml:space="preserve">Iurisdictio et territorium, </w:t>
      </w:r>
      <w:r>
        <w:rPr/>
        <w:t>fundamento de la constitución estatal de Hispanoamérica” en “El Juez entre el Derecho y la Ley, en el mundo Hispánico”, Santiago, 2006, pp. 3-26. Originalmente en “</w:t>
      </w:r>
      <w:r>
        <w:rPr>
          <w:i/>
          <w:iCs/>
        </w:rPr>
        <w:t xml:space="preserve">Mundus novus. América. Sistema giurídico Latinoamericano”. </w:t>
      </w:r>
      <w:r>
        <w:rPr/>
        <w:t>Roma, 2005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.- Bravo Lira, Bernardino, “</w:t>
      </w:r>
      <w:r>
        <w:rPr>
          <w:i/>
        </w:rPr>
        <w:t xml:space="preserve">Hispaniarum et indiarum rex, </w:t>
      </w:r>
      <w:r>
        <w:rPr/>
        <w:t>monarquía múltiple y articulación estatal de Hispanoamérica y Filipinas. Contrastes entre formas estatales de expansión europea y formas imperiales y coloniales”,</w:t>
      </w:r>
      <w:r>
        <w:rPr>
          <w:i/>
        </w:rPr>
        <w:t xml:space="preserve"> </w:t>
      </w:r>
      <w:r>
        <w:rPr/>
        <w:t>en “XI Congreso del Instituto Internacional de Historia del Derecho Indiano”, 4 vols., Buenos Aires, 1997, 2, pp. 407 y sigu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Control Nº 5: viernes 6 de octubre, ayudantes Arturo Ibáñez y Alejandro J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- Góngora, Mario, “El Estado en el Derecho Indiano. Época de su fundación: 1492-1570”,</w:t>
      </w:r>
      <w:r>
        <w:rPr>
          <w:i/>
        </w:rPr>
        <w:t xml:space="preserve"> </w:t>
      </w:r>
      <w:r>
        <w:rPr/>
        <w:t>Santiago, 1951, pp. 15-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García Gallo, Alfonso, “Los principios rectores de la organización territorial de las Indias en el siglo XVI”,</w:t>
      </w:r>
      <w:r>
        <w:rPr>
          <w:i/>
        </w:rPr>
        <w:t xml:space="preserve"> </w:t>
      </w:r>
      <w:r>
        <w:rPr/>
        <w:t>en “Anuario de Historia del Derecho Español XL”,</w:t>
      </w:r>
      <w:r>
        <w:rPr>
          <w:i/>
        </w:rPr>
        <w:t xml:space="preserve"> </w:t>
      </w:r>
      <w:r>
        <w:rPr/>
        <w:t>Madrid, 1970, acápites 313-347. Ahora en “Estudios de Historia del Derecho Indiano”,</w:t>
      </w:r>
      <w:r>
        <w:rPr>
          <w:i/>
        </w:rPr>
        <w:t xml:space="preserve"> </w:t>
      </w:r>
      <w:r>
        <w:rPr/>
        <w:t>Madrid, 19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- Bravo Lira, Bernardino, “El Estado Misional, una institución propia del Derecho Indiano” en</w:t>
      </w:r>
      <w:r>
        <w:rPr>
          <w:i/>
        </w:rPr>
        <w:t xml:space="preserve"> </w:t>
      </w:r>
      <w:r>
        <w:rPr/>
        <w:t>“El Juez entre el Derecho y la Ley, en el mundo Hispánico”, Santiago, 2006, pp. 77-102. Originalmente en Ávila Martel, Alamiro, “</w:t>
      </w:r>
      <w:r>
        <w:rPr>
          <w:iCs/>
        </w:rPr>
        <w:t>Estudios en honor de”</w:t>
      </w:r>
      <w:r>
        <w:rPr/>
        <w:t>, en “</w:t>
      </w:r>
      <w:r>
        <w:rPr>
          <w:iCs/>
        </w:rPr>
        <w:t>Anales de la Universidad de Chile”</w:t>
      </w:r>
      <w:r>
        <w:rPr/>
        <w:t>, serie 20, Santiago, 198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Control Nº 6: viernes 3 de noviembre, ayudantes Roberto Cerón, Alejandro Montecinos y Felipe Pero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- Tau Anzoátegui, Víctor, “¿Qué fue el Derecho Indiano?”,</w:t>
      </w:r>
      <w:r>
        <w:rPr>
          <w:i/>
        </w:rPr>
        <w:t xml:space="preserve"> </w:t>
      </w:r>
      <w:r>
        <w:rPr/>
        <w:t>Buenos Aires, 19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Hanke, Lewis, “La lucha española por la justicia en la conquista de América”,</w:t>
      </w:r>
      <w:r>
        <w:rPr>
          <w:i/>
        </w:rPr>
        <w:t xml:space="preserve"> </w:t>
      </w:r>
      <w:r>
        <w:rPr/>
        <w:t xml:space="preserve">Buenos Aires, 194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endario de las otras evaluac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Prueba departamental Nº 1: miércoles 27 de septiembre, oral para la primera mitad del cur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Prueba departamental Nº 2: martes 7 de noviembre, oral para la segunda mitad del cur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Examen final: miércoles 13 de diciembre, escr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7:00Z</dcterms:created>
  <dc:creator>Agustín</dc:creator>
  <dc:description/>
  <dc:language>en-US</dc:language>
  <cp:lastModifiedBy>Agustín</cp:lastModifiedBy>
  <cp:lastPrinted>2113-01-01T00:00:00Z</cp:lastPrinted>
  <dcterms:modified xsi:type="dcterms:W3CDTF">2006-08-20T01:20:00Z</dcterms:modified>
  <cp:revision>14</cp:revision>
  <dc:subject/>
  <dc:title>Bibliografía sugerida como control de lectura para el II Semest</dc:title>
</cp:coreProperties>
</file>