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Facultad de Derecho.</w:t>
      </w:r>
    </w:p>
    <w:p>
      <w:pPr>
        <w:pStyle w:val="Normal"/>
        <w:rPr>
          <w:sz w:val="20"/>
          <w:szCs w:val="20"/>
        </w:rPr>
      </w:pPr>
      <w:r>
        <w:rPr>
          <w:sz w:val="20"/>
          <w:szCs w:val="20"/>
        </w:rPr>
        <w:t>Departamento de Ciencias del Derecho.</w:t>
      </w:r>
    </w:p>
    <w:p>
      <w:pPr>
        <w:pStyle w:val="Normal"/>
        <w:rPr>
          <w:sz w:val="20"/>
          <w:szCs w:val="20"/>
        </w:rPr>
      </w:pPr>
      <w:r>
        <w:rPr>
          <w:sz w:val="20"/>
          <w:szCs w:val="20"/>
        </w:rPr>
        <w:t>Curso Filosofía (de la) Moral.</w:t>
      </w:r>
    </w:p>
    <w:p>
      <w:pPr>
        <w:pStyle w:val="Normal"/>
        <w:rPr>
          <w:sz w:val="20"/>
          <w:szCs w:val="20"/>
        </w:rPr>
      </w:pPr>
      <w:r>
        <w:rPr>
          <w:sz w:val="20"/>
          <w:szCs w:val="20"/>
        </w:rPr>
        <w:t>Sección Dr. Juan Ormeño Karzulovic</w:t>
      </w:r>
    </w:p>
    <w:p>
      <w:pPr>
        <w:pStyle w:val="Normal"/>
        <w:rPr>
          <w:sz w:val="20"/>
          <w:szCs w:val="20"/>
        </w:rPr>
      </w:pPr>
      <w:r>
        <w:rPr>
          <w:sz w:val="20"/>
          <w:szCs w:val="20"/>
        </w:rPr>
        <w:t>Taller “El rol de la conciencia  moral  en el desarrollo de una teoría ética: un análisis a partir de Kant y Freud”.</w:t>
      </w:r>
    </w:p>
    <w:p>
      <w:pPr>
        <w:pStyle w:val="Normal"/>
        <w:rPr>
          <w:sz w:val="20"/>
          <w:szCs w:val="20"/>
        </w:rPr>
      </w:pPr>
      <w:r>
        <w:rPr>
          <w:sz w:val="20"/>
          <w:szCs w:val="20"/>
        </w:rPr>
        <w:t xml:space="preserve">Primer semestre de 2006 </w:t>
      </w:r>
    </w:p>
    <w:p>
      <w:pPr>
        <w:pStyle w:val="Normal"/>
        <w:rPr>
          <w:sz w:val="20"/>
          <w:szCs w:val="20"/>
        </w:rPr>
      </w:pPr>
      <w:r>
        <w:rPr>
          <w:sz w:val="20"/>
          <w:szCs w:val="20"/>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sz w:val="52"/>
          <w:szCs w:val="52"/>
        </w:rPr>
      </w:pPr>
      <w:r>
        <w:rPr>
          <w:sz w:val="52"/>
          <w:szCs w:val="52"/>
        </w:rPr>
        <w:t>Origen de la obligación moral</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Índice </w:t>
      </w:r>
    </w:p>
    <w:p>
      <w:pPr>
        <w:pStyle w:val="Normal"/>
        <w:rPr/>
      </w:pPr>
      <w:r>
        <w:rPr/>
        <w:t xml:space="preserve"> </w:t>
      </w:r>
    </w:p>
    <w:p>
      <w:pPr>
        <w:pStyle w:val="Normal"/>
        <w:rPr/>
      </w:pPr>
      <w:r>
        <w:rPr/>
      </w:r>
    </w:p>
    <w:p>
      <w:pPr>
        <w:pStyle w:val="Normal"/>
        <w:rPr/>
      </w:pPr>
      <w:r>
        <w:rPr/>
      </w:r>
    </w:p>
    <w:p>
      <w:pPr>
        <w:pStyle w:val="Normal"/>
        <w:rPr/>
      </w:pPr>
      <w:r>
        <w:rPr/>
        <w:t xml:space="preserve">Introducción                                                                                                                     3 </w:t>
      </w:r>
    </w:p>
    <w:p>
      <w:pPr>
        <w:pStyle w:val="Normal"/>
        <w:rPr/>
      </w:pPr>
      <w:r>
        <w:rPr/>
      </w:r>
    </w:p>
    <w:p>
      <w:pPr>
        <w:pStyle w:val="Normal"/>
        <w:rPr/>
      </w:pPr>
      <w:r>
        <w:rPr/>
      </w:r>
    </w:p>
    <w:p>
      <w:pPr>
        <w:pStyle w:val="Normal"/>
        <w:rPr/>
      </w:pPr>
      <w:r>
        <w:rPr/>
        <w:t xml:space="preserve">Desarrollo del tema                                                                                                          4  </w:t>
      </w:r>
    </w:p>
    <w:p>
      <w:pPr>
        <w:pStyle w:val="Normal"/>
        <w:rPr/>
      </w:pPr>
      <w:r>
        <w:rPr/>
      </w:r>
    </w:p>
    <w:p>
      <w:pPr>
        <w:pStyle w:val="Normal"/>
        <w:rPr/>
      </w:pPr>
      <w:r>
        <w:rPr/>
      </w:r>
    </w:p>
    <w:p>
      <w:pPr>
        <w:pStyle w:val="Normal"/>
        <w:rPr/>
      </w:pPr>
      <w:r>
        <w:rPr/>
        <w:t xml:space="preserve">Enfoque Kantiano                                                                                                            4 </w:t>
      </w:r>
    </w:p>
    <w:p>
      <w:pPr>
        <w:pStyle w:val="Normal"/>
        <w:rPr/>
      </w:pPr>
      <w:r>
        <w:rPr/>
      </w:r>
    </w:p>
    <w:p>
      <w:pPr>
        <w:pStyle w:val="Normal"/>
        <w:rPr/>
      </w:pPr>
      <w:r>
        <w:rPr/>
      </w:r>
    </w:p>
    <w:p>
      <w:pPr>
        <w:pStyle w:val="Normal"/>
        <w:rPr/>
      </w:pPr>
      <w:r>
        <w:rPr/>
        <w:t xml:space="preserve">Enfoque Freudiano                                                                                                           7 </w:t>
      </w:r>
    </w:p>
    <w:p>
      <w:pPr>
        <w:pStyle w:val="Normal"/>
        <w:rPr/>
      </w:pPr>
      <w:r>
        <w:rPr/>
      </w:r>
    </w:p>
    <w:p>
      <w:pPr>
        <w:pStyle w:val="Normal"/>
        <w:rPr/>
      </w:pPr>
      <w:r>
        <w:rPr/>
      </w:r>
    </w:p>
    <w:p>
      <w:pPr>
        <w:pStyle w:val="Normal"/>
        <w:rPr/>
      </w:pPr>
      <w:r>
        <w:rPr/>
        <w:t xml:space="preserve">Conclusión                                                                                                                      10 </w:t>
      </w:r>
    </w:p>
    <w:p>
      <w:pPr>
        <w:pStyle w:val="Normal"/>
        <w:rPr/>
      </w:pPr>
      <w:r>
        <w:rPr/>
      </w:r>
    </w:p>
    <w:p>
      <w:pPr>
        <w:pStyle w:val="Normal"/>
        <w:rPr/>
      </w:pPr>
      <w:r>
        <w:rPr/>
      </w:r>
    </w:p>
    <w:p>
      <w:pPr>
        <w:pStyle w:val="Normal"/>
        <w:rPr/>
      </w:pPr>
      <w:r>
        <w:rPr/>
        <w:t xml:space="preserve">Bibliografía                                                                                                                     12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spacing w:lineRule="auto" w:line="360"/>
        <w:jc w:val="both"/>
        <w:rPr>
          <w:b/>
          <w:b/>
        </w:rPr>
      </w:pPr>
      <w:r>
        <w:rPr>
          <w:b/>
        </w:rPr>
        <w:t xml:space="preserve">Introducción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     </w:t>
      </w:r>
      <w:r>
        <w:rPr/>
        <w:t xml:space="preserve">El hombre, desde tiempos remotos, ha estado cautivo de un sentimiento sublime, superior en dignidad a muchos otros y, al mismo tiempo y en considerable número de individuos, de escasa intensidad con relación a muchos de los otros sentimientos. Éste es capaz de provocarle a la vez, la más profunda simpatía y la más grande aversión, pues mientras alaba su presencia en el espíritu de quienes lo rodean, en su propia persona pudiera hacerle experimentar gran incomodidad y sobretodo frustración. Sin duda el sentimiento al que me refiero no podría ser otro que el sentimiento de deber. Mas, nos es inevitable preguntarnos de donde nace tal sentimiento, de donde procede la idea de estar obligados moralmente a cumplir con tal deb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Dado este dilema, el problema al que se tratará de dar respuesta en el siguiente ensayo plantea la pregunta  acerca del origen de la obligación moral, a la cual se intentará dar solución desde dos enfoques distintos: el de Immanuel Kant y el de Sigmund Freud. Por ello, antes de referirse en extenso a la particular mirada que  cada uno de los autores da al problema,  es sumamente importante y esclarecedor tomar en consideración que la interpretación Freudiana de la moral, a diferencia de la Kantiana, básicamente filosófica, se caracteriza por su carácter fundamentalmente psicoanalítico, el que intenta  proporcionar elementos que ponen en duda consideraciones morales fundamental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A continuación, se presentan  las respuestas que cada uno de los autores intenta dar a la pregunta anteriormente señalada.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esarrollo del tema</w:t>
      </w:r>
    </w:p>
    <w:p>
      <w:pPr>
        <w:pStyle w:val="Normal"/>
        <w:spacing w:lineRule="auto" w:line="360"/>
        <w:jc w:val="both"/>
        <w:rPr/>
      </w:pPr>
      <w:r>
        <w:rPr/>
        <w:t xml:space="preserve"> </w:t>
      </w:r>
    </w:p>
    <w:p>
      <w:pPr>
        <w:pStyle w:val="Normal"/>
        <w:spacing w:lineRule="auto" w:line="360"/>
        <w:jc w:val="both"/>
        <w:rPr>
          <w:b/>
          <w:b/>
        </w:rPr>
      </w:pPr>
      <w:r>
        <w:rPr>
          <w:b/>
        </w:rPr>
        <w:t xml:space="preserve">Enfoque Kantiano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      </w:t>
      </w:r>
      <w:r>
        <w:rPr/>
        <w:t xml:space="preserve">Para Inmanuel Kant, la obligación moral deriva  de la  propia razón. Se trata  de una razón capaz  de mover nuestra voluntad  por fundamentos a priori, independientemente de toda experiencia. Y no hablamos de una razón que destaque por ser eminentemente especulativa, sino hasta de la razón humana más vulga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El hombre, por su condición de ser racional, puede actuar por representación de leyes, y no sólo por “leyes naturales”, del tipo de la ley de gravedad.  Es decir, puede obrar intencionalmente  según  principios dictados por una voluntad universalmente legisladora, de tal modo que el agente pueda actuar según razones que no sólo  le parecerían “buenas” a él, sino a cualquiera. Cuando actúa según  lo que la razón le recomienda como bueno a priori, está actuando como lo haría  una buena voluntad y dicha recomendación dada por la razón tiene  la forma de una obligación, es decir, un deber. Que la representación de dicho principio objetivo actúe como un mandato, se debe al hecho de que es constrictivo de la voluntad, pues sucede que en los seres humanos la razón no es capaz de determinar suficientemente la voluntad,  de modo que las acciones del hombre consideradas como objetivamente necesarias (o buenas) resultan al mismo tiempo ser subjetivamente contingentes,  pues la voluntad se halla bajo la influencia de condiciones subjetivas que no siempre coinciden con las objetivas. Dicho de otro modo, el hombre por naturaleza suele actuar más por inclinación que por influjo de la razón; por ello, una voluntad  que no es absolutamente  buena puede actuar conforme a una ley objetiva por efecto de  una constricción ejercida por la razó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Cada acción realizada por el hombre es movida por un principio subjetivo, por una máxima, pero la ley de la que nos habla Kant debe ser un principio objetivo, autónomo y universal,  es decir, un principio que el propio individuo pueda darse a sí mismo para constreñir su voluntad y actuar de determinada manera, y que al mismo tiempo, pueda ser válido para cualquier ser racional. Dada tal situación es inevitable preguntarnos cómo podemos estar seguros de que alguna de nuestras máximas cumpla las condiciones necesarias para ser concebida como una ley moral. Para Kant, la respuesta es sencilla. Cualquier máxima que pase el test del imperativo categórico podrá ser aceptada como ley moral. El imperativo es básicamente la fórmula del mandato que ejerce la razón sobre la voluntad, y es categórico porque la acción que ordena es vista como un fin en sí mismo y no como un medio para otra cosa; es objetivamente necesaria.  De tal forma, el test del imperativo categórico consiste en un tipo de prueba que debemos hacerle a cada una de nuestras máximas  para determinar sin son compatibles con el deber mor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Consiste básicamente en universalizar la máxima. Si pueden ser universalizadas sin contradicción en la concepción o en el querer, entonces dicha máxima puede ser tenida como una  ley universal, que es objetiva y que no admite excepciones. La fórmula del imperativo categórico acepta tres enfoques distintos sobre el mismo respecto.  La primera, la fórmula de la naturaleza, plantea que debemos actuar de modo tal que podamos querer que a través de nuestra voluntad nuestra máxima sea una ley natural. De esta forma, le da al principio subjetivo de la acción, la máxima, la forma de una ley universal. La segunda, la fórmula de la humanidad, nos ordena tratar a los demás  o a uno mismo, no como un medio, sino como un fin en sí mismo. O al menos, no sólo como un medio, sino también como un fin en sí mismo. Por último, la tercera fórmula, la de la voluntad, nos dice que debemos actuar de modo tal que la máxima de nuestra acción  sea fruto de una voluntad universalmente legislador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Según Kant, solamente el deber  puede ser el motivo propiamente moral, pues es el único motivo que no se relaciona contingentemente con la moral, es decir, es el único que no se puede separar de lo moralmente correcto. De este modo, la bondad o maldad de una acción no depende de las consecuencias de la misma o del fin que persiga, sino del principio (principio del querer) por el cual se realice la acción, es decir, dicha acción será buena si es realizada por el motivo correcto, que no podría ser otro que el mismo deb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Kant concibe el deber como la  conciencia de estar sometido a una obligación incondicional, mas solo una ley podría imponer dicha obligación.  Pero tal deber no parece estar sujeto  a una legislación cualquiera, sino a aquella que el propio individuo es capaz de darse a través de su  voluntad, la cual, al mismo tiempo, debe ser capaz de legislar para cualquier ser racional. Pues si pensáramos en un hombre sometido  a una ley que no fuese la suya, dicho individuo no podría estar sujeto a tal ley sino por un interés,  de modo que su obrar sólo podría describirse en conformidad a la ley por el fin externo que persiguiese por medio de ella. Entonces, si fuese de este modo,  ningún principio dictado por una razón que no fuese la nuestra cumpliría con el requisito para ser un imperativo categórico, pues no mandaría  una acción que fuese necesaria, sino simplemente aquella acción que sirviese de medio para lograr otra cosa. De este modo, se hace totalmente evidente que cualquier obligación moral debe ser determinada por una legislación universal posible por sus propias máximas, pues sólo en tal caso podemos hablar de una acción hecha por deber, es decir, por el respeto a la ley moral,  y no tan sólo en conformidad al deber.  Y dado que lo únicamente digno de respeto es la ley moral, cuando respetamos nuestra dignidad como seres humanos nos estamos respetando  por ser seres racionales, lo cual implica poseer una voluntad que no es simplemente fruto de la socialización o de la naturaleza, sino que puede ser libre, autónoma; tener la capacidad de ponernos metas, y lo más importante, nuestra razón nos hace dignos de respeto porque sólo por ella podemos cumplir con la ley moral y a través de ella podemos encarnar la misma.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b/>
        </w:rPr>
        <w:t>Enfoque Freudiano</w:t>
      </w:r>
    </w:p>
    <w:p>
      <w:pPr>
        <w:pStyle w:val="Normal"/>
        <w:spacing w:lineRule="auto" w:line="360"/>
        <w:jc w:val="both"/>
        <w:rPr/>
      </w:pPr>
      <w:r>
        <w:rPr/>
        <w:t xml:space="preserve"> </w:t>
      </w:r>
    </w:p>
    <w:p>
      <w:pPr>
        <w:pStyle w:val="Normal"/>
        <w:spacing w:lineRule="auto" w:line="360"/>
        <w:jc w:val="both"/>
        <w:rPr/>
      </w:pPr>
      <w:r>
        <w:rPr/>
        <w:t xml:space="preserve">     </w:t>
      </w:r>
      <w:r>
        <w:rPr/>
        <w:t xml:space="preserve">Para Sigmund Freud, la noción de obligación moral  no nacería del propio individuo, pues no podemos hablar de una ley moral dictada por una voluntad universalmente legisladora que fuese válida para él y para cualquier ser racional.  En ningún caso podríamos pensar que el hombre cumpliese el deber por un principio autónomo, porque su razón así se lo indicase desde  un primer momento; si no que para Freud, es la cultura  la que nos impone la idea de un deber moral, el que sólo cumplirá su cometido de  satisfacer los ideales e intereses de la misma en la medida en que ésta logra ejercer una real constricción sobre los instintos del sujeto. En este aspecto, evidenciamos una marcada diferencia con Kant, pues para éste último, es el propio individuo, quien internamente, constriñe su voluntad, a través de su propia razón. Sin embargo, para Freud, sí es posible pensar en una segunda instancia en un deber arraigado  internamente en el hombre, mas siempre y cuando el sujeto haya logrado internalizar  los principios morales impuestos por la cultur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 xml:space="preserve">Para Freud, esta conciencia de una realidad externa al sujeto capaz de influir con gran determinación sobre su comportamiento no siempre fue tan evidente para el hombre. Cuando el individuo nace, y también en forma excepcional en algunos estados patológicos, el sujeto no es capaz de distinguir límites entre su propia persona y el mundo exterior, de manera que su yo lo incluye todo. El proceso para la interiorización del principio de realidad, a través del cual logra darse cuenta de la existencia de una realidad externa a sí mismo, se inicia cuando el lactante comienza a percibir la existencia de fuentes de excitación corporales que son capaces de suministrarle placer en cualquier momento, mientras que otras fuentes,  que paulatinamente comenzará a asociar con algo externo de sí, solo estimularán sus sentidos esporádicamente. Tal es el caso del seno materno, el que pronto reconocerá como un objeto externo, al que sólo tendrá acceso por medio del llanto. </w:t>
      </w:r>
    </w:p>
    <w:p>
      <w:pPr>
        <w:pStyle w:val="Normal"/>
        <w:spacing w:lineRule="auto" w:line="360"/>
        <w:jc w:val="both"/>
        <w:rPr/>
      </w:pPr>
      <w:r>
        <w:rPr/>
      </w:r>
    </w:p>
    <w:p>
      <w:pPr>
        <w:pStyle w:val="Normal"/>
        <w:spacing w:lineRule="auto" w:line="360"/>
        <w:ind w:firstLine="708"/>
        <w:jc w:val="both"/>
        <w:rPr/>
      </w:pPr>
      <w:r>
        <w:rPr/>
        <w:t>Un segundo tipo de estímulo capaz de lograr la disociación entre el yo y el afuera lo constituyen las constantes sensaciones de dolor y displacer, de las que le resulta inevitable abstraerse por completo, y que el principio del placer le induce a alejarlas de sí. Es así como surge en el hombre la necesidad de expulsar del yo todo aquello que resulte ser causa de displacer, en un intento por mantener al yo lo más placentero posible y alejado de esta realidad exterior, de este  no-yo que le amenaza con los más grandes sufrimientos.   Sin embargo, dicho sentimiento primitivo de comunión con el mundo externo no siempre desaparece en la vida adulta, pues  en el terreno psíquico cualquier estado previo puede subsistir junto a uno posterior, tal como ocurre en el caso del enamoramiento en que “el  yo”  y “el  otro” forman uno solo.</w:t>
      </w:r>
    </w:p>
    <w:p>
      <w:pPr>
        <w:pStyle w:val="Normal"/>
        <w:spacing w:lineRule="auto" w:line="360"/>
        <w:ind w:firstLine="708"/>
        <w:jc w:val="both"/>
        <w:rPr/>
      </w:pPr>
      <w:r>
        <w:rPr/>
      </w:r>
    </w:p>
    <w:p>
      <w:pPr>
        <w:pStyle w:val="Normal"/>
        <w:spacing w:lineRule="auto" w:line="360"/>
        <w:jc w:val="both"/>
        <w:rPr/>
      </w:pPr>
      <w:r>
        <w:rPr/>
        <w:t xml:space="preserve">     </w:t>
      </w:r>
      <w:r>
        <w:rPr/>
        <w:t>Según Freud, la fuente de la más intensa y genuina felicidad, superior a cualquier otra, la constituye la satisfacción de los instintos, mas dado que el hombre necesita asociarse con otros individuos y formar una gran comunidad que  asegure su protección y contribuya a satisfacer sus intereses, el hombre  decide  sacrificar sus posibilidades de ser feliz reprimiendo sus instintos sexuales a cambio de garantizar su seguridad. Es así como el individuo se ve obligado a sublimar sus instintos, es decir, trasladar sus impulsos libidinales a cuestiones culturalmente aceptables, distribuyendo su energía mediante lo que se conoce como economía libidinal.  De este modo, la moral se establece por una inhibición de los instintos, mas no tan sólo de los instintos sexuales, sino también del instinto de agresividad, que amenaza a la cohesión social, uno de los más importantes objetivos de la cultura. De ahí que ésta realice los mayores esfuerzos por frenar el impulso agresivo del hombre,  ya sea incentivando los vínculos amorosos coartados en su fin,  lo que necesariamente implica una restricción a la vida sexual, o imponiendo preceptos del tipo Ama a tu prójimo como a ti mismo. Con todo lo anterior queda  de manifiesto que la noción de obligación moral  nacería como una imposición de la cultura destinada a asegurar la supervivencia de la misma.</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ind w:firstLine="708"/>
        <w:jc w:val="both"/>
        <w:rPr/>
      </w:pPr>
      <w:r>
        <w:rPr/>
        <w:t xml:space="preserve">  </w:t>
      </w:r>
      <w:r>
        <w:rPr/>
        <w:t xml:space="preserve">Para Freud, el hombre no nacería con una capacidad natural que le permitiese distinguir entre lo bueno y lo malo, pues en muchas ocasiones lo que para él es fuente de placer, resulta ser considerado nocivo por la sociedad. Entonces, se hace evidente la influencia de algo  externo a su propia persona  capaz de determinar lo que ha de considerarse como bueno y como malo, en este caso, la cultura. El hombre admite en un primer momento subordinarse a ella  y renunciar con ello a la satisfacción instintual  sólo por el temor a la “pérdida del amor”. Tal peligro podría concretarse en el caso de que la autoridad llegase a descubrir que el sujeto se está proponiendo hacer el mal o que sencillamente ha cometido falta, pues en ambas situaciones la autoridad respondería de igual manera. Así, en esta primera instancia, el sentimiento de culpabilidad, si es que pudiésemos llamarlo de esta forma, tan solo se remite a la angustia social que pudiese experimentar el hombre ante el temor de ser agredido por la autoridad exterior, de cuya agresión  sólo estaría a salvo si contase con el amor de ésta. Mas nos enfrentamos a un escenario muy diferente cuando dicha autoridad ha sido internalizada por una parte del yo que adquiere vida propia bajo el nombre de súper-yo. Pues sólo en tal caso podemos hablar de un real sentimiento de culpabilidad, pues ya no se trata del temor de ser sorprendidos por la autoridad exterior, pues esta conciencia moral que hemos desarrollado en la forma del súper-yo todo lo ve y todo lo sabe, de modo que no distingue diferencia entre el hacer y el querer. </w:t>
      </w:r>
    </w:p>
    <w:p>
      <w:pPr>
        <w:pStyle w:val="Normal"/>
        <w:spacing w:lineRule="auto" w:line="360"/>
        <w:ind w:firstLine="708"/>
        <w:jc w:val="both"/>
        <w:rPr/>
      </w:pPr>
      <w:r>
        <w:rPr/>
        <w:t xml:space="preserve"> </w:t>
      </w:r>
      <w:r>
        <w:rPr/>
        <w:t>Este súper-yo se encarga de martirizar al yo con el mismo sentimiento de angustia, pero ahora no sólo lo obliga a renunciar a la satisfacción instintual, sino que, al mismo tiempo, le hace sentir la necesidad de un castigo bajo la forma de un sentimiento de culpabilidad, el que se hará mucho más presente en el individuo en la medida  en que sus instintos se encuentren más constreñidos. Pareciera ser que el instinto de agresión se vería exacerbado por la cultura en la medida en que ésta ejerciera una mayor represión sobre los demás instintos. De esta forma, mientras más constricción sobre el ello ejerciese la cultura, mayor sería el sentimiento de agresividad que se despertaría en el hombre en contra de ella. Mas como el hombre ha decidido sublimar su energía instintual en pro de los intereses de la cultura, le es imposible descargar dicha agresividad vengativa en contra de ésta.</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 </w:t>
      </w:r>
      <w:r>
        <w:rPr/>
        <w:t>Entonces, incorpora  esta autoridad que le resulta tan distante a una parte del yo, el súper-yo, y la agresividad que dichosamente hubiese volcado contra esta cultura opresora es devuelta hacia el mismo lugar de donde emanó, es decir, el propio yo,  apoderándose el súper-yo de ella, quien va a desempeñar una función de conciencia moral y castigar a la parte restante del yo con la misma agresividad que el yo hubiese querido desplegar contra la autoridad externa. Es por ello que mientras más virtuoso sea el hombre, como  el caso de un sacerdote que tiene mucho más constreñida su parte instintual, el ello; más severo y desconfiado se comportará el súper-yo, pues la agresividad que deberá satisfacer será mucho mayor. Así, la tensión entre el súper-yo y el yo subordinado a él es mucho más intensa, y por ende, más fuerte el sentimiento de culpabilidad.</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Conclusión</w:t>
      </w:r>
    </w:p>
    <w:p>
      <w:pPr>
        <w:pStyle w:val="Normal"/>
        <w:spacing w:lineRule="auto" w:line="360"/>
        <w:jc w:val="both"/>
        <w:rPr/>
      </w:pPr>
      <w:r>
        <w:rPr/>
        <w:t xml:space="preserve"> </w:t>
      </w:r>
    </w:p>
    <w:p>
      <w:pPr>
        <w:pStyle w:val="Normal"/>
        <w:spacing w:lineRule="auto" w:line="360"/>
        <w:jc w:val="both"/>
        <w:rPr/>
      </w:pPr>
      <w:r>
        <w:rPr/>
        <w:t xml:space="preserve">     </w:t>
      </w:r>
      <w:r>
        <w:rPr/>
        <w:t xml:space="preserve">Una vez consideradas las respuestas que ambos autores dan al problema sobre el origen de la obligación moral, es preciso concluir señalando que la gran diferencia entre ambas, se explicaría básicamente partiendo de la premisa de que la filosofía Kantiana  es altamente autónoma, mientras que la Freudiana destaca por su heteronomía. Kant no se propone enseñarnos a actuar moralmente, sino que hace más evidente ante nuestros ojos la existencia de un principio que cada uno ya tiene, un principio a priori.  Para Kant, cada hombre sabría antes de cualquier experiencia  cómo debe comportarse para ser una “buena” persona. Mas no lo sabe filosóficamente, de lo cual no se deduce necesariamente que desconozca tal principio. </w:t>
      </w:r>
    </w:p>
    <w:p>
      <w:pPr>
        <w:pStyle w:val="Normal"/>
        <w:spacing w:lineRule="auto" w:line="360"/>
        <w:jc w:val="both"/>
        <w:rPr/>
      </w:pPr>
      <w:r>
        <w:rPr/>
      </w:r>
    </w:p>
    <w:p>
      <w:pPr>
        <w:pStyle w:val="Normal"/>
        <w:spacing w:lineRule="auto" w:line="360"/>
        <w:jc w:val="both"/>
        <w:rPr/>
      </w:pPr>
      <w:r>
        <w:rPr/>
        <w:t xml:space="preserve">      </w:t>
      </w:r>
      <w:r>
        <w:rPr/>
        <w:t xml:space="preserve">Para Kant, sólo puede haber un principio supremo de la moralidad capaz de servirnos de criterio para determinar la bondad o maldad de nuestras acciones y tal principio siempre deberá ser formal, y en la medida en que lo sea podrá considerarse a sí mismo como a priori.  Dicho principio sólo puede ser dado por la razón, por tanto, una buena voluntad que actúa por deber, necesariamente se rige por un principio racional, pues si actuara motivada por algo externo, tal acción no sería sino el producto del influjo del interés. Por todo lo anterior, resulta más que evidente que para Kant la noción de obligación moral sólo podría provenir de la propia razón, pues sólo podemos hablar de una acción hecha por deber cuando es realizada por respeto a la ley moral, la cual es el resultado de una voluntad capaz de legislar universalmente. </w:t>
      </w:r>
    </w:p>
    <w:p>
      <w:pPr>
        <w:pStyle w:val="Normal"/>
        <w:spacing w:lineRule="auto" w:line="360"/>
        <w:jc w:val="both"/>
        <w:rPr/>
      </w:pPr>
      <w:r>
        <w:rPr/>
      </w:r>
    </w:p>
    <w:p>
      <w:pPr>
        <w:pStyle w:val="Normal"/>
        <w:spacing w:lineRule="auto" w:line="360"/>
        <w:jc w:val="both"/>
        <w:rPr/>
      </w:pPr>
      <w:r>
        <w:rPr/>
        <w:t xml:space="preserve">     </w:t>
      </w:r>
      <w:r>
        <w:rPr/>
        <w:t xml:space="preserve">En cambio, para Freud, la moralidad de una acción  no se determina por un principio racional, sino que por sistemas normativos que el sujeto va adquiriendo desde afuera, en este caso, de la cultura, y que le permiten autoreprimir sus instintos.  Es así como, según la visión Freudiana, resulta muy plausible pensar que, dado que la cultura impone tales principios, la noción de deber estaría íntimamente relacionada con los intereses e ideales de la misma cultura, los que no siempre coinciden con los del hombre en su individualidad. </w:t>
      </w:r>
    </w:p>
    <w:p>
      <w:pPr>
        <w:pStyle w:val="Normal"/>
        <w:spacing w:lineRule="auto" w:line="360"/>
        <w:jc w:val="both"/>
        <w:rPr/>
      </w:pPr>
      <w:r>
        <w:rPr/>
      </w:r>
    </w:p>
    <w:p>
      <w:pPr>
        <w:pStyle w:val="Normal"/>
        <w:spacing w:lineRule="auto" w:line="360"/>
        <w:ind w:firstLine="708"/>
        <w:jc w:val="both"/>
        <w:rPr/>
      </w:pPr>
      <w:r>
        <w:rPr/>
        <w:t xml:space="preserve">Según Freud, el hombre va adquiriendo principios externos para controlar sus instintos internos, de modo que a través de la socialización la parte del yo que viene a representar a la cultura, el súper yo, logra interiorizar el sentimiento de deber. Por ello, se hace evidente que para Freud, a diferencia de Kant, la obligación moral no proviene de la razón sino de la cultura, pues lo que se considera como “bueno” o “malo” dentro de la sociedad estaría fundamentalmente determinado por dicha cultura y relacionado con la satisfacción de los intereses de la mism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 la hora de evaluar y poner en la balanza las ideas de ambos  autores, me es mucho más plausible el planteamiento de Kant, pues me permite ver al hombre con la dignidad que</w:t>
      </w:r>
    </w:p>
    <w:p>
      <w:pPr>
        <w:pStyle w:val="Normal"/>
        <w:spacing w:lineRule="auto" w:line="360"/>
        <w:jc w:val="both"/>
        <w:rPr/>
      </w:pPr>
      <w:r>
        <w:rPr/>
        <w:t xml:space="preserve">espero de él.  Un individuo capaz de determinar por sí mismo la bondad o maldad de las cosas, que encuentra a través de su propia razón un principio capaz de mover su voluntad, y dispuesto a obrar por deber nada más que por el sólo respeto a la ley moral, merece mucho más mi consideración y simpatía que un hombre para el que la moral resulta no ser más que un asunto contingente, destinado a satisfacer las necesidades de la cultura. Pero mi inclinación por la filosofía Kantiana,  radica básicamente en el hincapié que hace Kant sobre lo que significa ser un ser racional, dueño de una voluntad facultada para legislar tanto para él como para cualquier otro que comparta su racionalidad, lo que claramente se contrapone con la visión Freudiana, que para mi gusto acerca peligrosamente la idea de lo que significa ser “hombre” a la que pudiese tenerse de cualquier otro animal no racional, pues se basa en demasía, según mi opinión, en la pulsión que ejercen los instintos sobre el </w:t>
      </w:r>
    </w:p>
    <w:p>
      <w:pPr>
        <w:pStyle w:val="Normal"/>
        <w:spacing w:lineRule="auto" w:line="360"/>
        <w:jc w:val="both"/>
        <w:rPr/>
      </w:pPr>
      <w:r>
        <w:rPr/>
        <w:t xml:space="preserve">hombre, sin darle el espacio privilegiado que merece a la razón.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Bibliografía </w:t>
      </w:r>
    </w:p>
    <w:p>
      <w:pPr>
        <w:pStyle w:val="Normal"/>
        <w:spacing w:lineRule="auto" w:line="360"/>
        <w:jc w:val="both"/>
        <w:rPr/>
      </w:pPr>
      <w:r>
        <w:rPr/>
        <w:t xml:space="preserve"> </w:t>
      </w:r>
    </w:p>
    <w:p>
      <w:pPr>
        <w:pStyle w:val="Normal"/>
        <w:spacing w:lineRule="auto" w:line="360"/>
        <w:jc w:val="both"/>
        <w:rPr/>
      </w:pPr>
      <w:r>
        <w:rPr/>
      </w:r>
    </w:p>
    <w:p>
      <w:pPr>
        <w:pStyle w:val="Normal"/>
        <w:jc w:val="both"/>
        <w:rPr/>
      </w:pPr>
      <w:r>
        <w:rPr/>
        <w:t xml:space="preserve">Freud, Sigmund (1999) El malestar de la cultura. Madrid: Biblioteca Nueva.  </w:t>
      </w:r>
    </w:p>
    <w:p>
      <w:pPr>
        <w:pStyle w:val="Normal"/>
        <w:jc w:val="both"/>
        <w:rPr/>
      </w:pPr>
      <w:r>
        <w:rPr/>
      </w:r>
    </w:p>
    <w:p>
      <w:pPr>
        <w:pStyle w:val="Normal"/>
        <w:jc w:val="both"/>
        <w:rPr/>
      </w:pPr>
      <w:r>
        <w:rPr/>
        <w:t xml:space="preserve">Kant, Immanuel (1981) Fundamentación de la metafísica de las costumbres. Primer y Segundo Tránsito. Madrid: Espasa-Calpe. </w:t>
      </w:r>
    </w:p>
    <w:p>
      <w:pPr>
        <w:pStyle w:val="Normal"/>
        <w:jc w:val="both"/>
        <w:rPr/>
      </w:pPr>
      <w:r>
        <w:rPr/>
      </w:r>
    </w:p>
    <w:p>
      <w:pPr>
        <w:pStyle w:val="Normal"/>
        <w:jc w:val="both"/>
        <w:rPr/>
      </w:pPr>
      <w:r>
        <w:rPr/>
        <w:t xml:space="preserve">Singer, Peter  (1995) Compendio de Ética. Capítulo 14. Madrid: Alianza. </w:t>
      </w:r>
    </w:p>
    <w:p>
      <w:pPr>
        <w:pStyle w:val="Normal"/>
        <w:jc w:val="both"/>
        <w:rPr/>
      </w:pPr>
      <w:r>
        <w:rPr/>
      </w:r>
    </w:p>
    <w:p>
      <w:pPr>
        <w:pStyle w:val="Normal"/>
        <w:jc w:val="both"/>
        <w:rPr/>
      </w:pPr>
      <w:r>
        <w:rPr/>
        <w:t xml:space="preserve">Aladair. McIntyre (1976) Historia de la Ética. (Trad. Española de Roberto Juan Walton). Ed. Paidos. </w:t>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2:12:00Z</dcterms:created>
  <dc:creator>Papás</dc:creator>
  <dc:description/>
  <dc:language>en-US</dc:language>
  <cp:lastModifiedBy>Papás</cp:lastModifiedBy>
  <dcterms:modified xsi:type="dcterms:W3CDTF">2006-11-12T22:23:00Z</dcterms:modified>
  <cp:revision>1</cp:revision>
  <dc:subject/>
  <dc:title>Universidad de Chile</dc:title>
</cp:coreProperties>
</file>