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niversidad de Chile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Facultad de Derecho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Departamento de Ciencias del Derecho</w:t>
      </w:r>
    </w:p>
    <w:p>
      <w:pPr>
        <w:pStyle w:val="Normal"/>
        <w:rPr>
          <w:sz w:val="28"/>
          <w:szCs w:val="24"/>
          <w:lang w:val="es-ES_tradnl"/>
        </w:rPr>
      </w:pPr>
      <w:r>
        <w:rPr>
          <w:sz w:val="28"/>
          <w:szCs w:val="24"/>
          <w:lang w:val="es-ES_tradnl"/>
        </w:rPr>
      </w:r>
    </w:p>
    <w:p>
      <w:pPr>
        <w:pStyle w:val="Heading2"/>
        <w:rPr/>
      </w:pPr>
      <w:r>
        <w:rPr/>
        <w:t>FILOSOFÍA (de la) MOR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CONCURSO PARA</w:t>
      </w:r>
    </w:p>
    <w:p>
      <w:pPr>
        <w:pStyle w:val="Heading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AYUDANTES Y COLABORADORES DE AYUDANTES</w:t>
      </w:r>
    </w:p>
    <w:p>
      <w:pPr>
        <w:pStyle w:val="TextBody"/>
        <w:jc w:val="both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p>
      <w:pPr>
        <w:pStyle w:val="TextBody"/>
        <w:jc w:val="both"/>
        <w:rPr/>
      </w:pPr>
      <w:r>
        <w:rPr/>
        <w:t xml:space="preserve">Se invita a los estudiantes de la Escuela de Derecho que hayan cursado Filosofía (de la) Moral y obtenido una nota final igual o superior a 5 y que estén interesados en integrarse a partir del primer semestre de 2007 al equipo de ayudantes y colaboradores de ayudantes del a presentar los antecedentes abajo señalados por correo electrónico a </w:t>
      </w:r>
      <w:hyperlink r:id="rId2">
        <w:r>
          <w:rPr>
            <w:rStyle w:val="InternetLink"/>
          </w:rPr>
          <w:t>famoral2007@gmail.com</w:t>
        </w:r>
      </w:hyperlink>
      <w:r>
        <w:rPr/>
        <w:t xml:space="preserve"> hasta el domingo, 17 de diciembre de 2006. Los ayudantes y sus colaboradores tienen diversas responsabilidades entre las cuales están: coordinar una sesión presencial semanal con un grupo de estudiantes, mantener el contacto con los estudiantes por u-cursos, formular comentarios tanto escritos como orales a los estudiantes, supervisar la preparación de un ensayo en el contexto de un seminario, y participar en grupos de lectura y discusión con el equipo académico. Los interesados señalarán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bajo el título “Identificación”, su nombre completo, número de cédula de identidad, año de nacimiento, semestre que cursará en 2007, teléfonos, dirección de correo electrónico, año, semestre y profesor con quien cursó FdelaM, nota con que lo aprobó y, si es el caso, nota obtenida y autor o autores acerca de los cuales versó la monografía;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bajo el título “Motivación”, en hasta 150 palabras, qué esperan ganar al integrarse al equipo del curso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bajo el título “Autores. Dominio” la evaluación de su dominio de Aristóteles, Tomás de Aquino, Hobbes, Hume, Kant y Mill en escala 1 a 7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bajo el título “Autores. Preferencias” un listado de ellos en orden descendente según sea su actual interés en ellos;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bajo el título “Problema” responder </w:t>
      </w:r>
      <w:r>
        <w:rPr>
          <w:b/>
          <w:sz w:val="26"/>
          <w:szCs w:val="26"/>
        </w:rPr>
        <w:t>en hasta 750</w:t>
      </w:r>
      <w:r>
        <w:rPr>
          <w:sz w:val="26"/>
          <w:szCs w:val="26"/>
        </w:rPr>
        <w:t xml:space="preserve"> palabras la siguiente pregunta: Si me miro en un espejo ¿me veo a mí mismo mirándome a mí mismo?  Fundamente su respuesta si ella es negativa.  Si su respuesta es afirmativa, señale de qué manera contestaría Ud. a quien sostuviere que, en esa circunstancia, “también me veo a mí mismo mirándome a mí mismo mirándome a mí mismo y, así, sucesivamente hasta el infinito”.</w:t>
      </w:r>
    </w:p>
    <w:p>
      <w:pPr>
        <w:pStyle w:val="TextBody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right"/>
        <w:rPr>
          <w:b/>
          <w:b/>
          <w:bCs/>
        </w:rPr>
      </w:pPr>
      <w:r>
        <w:rPr>
          <w:b/>
        </w:rPr>
        <w:t>El Director</w:t>
      </w:r>
    </w:p>
    <w:p>
      <w:pPr>
        <w:pStyle w:val="TextBody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TextBody"/>
        <w:jc w:val="both"/>
        <w:rPr>
          <w:lang w:val="es-ES_tradnl"/>
        </w:rPr>
      </w:pPr>
      <w:r>
        <w:rPr>
          <w:lang w:val="es-ES_tradnl"/>
        </w:rPr>
        <w:t>4 de diciembre de 2006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moral2005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0:53:00Z</dcterms:created>
  <dc:creator>morellana</dc:creator>
  <dc:description/>
  <dc:language>en-US</dc:language>
  <cp:lastModifiedBy>Familia Valenzuela</cp:lastModifiedBy>
  <cp:lastPrinted>2006-12-04T12:40:00Z</cp:lastPrinted>
  <dcterms:modified xsi:type="dcterms:W3CDTF">2006-12-04T20:53:00Z</dcterms:modified>
  <cp:revision>2</cp:revision>
  <dc:subject/>
  <dc:title>Universidad de Chile</dc:title>
</cp:coreProperties>
</file>