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44/D/415/1990</w:t>
              <w:br/>
            </w:r>
            <w:r>
              <w:rPr>
                <w:rFonts w:cs="Courier New" w:ascii="Courier New" w:hAnsi="Courier New"/>
                <w:color w:val="000000"/>
                <w:sz w:val="20"/>
              </w:rPr>
              <w:t>30 de marzo de 1992</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415/1990 : Austria. 30/03/92.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44/D/415/1990</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w:t>
        <w:br/>
        <w:t>Comité de Derechos Humanos</w:t>
        <w:br/>
        <w:t>44° período de sesiones</w:t>
      </w:r>
    </w:p>
    <w:p>
      <w:pPr>
        <w:pStyle w:val="Normal"/>
        <w:jc w:val="center"/>
        <w:rPr>
          <w:color w:val="000000"/>
        </w:rPr>
      </w:pPr>
      <w:r>
        <w:rPr>
          <w:color w:val="000000"/>
        </w:rPr>
        <w:t xml:space="preserve">OBSERVACIONES DEL COMITE DE DERECHOS RUMANOS CON ARREGLO AL PARRAFO 4 </w:t>
        <w:br/>
        <w:t>DEL ARTICULO 5 DEL PROTOCOLO FACULTATIVO DEL PACTO INTERNACIONAL</w:t>
        <w:br/>
        <w:t xml:space="preserve">DE DERECHOS CIVILES Y POLITICOS - 44° PERIODO DE SESIONES </w:t>
      </w:r>
    </w:p>
    <w:p>
      <w:pPr>
        <w:pStyle w:val="Normal"/>
        <w:spacing w:before="280" w:after="280"/>
        <w:jc w:val="center"/>
        <w:rPr>
          <w:color w:val="000000"/>
        </w:rPr>
      </w:pPr>
      <w:r>
        <w:rPr>
          <w:color w:val="000000"/>
        </w:rPr>
        <w:t xml:space="preserve">relativas a la </w:t>
      </w:r>
    </w:p>
    <w:p>
      <w:pPr>
        <w:pStyle w:val="Normal"/>
        <w:spacing w:before="280" w:after="280"/>
        <w:jc w:val="center"/>
        <w:rPr/>
      </w:pPr>
      <w:r>
        <w:rPr>
          <w:color w:val="000000"/>
          <w:u w:val="single"/>
        </w:rPr>
        <w:t>Comunicación No. 415/1990</w:t>
      </w:r>
      <w:r>
        <w:rPr>
          <w:color w:val="000000"/>
        </w:rPr>
        <w:t xml:space="preserve"> </w:t>
      </w:r>
    </w:p>
    <w:p>
      <w:pPr>
        <w:pStyle w:val="Normal"/>
        <w:rPr>
          <w:color w:val="000000"/>
        </w:rPr>
      </w:pPr>
      <w:r>
        <w:rPr>
          <w:color w:val="000000"/>
        </w:rPr>
      </w:r>
    </w:p>
    <w:p>
      <w:pPr>
        <w:pStyle w:val="Normal"/>
        <w:spacing w:before="280" w:after="280"/>
        <w:rPr>
          <w:color w:val="000000"/>
        </w:rPr>
      </w:pPr>
      <w:r>
        <w:rPr>
          <w:color w:val="000000"/>
        </w:rPr>
        <w:t xml:space="preserve">Presentada por: Dietmar Pauger </w:t>
      </w:r>
    </w:p>
    <w:p>
      <w:pPr>
        <w:pStyle w:val="Normal"/>
        <w:spacing w:before="280" w:after="280"/>
        <w:rPr>
          <w:color w:val="000000"/>
        </w:rPr>
      </w:pPr>
      <w:r>
        <w:rPr>
          <w:color w:val="000000"/>
        </w:rPr>
        <w:t xml:space="preserve">Presunta víctima: El autor </w:t>
      </w:r>
    </w:p>
    <w:p>
      <w:pPr>
        <w:pStyle w:val="Normal"/>
        <w:spacing w:before="280" w:after="280"/>
        <w:rPr>
          <w:color w:val="000000"/>
        </w:rPr>
      </w:pPr>
      <w:r>
        <w:rPr>
          <w:color w:val="000000"/>
        </w:rPr>
        <w:t xml:space="preserve">Estado Parte interesado: Austria </w:t>
      </w:r>
    </w:p>
    <w:p>
      <w:pPr>
        <w:pStyle w:val="Normal"/>
        <w:spacing w:before="280" w:after="280"/>
        <w:rPr>
          <w:color w:val="000000"/>
        </w:rPr>
      </w:pPr>
      <w:r>
        <w:rPr>
          <w:color w:val="000000"/>
        </w:rPr>
        <w:t xml:space="preserve">Fecha de la comunicación: 5 de junio de 1990 </w:t>
      </w:r>
    </w:p>
    <w:p>
      <w:pPr>
        <w:pStyle w:val="Normal"/>
        <w:spacing w:before="280" w:after="280"/>
        <w:rPr/>
      </w:pPr>
      <w:r>
        <w:rPr>
          <w:color w:val="000000"/>
        </w:rPr>
        <w:t xml:space="preserve">Fecha de la decisión sobre la admisibilidad: 22 de marzo de 1991 </w:t>
        <w:br/>
        <w:br/>
        <w:t xml:space="preserve">El Comité de Derechos Humanos, creado en virtud del artículo 28 del Pacto Internacional de Derechos Civiles y Políticos, </w:t>
        <w:br/>
        <w:br/>
        <w:t xml:space="preserve">Reunido el 26 de marzo de 1992, </w:t>
        <w:br/>
        <w:br/>
        <w:t xml:space="preserve">Habiendo concluido su examen de la comunicación No. 41511990, presentada al Comité de Derechos Humanos por el Sr. Dietmar Pauger con arreglo al Protocolo Facultativo del Pacto Internacional de Derechos Civiles y Políticos, </w:t>
        <w:br/>
        <w:br/>
        <w:t xml:space="preserve">Habiendo tenido en cuenta toda la información que le han presentado por escrito el autor de la comunicación y el Estado Parte, </w:t>
        <w:br/>
        <w:br/>
        <w:t>Aprueba las siguientes observaciones con arreglo al párrafo 4 del artículo 5 del Protocolo Facultativo</w:t>
        <w:br/>
        <w:br/>
      </w:r>
      <w:r>
        <w:rPr>
          <w:color w:val="000000"/>
          <w:u w:val="single"/>
        </w:rPr>
        <w:t>Los hechos tal como fueron presentados por el autor</w:t>
      </w:r>
      <w:r>
        <w:rPr>
          <w:color w:val="000000"/>
        </w:rPr>
        <w:t xml:space="preserve"> </w:t>
        <w:br/>
        <w:br/>
        <w:t xml:space="preserve">1. El autor de la comunicación es Dietmar Pauger, ciudadano austríaco nacido en 1941 y con residencia en Graz, Austria. Sostiene que es víctima de una violación del artículo 26 del Pacto Internacional de Derechos Civiles y Políticos por parte de Austria. El Protocolo Facultativo entró. en vigor para Austria el 10 de marzo de 1988. </w:t>
        <w:br/>
        <w:br/>
        <w:t xml:space="preserve">2.1 El autor es catedrático de universidad. Su esposa falleció el 23 de junio de 1984. Esta Última había sido funcionaria pública y había trabajado como maestra en una escuela pública de la provincia de Styria (Land Steiermark). El 24 de agosto de 1984, el autor presentó una petición de pensión de viudedad conforme a la Ley de pensiones de 1965 (Pensionssesetz 1965). Hace notar que la Ley de pensiones concede trato preferente a la viuda, ya que ésta puede percibir una pensión cualesquiera que sean sus ingresos, mientras que el viudo sólo puede percibir una pensión si no tiene otros ingresos, Dado que el autor tenía un empleo remunerado, su petición de pensión fue rechazada por el gobierno provincial de Styria (Steiermärkische Landesreuierunq)y su apelación ante el Tribunal Constitucional de Austria (Verfassunasaerichtshof)fue también rechazada. </w:t>
        <w:br/>
        <w:br/>
        <w:t xml:space="preserve">2.2 Posteriormente, y conforme a la octava enmienda de la Ley de pensiones (8. Pensionsaesetznovelle)de 22 de octubre de 1985, se estableció una pensión general de viudedad, aplicable retroactivamente a partir del lo de marzo de 1985. Sin embargo, se introdujo un plan de pensiones en tres fases con prestaciones reducidas en las dos primeras fases: a partir del lo deymarzo de 1985, un tercio de la pensión: dos tercios a partir del lo de enero de 1989 y, a partir del 1" de enero de 1995, la pensión íntegra. </w:t>
        <w:br/>
        <w:br/>
        <w:t xml:space="preserve">2.3 El autor solicitó de nuevo el 13 de mayo de 1985 una pensión de viudedad. Su petición fue atendida pero reducida a un tercio, conforme a la octava enmienda de la Ley de pensiones. Sin embargo, de acuerdo con una disposición específica de esta enmienda, aplicable a los funcionarios públicos exclusivamente, en un primer momento la pensión no se le entregó al autor, sino que se retuvo "en fideicomiso". </w:t>
        <w:br/>
        <w:br/>
        <w:t xml:space="preserve">2.4 El autor apeló posteriormente ante el Tribunal Constitucional pidiendo a) que se le abonara la pensión integra y b)que se anulase la disposición por la que se retienen "en fideicomiso" las pensiones de los funcionarios (Ruhenbestimmung). Por decisión de 16 de marzo de 1988, el Tribunal Constitucional declaró anticonstitucional la Ruhenbestimmunq, pero no se pronunció sobre la cuestión de la constitucionalidad de las tres fases de las prestaciones de la pensión para los viudos. A raíz de una nueva apelación, el Tribunal Constitucional rechazó, el 3 de octubre de 1989, la petición del autor de que se le abonara la pensión integra y se anulase la prestación en tres fases. </w:t>
        <w:br/>
        <w:br/>
      </w:r>
      <w:r>
        <w:rPr>
          <w:color w:val="000000"/>
          <w:u w:val="single"/>
        </w:rPr>
        <w:t>La reclamación</w:t>
      </w:r>
      <w:r>
        <w:rPr>
          <w:color w:val="000000"/>
        </w:rPr>
        <w:t xml:space="preserve"> </w:t>
      </w:r>
    </w:p>
    <w:p>
      <w:pPr>
        <w:pStyle w:val="Normal"/>
        <w:spacing w:before="280" w:after="280"/>
        <w:rPr/>
      </w:pPr>
      <w:r>
        <w:rPr>
          <w:color w:val="000000"/>
        </w:rPr>
        <w:t xml:space="preserve">3. El autor sostiene haber sido víctima de una violación del artículo 26 del Pacto porque, si bien la viuda recibiría la pensión integra en circunstancias análogas, él, como viudo, no percibió pensión alguna entre el 24 de junio de 1984 y el 28 de febrero de 1985, y a partir de esa fecha sólo ha percibido una parte de la pensión. En particular, alega que la desigualdad en las prestaciones recibidas resultante de la introducción del sistema de pensiones de viudedad en tres fases en virtud de la octava enmienda a la Ley de </w:t>
        <w:br/>
        <w:t xml:space="preserve">pensiones constituye una discriminación, ya que la diferenciación entre viudas y viudos es arbitraria y no está basada en criterios razonables y objetivos. </w:t>
        <w:br/>
        <w:br/>
      </w:r>
      <w:r>
        <w:rPr>
          <w:color w:val="000000"/>
          <w:u w:val="single"/>
        </w:rPr>
        <w:t>Decisión sobre admisibilidad adoptada por el Comité</w:t>
      </w:r>
      <w:r>
        <w:rPr>
          <w:color w:val="000000"/>
        </w:rPr>
        <w:t xml:space="preserve"> </w:t>
        <w:br/>
        <w:br/>
        <w:t xml:space="preserve">4. En su 41*período de sesiones, el Comité examinó la admisibilidad de la comunicación y observó que el Estado Parte no había puesto ninguna objeción a la admisibilidad. El 22 de marzo de 1991 el Comité declaró que la comunicación era admisible con arreglo al artículo 26 del Pacto. </w:t>
        <w:br/>
        <w:br/>
      </w:r>
      <w:r>
        <w:rPr>
          <w:color w:val="000000"/>
          <w:u w:val="single"/>
        </w:rPr>
        <w:t>Explicaciones del Estado Parte y comentarios del autor al respecto</w:t>
      </w:r>
      <w:r>
        <w:rPr>
          <w:color w:val="000000"/>
        </w:rPr>
        <w:t xml:space="preserve"> </w:t>
        <w:br/>
        <w:br/>
        <w:t xml:space="preserve">5.1 En su respuesta, fechada el 8 de octubre de 1991, el Estado Parte alega que la anterior legislación austríaca sobre pensiones se basaba en el hecho de que en la inmensa mayoría de los casos sólo el marido tenía un empleo remunerado y, por consiguiente, sólo él podía adquirir el derecho a una pensión de la cual podría beneficiarse su esposa. Afirma que, teniendo en cuenta el cambio que se ha producido en las condiciones sociales, enmendó el derecho de familia y la Ley de pensiones: en virtud de esta Ley, la igualdad </w:t>
        <w:br/>
        <w:t xml:space="preserve">en la situación de los esposos debe alcanzarse en una serie de etapas sucesivas, la Última de las cuales se concluirá el 1° de enero de 1995. </w:t>
        <w:br/>
        <w:br/>
        <w:t xml:space="preserve">5.2 El Estado Parte sostiene además que la nueva legislación, cuyo objeto es cambiar las viejas tradiciones sociales, no puede ponerse en práctica de un día a otro. Dice que era necesario que el cambio en la situación legal de los hombres en materia de prestaciones de la pensión se hiciera gradualmente, habida cuenta de las actuales condiciones sociales y, por consiguiente, no constituye ninguna discriminación. A este respecto, el Estado Parte señala que el trato igual a hombres y mujeres a los efectos de las pensiones de los funcionarios públicos tiene repercusiones financieras en otros sectores, ya que las pensiones tendrán que ser financiadas por los funcionarios públicos, que son los que pagan las cotizaciones de las pensiones. </w:t>
        <w:br/>
        <w:br/>
        <w:t xml:space="preserve">6.1 En su respuesta a la exposición del Estado Parte, el autor señala que en virtud de las enmiendas introducidas en el derecho de familia, ambos esposos tienen los mismos derechos y deberes desde el lo de enero de 1976, en particular por lo que respecta a sus ingresos y a su manutención mutua. Afirma asimismo que en el sector público hombres y mujeres reciben igual remuneración por iguales servicios, y tienen también que cotizar lo mismo a las cajas de pensiones. El autor manifiesta que no existe ninguna razón convincente para que tenga que transcurrir un período de casi dos decenios desde la emancipación de hombres y mujeres en el derecho de familia para que tenga lugar la emancipación legal en la Ley de pensiones. </w:t>
        <w:br/>
        <w:br/>
        <w:t xml:space="preserve">6.2 Según el autor, ni la carga financiera que ello representa en el presupuesto del Estado ni el hecho de que sean muchos los hombres, que tienen derecho a sus propias pensiones pueden utilizarse como argumentos para eludir la obligación de tratar a hombres y mujeres por igual, con arreglo a lo dispuesto en el artículo 26 del Pacto. El autor señala que el legislador podría haber establecido otros criterios -por ejemplo, teniendo en cuenta los ingresos -para crear una distinción entre quienes tienen derecho a una pensión integra y los que no lo tienen. Sostiene, además, que la carga financiera resultante del otorgamiento de un trato igual a hombres y mujeres en virtud de la Ley de pensiones sería relativamente pequeña dado que el número de viudos que tienen derecho a esa pensión es muy reducido. </w:t>
        <w:br/>
        <w:br/>
      </w:r>
      <w:r>
        <w:rPr>
          <w:color w:val="000000"/>
          <w:u w:val="single"/>
        </w:rPr>
        <w:t>Examen de los fundamentos del caso</w:t>
      </w:r>
      <w:r>
        <w:rPr/>
        <w:t xml:space="preserve"> </w:t>
        <w:br/>
        <w:br/>
        <w:t xml:space="preserve">7.1 El Comité de Derechos Humanos ha examinado la presente comunicación teniendo en cuenta toda la información que le han facilitado las partes, como se dispone en el párrafo 1 del artículo 5 del Protocolo Facultativo. </w:t>
        <w:br/>
        <w:br/>
        <w:t xml:space="preserve">7.2 El Comité ya ha tenido la oportunidad de formular la observación de que el artículo 26 del Pacto es aplicable también a la legislación de seguridad social. Reitera que el artículo 26 no contiene en sí mismo ninguna obligación respecto de las cuestiones que deberían estar contempladas en la legislación. Por ejemplo, no exige a ningún Estado que promulgue una legislación en materia de pensiones. Sin embargo, esa legislación, cuando se aprueba, debe estar de acuerdo con el artículo 26 del Pacto. </w:t>
        <w:br/>
        <w:br/>
        <w:t xml:space="preserve">7.3 El Comité reitera que mantiene su jurisprudencia uniforme de que el derecho a la igualdad ante la ley y a igual protección de la ley sin ninguna discriminación no hace que todas las diferencias de trato sean discriminatorias. Una diferenciación basada en criterios razonables y objetivos no equivale a una discriminación prohibida en el sentido del artículo 26. </w:t>
        <w:br/>
        <w:br/>
        <w:t xml:space="preserve">7.4 Al determinar si la Ley de pensiones austríaca, tal como se ha aplicado al autor, implica una diferenciación basada en criterios no razonables u objetivos, el Comité observa que el derecho de familia austríaco impone iguales derechos y deberes a ambos esposos por lo que respecta a sus ingresos y manutención mutua. Pero la Ley de pensiones, enmendada el 22 de octubre de 1985, dispone que los viudos tienen derecho a la pensión integra únicamente cuando no tienen otra fuente de ingresos; esa condición no es aplicable a las viudas. Con arreglo a la mencionada Ley, los viudos sólo tendrán derecho a la pensión íntegra en igualdad de condiciones que las viudas a partir del lo de enero de 1995. Ello significa en efecto que hombres y mujeres, cuyas circunstancias sociales son similares, son tratados de forma diferente simplemente por motivos de sexo. Esa diferenciación no es razonable, como implícitamente reconoce el Estado Parte cuando indica que el fin último de la legislación es lograr en 1995 la plena igualdad entre hombres y mujeres. </w:t>
        <w:br/>
        <w:br/>
        <w:t xml:space="preserve">8. El Comité de Derechos Humanos, actuando en virtud del párrafo 4 del artículo 5 del Protocolo Facultativo, estima que la aplicación de la Ley de pensiones austríaca al autor después del 10 de marzo de 1988, fecha de entrada en vigor del Protocolo Facultativo para Austria, lo convirtió en víctima de una violación del artículo 26 del Pacto Internacional de Derechos Civiles y Políticos porque, como viudo, se le negaron los haberes íntegros de la pensión en las mismas condiciones que las viudas. </w:t>
        <w:br/>
        <w:br/>
        <w:t xml:space="preserve">9. El Comité toma nota con reconocimiento de que el Estado Parte ha adoptado medidas para suprimir las disposicionesdiscriminatorias pertinentes de la Ley de pensiones a partir de 1995. Sin embargo, el Comité estima que el Estado Parte debe ofrecer al Sr. Dietmar Pauger una solución apropiada. </w:t>
        <w:br/>
        <w:br/>
        <w:t xml:space="preserve">10. El Comité desea recibir información, en el plazo de 90 días, acerca de las medidas pertinentes adoptadas por el Estado Parte en relación con las observaciones del Comité.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44.D.415.1990.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44:00Z</dcterms:created>
  <dc:creator>ppalacio</dc:creator>
  <dc:description/>
  <dc:language>en-US</dc:language>
  <cp:lastModifiedBy>ppalacio</cp:lastModifiedBy>
  <dcterms:modified xsi:type="dcterms:W3CDTF">2006-03-01T21:44:00Z</dcterms:modified>
  <cp:revision>1</cp:revision>
  <dc:subject/>
  <dc:title/>
</cp:coreProperties>
</file>