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SO LaGrand</w:t>
      </w:r>
    </w:p>
    <w:p>
      <w:pPr>
        <w:pStyle w:val="Normal"/>
        <w:jc w:val="center"/>
        <w:rPr/>
      </w:pPr>
      <w:r>
        <w:rPr/>
      </w:r>
    </w:p>
    <w:p>
      <w:pPr>
        <w:pStyle w:val="Normal"/>
        <w:jc w:val="center"/>
        <w:rPr/>
      </w:pPr>
      <w:r>
        <w:rPr/>
        <w:t>Corte Internacional de Justicia 2001</w:t>
      </w:r>
    </w:p>
    <w:p>
      <w:pPr>
        <w:pStyle w:val="Normal"/>
        <w:jc w:val="center"/>
        <w:rPr/>
      </w:pPr>
      <w:r>
        <w:rPr/>
        <w:t>Alemania v. Estados Unidos</w:t>
      </w:r>
    </w:p>
    <w:p>
      <w:pPr>
        <w:pStyle w:val="Normal"/>
        <w:rPr/>
      </w:pPr>
      <w:r>
        <w:rPr/>
      </w:r>
    </w:p>
    <w:p>
      <w:pPr>
        <w:pStyle w:val="Normal"/>
        <w:jc w:val="center"/>
        <w:rPr/>
      </w:pPr>
      <w:r>
        <w:rPr/>
        <w:t>(traducción de Ximena Fuentes)</w:t>
      </w:r>
    </w:p>
    <w:p>
      <w:pPr>
        <w:pStyle w:val="Normal"/>
        <w:rPr/>
      </w:pPr>
      <w:r>
        <w:rPr/>
      </w:r>
    </w:p>
    <w:p>
      <w:pPr>
        <w:pStyle w:val="Normal"/>
        <w:rPr/>
      </w:pPr>
      <w:r>
        <w:rPr/>
        <w:t>El 2 de marzo de 1999 Alemania presentó una demanda en contra de los Estados Unidos por “violaciones a la Convención de Viena sobre Relaciones Consulares”. Ese mismo día Alemania presentó a la Secretaría de la Corte una solicitud de medidas provisionales de acuerdo al Artículo 41 del Estatuto de la Corte y los Artículos 73, 74 y 75 de las Reglas de la Corte.  El 3 de marzo de 1999 la Corte indicó ciertas medidas provisionales.</w:t>
      </w:r>
    </w:p>
    <w:p>
      <w:pPr>
        <w:pStyle w:val="Normal"/>
        <w:rPr/>
      </w:pPr>
      <w:r>
        <w:rPr/>
      </w:r>
    </w:p>
    <w:p>
      <w:pPr>
        <w:pStyle w:val="Normal"/>
        <w:rPr/>
      </w:pPr>
      <w:r>
        <w:rPr/>
        <w:t>Los hechos del caso:</w:t>
      </w:r>
    </w:p>
    <w:p>
      <w:pPr>
        <w:pStyle w:val="Normal"/>
        <w:rPr/>
      </w:pPr>
      <w:r>
        <w:rPr/>
      </w:r>
    </w:p>
    <w:p>
      <w:pPr>
        <w:pStyle w:val="Normal"/>
        <w:rPr/>
      </w:pPr>
      <w:r>
        <w:rPr/>
        <w:t>Walter y Kart LaGrand nacieron en Alemania en 1962 y 1963 respectivamente y eran nacionales alemanes. En 1967 se mudaron con su madre a los Estados Unidos.  Solamente regresaron a Alemania una vez por un período de seis meses en 1974.  Nunca adquirieron la nacionalidad estadounidense.</w:t>
      </w:r>
    </w:p>
    <w:p>
      <w:pPr>
        <w:pStyle w:val="Normal"/>
        <w:rPr/>
      </w:pPr>
      <w:r>
        <w:rPr/>
      </w:r>
    </w:p>
    <w:p>
      <w:pPr>
        <w:pStyle w:val="Normal"/>
        <w:rPr/>
      </w:pPr>
      <w:r>
        <w:rPr/>
        <w:t>El 7 de enero de 1982 fueron detenidos bajo sospecha de haber estado involucrados en el robo frustrado a un banco en Arizona, en el cual resultó asesinado el gerente del banco y otro empleado fue gravemente herido. Fueron condenados por el Corte Superior de Pima County, Arizona por los delitos de asesinato en primer grado, asesinato frustrado, robo armado frustrado y dos cargos de secuestro. El 14 de diciembre de 1984 los hermanos LaGrand fueron condenados a muerte por el asesinato en primer grado y a otras sentencias concurrentes por el resto de los delitos.</w:t>
      </w:r>
    </w:p>
    <w:p>
      <w:pPr>
        <w:pStyle w:val="Normal"/>
        <w:rPr/>
      </w:pPr>
      <w:r>
        <w:rPr/>
      </w:r>
    </w:p>
    <w:p>
      <w:pPr>
        <w:pStyle w:val="Normal"/>
        <w:rPr/>
      </w:pPr>
      <w:r>
        <w:rPr/>
        <w:t>Tanto Alemania como Estados Unidos han sido partes de la Convención de Viena sobre Relaciones Consulares y del Protocolo Opcional anexo a esa convención.  El artículo 36 párrafo 1 (b) de la Convención de Viena dispone que:</w:t>
      </w:r>
    </w:p>
    <w:p>
      <w:pPr>
        <w:pStyle w:val="Normal"/>
        <w:rPr/>
      </w:pPr>
      <w:r>
        <w:rPr/>
      </w:r>
    </w:p>
    <w:p>
      <w:pPr>
        <w:pStyle w:val="Normal"/>
        <w:rPr/>
      </w:pPr>
      <w:r>
        <w:rPr/>
        <w:t>b) si el interesado lo solicita, las autoridades competentes del Estado receptor deberán informar sin retraso alguno a la oficina consular competente en ese Estado cuando, en su circunscripción, un nacional del Estado que envía sea arrestado de cualquier forma, detenido o puesto en prisión preventiva. Cualquier comunicación dirigida a la oficina consular por la persona arrestada, detenida o puesta en prisión preventiva, le será asimismo transmitida sin demora por dichas autoridades, las cuales habrán de informar sin dilación a la persona interesada acerca de los derechos que se le reconocen en este apartado;</w:t>
      </w:r>
    </w:p>
    <w:p>
      <w:pPr>
        <w:pStyle w:val="Normal"/>
        <w:rPr/>
      </w:pPr>
      <w:r>
        <w:rPr/>
      </w:r>
    </w:p>
    <w:p>
      <w:pPr>
        <w:pStyle w:val="Normal"/>
        <w:rPr/>
      </w:pPr>
      <w:r>
        <w:rPr/>
        <w:t>Estados Unidos, al momento en que los LaGrand fueron detenidos, juzgados y sentenciados, no informó al consulado alemán. Estados Unidos admite que las autoridades estadounidenses no informaron al consulado alemán ni siquiera cuando ya conocían que los LaGrand eran alemanes.</w:t>
      </w:r>
    </w:p>
    <w:p>
      <w:pPr>
        <w:pStyle w:val="Normal"/>
        <w:rPr/>
      </w:pPr>
      <w:r>
        <w:rPr/>
      </w:r>
    </w:p>
    <w:p>
      <w:pPr>
        <w:pStyle w:val="Normal"/>
        <w:rPr/>
      </w:pPr>
      <w:r>
        <w:rPr/>
        <w:t>Durante el juicio los LaGrand fueron representados por un abogado asignado por la Corte, quien en ningún momento reclamó de la violación de la Convención de Viena.</w:t>
      </w:r>
    </w:p>
    <w:p>
      <w:pPr>
        <w:pStyle w:val="Normal"/>
        <w:rPr/>
      </w:pPr>
      <w:r>
        <w:rPr/>
      </w:r>
    </w:p>
    <w:p>
      <w:pPr>
        <w:pStyle w:val="Normal"/>
        <w:rPr/>
      </w:pPr>
      <w:r>
        <w:rPr/>
        <w:t>El consulado alemán sólo se enteró del caso en junio de 1992, gracias a la información de los propios LaGrand, que conocieron de sus derechos por fuentes distintas de las autoridades estadounidenses.  En diciembre de 1999 y en varios ocasiones posteriores hasta febrero de 1999, un funcionario del consulado general alemán de Los Angeles visitó a los LaGrand. Alemania también afirma que ayudó al abogado de los LaGrand a reunir información sobre la infancia de los LaGrand en Alemania y a reclamar ante las cortes federales por la omisión de la información consular que se debía haber realizado por las autoridades de Arizona.</w:t>
      </w:r>
    </w:p>
    <w:p>
      <w:pPr>
        <w:pStyle w:val="Normal"/>
        <w:rPr/>
      </w:pPr>
      <w:r>
        <w:rPr/>
      </w:r>
    </w:p>
    <w:p>
      <w:pPr>
        <w:pStyle w:val="Normal"/>
        <w:rPr/>
      </w:pPr>
      <w:r>
        <w:rPr/>
        <w:t>El 15 de enero de 1999 la Corte Suprema de Arizona decidió que la sentencia de muerte de Karl LaGrand se llevaría a efecto el 24 de febrero de 1999 y que Walter LaGrand sería ejecutado el 3 de marzo de 1999.  Entre enero y febrero de 1999 el gobierno alemán realizó varios intentos para evitar la ejecución de los LaGrand.</w:t>
      </w:r>
    </w:p>
    <w:p>
      <w:pPr>
        <w:pStyle w:val="Normal"/>
        <w:rPr/>
      </w:pPr>
      <w:r>
        <w:rPr/>
      </w:r>
    </w:p>
    <w:p>
      <w:pPr>
        <w:pStyle w:val="Normal"/>
        <w:rPr/>
      </w:pPr>
      <w:r>
        <w:rPr/>
        <w:t>Kart LaGrand fue ejecutado el 24 de febrero de 1999. El 2 de marzo Alemania presentó una demanda ante la Corte Internacional de Justicia, acompañada de la petición de la siguiente medida provisional:</w:t>
      </w:r>
    </w:p>
    <w:p>
      <w:pPr>
        <w:pStyle w:val="Normal"/>
        <w:rPr/>
      </w:pPr>
      <w:r>
        <w:rPr/>
      </w:r>
    </w:p>
    <w:p>
      <w:pPr>
        <w:pStyle w:val="Normal"/>
        <w:rPr/>
      </w:pPr>
      <w:r>
        <w:rPr/>
        <w:t>“</w:t>
      </w:r>
      <w:r>
        <w:rPr/>
        <w:t>Estados Unidos deberá tomar todas las medidas a su disposición para asegurarse de que Walter LaGrand no sea ejecutado mientras esté pendiente la decisión final en este procedimiento, y deberá informar a la Corte de todas las medidas que tome para implementar esta Orden.”</w:t>
      </w:r>
    </w:p>
    <w:p>
      <w:pPr>
        <w:pStyle w:val="Normal"/>
        <w:rPr/>
      </w:pPr>
      <w:r>
        <w:rPr/>
      </w:r>
    </w:p>
    <w:p>
      <w:pPr>
        <w:pStyle w:val="Normal"/>
        <w:rPr/>
      </w:pPr>
      <w:r>
        <w:rPr/>
        <w:t xml:space="preserve">Ese mismo día el ArizonaBoard of Executive Clemency se reunió para considerar el caso de Walter LaGrand, recomendando que su pena no fuera conmutada pero que se retrasara la ejecución en atención a la demanda presentada por Alemania ante la Corte Internacional de Justicia. A pesar de esta recomendación la Gobernadora de Arizona decidió que la pena de muerte debía proseguir tal como estaba presupuestada.  </w:t>
      </w:r>
    </w:p>
    <w:p>
      <w:pPr>
        <w:pStyle w:val="Normal"/>
        <w:rPr/>
      </w:pPr>
      <w:r>
        <w:rPr/>
      </w:r>
    </w:p>
    <w:p>
      <w:pPr>
        <w:pStyle w:val="Normal"/>
        <w:rPr/>
      </w:pPr>
      <w:r>
        <w:rPr/>
        <w:t>El 03 de marzo de 1999 la Corte Internacional de Justicia ordenó las siguientes medidas provisionales:</w:t>
      </w:r>
    </w:p>
    <w:p>
      <w:pPr>
        <w:pStyle w:val="Normal"/>
        <w:rPr/>
      </w:pPr>
      <w:r>
        <w:rPr/>
      </w:r>
    </w:p>
    <w:p>
      <w:pPr>
        <w:pStyle w:val="Normal"/>
        <w:rPr/>
      </w:pPr>
      <w:r>
        <w:rPr/>
        <w:t>“</w:t>
      </w:r>
      <w:r>
        <w:rPr/>
        <w:t>(a) Los Estados Unidos de América deberán tomar todas las medidas a su disposición para asegurarse de que Walter LaGrand no sea ejecutado mientras esté pendiente la decisión final en este procedimiento, y deberá informar a la Corte de todas las medidas que tome para implementar esta Orden;</w:t>
      </w:r>
    </w:p>
    <w:p>
      <w:pPr>
        <w:pStyle w:val="Normal"/>
        <w:rPr/>
      </w:pPr>
      <w:r>
        <w:rPr/>
        <w:t>(b) El Gobierno de los Estados Unidos de América deberá transmitir esta Orden a la Gobernadora de Arizona”.</w:t>
      </w:r>
    </w:p>
    <w:p>
      <w:pPr>
        <w:pStyle w:val="Normal"/>
        <w:rPr/>
      </w:pPr>
      <w:r>
        <w:rPr/>
      </w:r>
    </w:p>
    <w:p>
      <w:pPr>
        <w:pStyle w:val="Normal"/>
        <w:rPr/>
      </w:pPr>
      <w:r>
        <w:rPr/>
        <w:t>Ese mismo día Alemania inició una acción ante la Suprema Corte de los Estados Unidos en contra de Estados Unidos y de la Gobernadora de Arizona, por la cual se buscada inter alia el cumplimiento forzado a la Orden de la CIJ.  En el curso de este procedimiento, el Solicitor-General de los Estados Unidos alegó que “una orden de la Corte Internacional de Justicia que indica medidas provisionales no es obligatoria y por lo tanto no otorga una base para obtener una medida judicial”. Ese mismo día la Corte Suprema rechazó la acción intentada por Alemania, sobre la base de la demora en la presentación alemana y de algunas barreras jurisdiccionales del derecho nacional.  Más tarde, Walter LaGrand fue ejecutado ese mismo día.</w:t>
      </w:r>
    </w:p>
    <w:p>
      <w:pPr>
        <w:pStyle w:val="Normal"/>
        <w:rPr/>
      </w:pPr>
      <w:r>
        <w:rPr/>
      </w:r>
    </w:p>
    <w:p>
      <w:pPr>
        <w:pStyle w:val="Normal"/>
        <w:rPr/>
      </w:pPr>
      <w:r>
        <w:rPr/>
        <w:t>La demanda alemana presentada a la Corte Internacional de Justicia solicita, entre otras cosas, que se declare que Estados Unidos violó su obligación internacional de cumplir con una orden de medidas provisionales emanada de la propia corte.</w:t>
      </w:r>
    </w:p>
    <w:p>
      <w:pPr>
        <w:pStyle w:val="Normal"/>
        <w:rPr/>
      </w:pPr>
      <w:r>
        <w:rPr/>
      </w:r>
    </w:p>
    <w:p>
      <w:pPr>
        <w:pStyle w:val="Normal"/>
        <w:rPr/>
      </w:pPr>
      <w:r>
        <w:rPr/>
        <w:t>Decisión de la Corte:</w:t>
      </w:r>
    </w:p>
    <w:p>
      <w:pPr>
        <w:pStyle w:val="Normal"/>
        <w:rPr/>
      </w:pPr>
      <w:r>
        <w:rPr/>
      </w:r>
    </w:p>
    <w:p>
      <w:pPr>
        <w:pStyle w:val="Normal"/>
        <w:rPr/>
      </w:pPr>
      <w:r>
        <w:rPr/>
        <w:t>98. Ni la Corte Permanente de Justicia Internacional ni la presente Corte han sido llamadas, hasta hoy día, a pronunciarse sobre los efectos jurídicos de las ordenes dadas conforme al artículo 41 del Estatuto.  En cuanto Alemania tercer cargo se refiere expresamente a una obligación jurídica internacional de ‘cumplir con una Orden de Medidas Provisionales emanada de la Corte de fecha 3 de marzo de 1999”, y en tanto los Estados Unidos cuestionan la existencia de tal obligación, la Corte es llamada ahora a pronunciarse expresamente sobre esta cuestión.</w:t>
      </w:r>
    </w:p>
    <w:p>
      <w:pPr>
        <w:pStyle w:val="Normal"/>
        <w:rPr/>
      </w:pPr>
      <w:r>
        <w:rPr/>
      </w:r>
    </w:p>
    <w:p>
      <w:pPr>
        <w:pStyle w:val="Normal"/>
        <w:rPr/>
      </w:pPr>
      <w:r>
        <w:rPr/>
        <w:t>99. La controversia que existe entre las Partes en relación con este punto se refiere esencialmente a la interpretación del Artículo 41, que está redactado en idénticos términos en el Estatuto de las dos Cortes (fuera de las respectivas referencias al Consejo de la Liga de las Naciones y al Consejo de Seguridad).   Esta interpretación ha sido objeto de una amplia controversia en la literatura. Por tanto, la Corte procederá ahora a interpretar el Artículo 41 del Estatuto. Lo hará de acuerdo con el derecho consuetudinario, tal como está reflejado en el artículo 31 de la Convención de Viena sobre el Derecho de los Tratados de 1969. De acuerdo con el párrafo 1 del artículo 31, un tratado debe ser interpretado de buena fe de acuerdo con el sentido ordinario de los términos del mismo en su contexto y a la luz del objeto y fin del tratado.</w:t>
      </w:r>
    </w:p>
    <w:p>
      <w:pPr>
        <w:pStyle w:val="Normal"/>
        <w:rPr/>
      </w:pPr>
      <w:r>
        <w:rPr/>
      </w:r>
    </w:p>
    <w:p>
      <w:pPr>
        <w:pStyle w:val="Normal"/>
        <w:rPr/>
      </w:pPr>
      <w:r>
        <w:rPr/>
        <w:t>100. El texto en francés del Artículo 41 dispone lo siguiente:</w:t>
      </w:r>
    </w:p>
    <w:p>
      <w:pPr>
        <w:pStyle w:val="NormalWeb"/>
        <w:rPr/>
      </w:pPr>
      <w:r>
        <w:rPr/>
        <w:t>“</w:t>
      </w:r>
      <w:r>
        <w:rPr/>
        <w:t xml:space="preserve">1. La Cour a le pouvoir </w:t>
      </w:r>
      <w:r>
        <w:rPr>
          <w:i/>
          <w:iCs/>
        </w:rPr>
        <w:t>d'indiquer</w:t>
      </w:r>
      <w:r>
        <w:rPr/>
        <w:t xml:space="preserve">, si elle estime que les circonstances l'exigent, quelles mesures conservatoires due droit de chacun </w:t>
      </w:r>
      <w:r>
        <w:rPr>
          <w:i/>
          <w:iCs/>
        </w:rPr>
        <w:t>doivent</w:t>
      </w:r>
      <w:r>
        <w:rPr/>
        <w:t xml:space="preserve"> être prises à titre provisoire. </w:t>
      </w:r>
    </w:p>
    <w:p>
      <w:pPr>
        <w:pStyle w:val="NormalWeb"/>
        <w:rPr/>
      </w:pPr>
      <w:r>
        <w:rPr/>
        <w:t xml:space="preserve">2. En attendant l'arrêt définitif, </w:t>
      </w:r>
      <w:r>
        <w:rPr>
          <w:i/>
          <w:iCs/>
        </w:rPr>
        <w:t>l'indication</w:t>
      </w:r>
      <w:r>
        <w:rPr/>
        <w:t xml:space="preserve"> de ces mesures est immédiatement notifiée aux parties et au Conseil de sécurité." (Énfasis agregado)</w:t>
      </w:r>
    </w:p>
    <w:p>
      <w:pPr>
        <w:pStyle w:val="NormalWeb"/>
        <w:rPr/>
      </w:pPr>
      <w:r>
        <w:rPr/>
        <w:t>En este texto, los términos “indiquer” y “l’indication” deben considerarse que son términos neutrales en relación con el carácter imperativo de la medida respectiva; en cambio las palabras “doivent éter prises” tiene un carácter imperativo.</w:t>
      </w:r>
    </w:p>
    <w:p>
      <w:pPr>
        <w:pStyle w:val="NormalWeb"/>
        <w:rPr/>
      </w:pPr>
      <w:r>
        <w:rPr/>
        <w:t>Por su parte, la versión en inglés del Artículo 41 dispone lo siguiente:</w:t>
      </w:r>
    </w:p>
    <w:p>
      <w:pPr>
        <w:pStyle w:val="NormalWeb"/>
        <w:rPr/>
      </w:pPr>
      <w:r>
        <w:rPr>
          <w:lang w:val="en-GB"/>
        </w:rPr>
        <w:t xml:space="preserve">"1. The Court shall have the power to </w:t>
      </w:r>
      <w:r>
        <w:rPr>
          <w:i/>
          <w:iCs/>
          <w:lang w:val="en-GB"/>
        </w:rPr>
        <w:t>indicate</w:t>
      </w:r>
      <w:r>
        <w:rPr>
          <w:lang w:val="en-GB"/>
        </w:rPr>
        <w:t xml:space="preserve">, if it considers that circumstances so require, any provisional measures which </w:t>
      </w:r>
      <w:r>
        <w:rPr>
          <w:i/>
          <w:iCs/>
          <w:lang w:val="en-GB"/>
        </w:rPr>
        <w:t>ought</w:t>
      </w:r>
      <w:r>
        <w:rPr>
          <w:lang w:val="en-GB"/>
        </w:rPr>
        <w:t xml:space="preserve"> to be taken to preserve the respective rights of either party.</w:t>
      </w:r>
    </w:p>
    <w:p>
      <w:pPr>
        <w:pStyle w:val="NormalWeb"/>
        <w:rPr/>
      </w:pPr>
      <w:r>
        <w:rPr>
          <w:lang w:val="en-GB"/>
        </w:rPr>
        <w:t xml:space="preserve">2. Pending the final decision, notice of the measures </w:t>
      </w:r>
      <w:r>
        <w:rPr>
          <w:i/>
          <w:iCs/>
          <w:lang w:val="en-GB"/>
        </w:rPr>
        <w:t>suggested</w:t>
      </w:r>
      <w:r>
        <w:rPr>
          <w:lang w:val="en-GB"/>
        </w:rPr>
        <w:t xml:space="preserve"> shall forthwith be given to the parties and to the Security Council." </w:t>
      </w:r>
      <w:r>
        <w:rPr/>
        <w:t>(Énfasis agregado.)</w:t>
      </w:r>
    </w:p>
    <w:p>
      <w:pPr>
        <w:pStyle w:val="NormalWeb"/>
        <w:rPr/>
      </w:pPr>
      <w:r>
        <w:rPr/>
        <w:t>De acuerdo a los Estados Unidos, el uso en la versión en inglés de “indicate” en vez de “ordenar”, de “ought” en vez de “must” o “shall”, y de “suggested” en vez de “ordered”, debe entenderse como implicando que las decisiones bajo el artículo 41 carecen de efecto imperativo. Sin embargo, se podría argumentar que, teniendo presente que en 1929 el texto en francés era la versión original, términos tales como “indicate” y “ought” tienen un significado equivalente a “order” y “must” y “shall”.</w:t>
      </w:r>
    </w:p>
    <w:p>
      <w:pPr>
        <w:pStyle w:val="NormalWeb"/>
        <w:rPr/>
      </w:pPr>
      <w:r>
        <w:rPr/>
        <w:t>101. Encontrándose con dos textos que no se encuentran en total armonía, la Corte subrayará en primer término que de acuerdo al artículo 92 de la Carta, el Estatuto forma parte integral de la Carta.  De acuerdo al artículo 111 de la Carta, el texto en francés y el texto en inglés de la misma son “igualmente auténticos”. Lo mismo es igualmente cierto respecto del Estatuto.</w:t>
      </w:r>
    </w:p>
    <w:p>
      <w:pPr>
        <w:pStyle w:val="NormalWeb"/>
        <w:rPr/>
      </w:pPr>
      <w:r>
        <w:rPr/>
        <w:t>En casos de divergencias entre versiones igualmente auténticas del Estatuto, ni éste ni la Carta indican cómo proceder. A falta de acuerdo entre las partes a este respecto, es apropiado referirse al párrafo 4 del artículo 33 de la Convención de Viena sobre el Derecho de los Tratado, que en opinión de la Corte nuevamente refleja el derecho internacional consuetudinario.  Esta disposición dice “cuando una comparación entre los textos auténticos dé cuenta de una diferencia de significado que la aplicación de los artículos 31 y 32 no pueda resolver, el sentido que mejor concilie los textos será adoptado, teniendo presente el objeto y fin del tratado”.</w:t>
      </w:r>
    </w:p>
    <w:p>
      <w:pPr>
        <w:pStyle w:val="NormalWeb"/>
        <w:rPr/>
      </w:pPr>
      <w:r>
        <w:rPr/>
        <w:t>La Corte, por tanto, considerará ahora el sentido y fin del Estatuto junto con el contexto del artículo 41.</w:t>
      </w:r>
    </w:p>
    <w:p>
      <w:pPr>
        <w:pStyle w:val="NormalWeb"/>
        <w:rPr/>
      </w:pPr>
      <w:r>
        <w:rPr/>
        <w:t>102. El objeto y fin del Estatuto es facultar a la Corte para el cumplimiento de las funciones establecidas en él, y en particular para la función básica de resolver judicialmente las controversias internacionales mediante decisiones vinculantes conforme al artículo 59 del Estatuto. El contexto dentro del cual debe apreciarse el artículo 41 dentro del Estatuto es el de evitar que la Corte se vea obstaculizada en el ejercicio de sus funciones por el hecho de que los respectivos derechos de las partes en la controversia no sean preservados. Del objeto y fin del Estatuto, así como de los términos del Artículo 41 leídos en su contexto, se sigue que el poder para indicar medidas provisionales implica que esas medidas deban ser obligatorias, en tanto ese poder se basa en la necesidad, cuando las circunstancias lo ameritan, de salvaguardar y evitar perjudicar los derechos de las partes que serán determinados en la sentencia final de la Corte. La aseveración según la cual las medidas provisionales indicadas según el Artículo 41 no serían obligatorias sería contraria al objeto y fin de ese artícul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3:03:00Z</dcterms:created>
  <dc:creator>Ximena Fuentes</dc:creator>
  <dc:description/>
  <cp:keywords/>
  <dc:language>en-US</dc:language>
  <cp:lastModifiedBy>Ximena Fuentes</cp:lastModifiedBy>
  <dcterms:modified xsi:type="dcterms:W3CDTF">2006-04-11T03:03:00Z</dcterms:modified>
  <cp:revision>2</cp:revision>
  <dc:subject/>
  <dc:title>CASO LaGrand</dc:title>
</cp:coreProperties>
</file>