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PROGRAMACIÓN CURSO ELECTIVO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FINANCIAMIENTO DE LAS EMPRESA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IMER SEMESTRE AÑO 2006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2"/>
          <w:szCs w:val="22"/>
          <w:u w:val="none"/>
        </w:rPr>
        <w:t>Profesor: Octavio Bofill Genzsch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1. Objetivos del curso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2"/>
          <w:szCs w:val="22"/>
          <w:u w:val="none"/>
        </w:rPr>
        <w:t>1.1 Entregar al alumno una perspectiva que explique la necesidad de financiar el devenir de las empresas y sus distintos medios jurídicos de satisfacción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2"/>
          <w:szCs w:val="22"/>
          <w:u w:val="none"/>
        </w:rPr>
        <w:t xml:space="preserve">1.2 Entregar una perspectiva que permita al alumno mirar a la empresa como una entidad independiente de sus financistas, incluidos los capitalistas y los prestamistas.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2"/>
          <w:szCs w:val="22"/>
          <w:u w:val="none"/>
        </w:rPr>
        <w:t>1.3 Entregar las herramientas para entender el mercado financiero y los principales mecanismos de financiación de empresas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2"/>
          <w:szCs w:val="22"/>
          <w:u w:val="none"/>
        </w:rPr>
        <w:t>1.4 Se enfocará la explicación de los medios de financiación desde una perspectiva contractual mercantil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etodología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Se entregará una explicación de la empresa, sus componentes y su necesidad de financiamiento.  Sobre esa base se explicarán los mecanismos de financiación disponibles en nuestro ordenamiento, de un modo general. Se entregará a los alumnos una cuota de responsabilidad en la identificación, análisis, explicación y solución de algunos aspectos jurídicos de actual debate respecto a los mecanismos de financiación de mayor interés, particularmente aquéllos donde no existe literatura jurídica nacional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3. Clases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Las clases serán impartidas por el profesor, se espera la activa participación de los alumnos, sobre todo con ocasión de sus intervenciones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4. Contenido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. La Empres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1 Explicación, elementos. Su derroter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1.2 El elemento capital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3 Estados de demostración financier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1.4 La empresa como un elemento ajeno a sus financistas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5 Los derechos de los financistas, su prelación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6 Derechos de los financistas frente a situaciones límite: la liquidación, la insolvencia, la distribución de dividendos y la disminución de capital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II. Los socios y accionistas de la empres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 El capital y el patrimonio, su volatilidad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 Derechos económicos del socio y accionista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3 Accionistas institucionales, individuales, el capital de ries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3 El cuasi-accionista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4 Financiamiento de la empresa vía entrega de capital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5 Correlación con los derechos de los acreedores. Limitaciones legales, estatutarias y contractuales de los derechos de los accionistas, derivadas de la financiación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III. El Mercado Financier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ercado Real y Financier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anifestaciones del Mercado Financier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ercado Monetario, de Capitales y de Crédit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ercado Primario y Secundari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jet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ujetos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egulación Orgánic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ctos y Contratos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IV. Los distintos medios de financiación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4.1 Los contratos e instrumentos de deuda tradicionales.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4.2 Las operaciones de crédito de dinero.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4.3 Las operaciones bancarias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4.4 Los créditos bancarios sindicados. Relaciones entre acreedores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4.5 Financiamiento parabancario. Leasing, factoring. Mérito ejecutivo de las facturas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4.6 Emisiones de bonos. Bonos corporativos, de infraestructura, de financiamientos de proyectos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4.7 Efectos de comerci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8 Securitización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Bibliografía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illegas, Carlos G. y otro. Aspectos Legales de las Finanzas Corporativas. Editorial Dykinson. Madrid, 2001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en-US"/>
        </w:rPr>
        <w:t xml:space="preserve">Brealey, Richard y Myers, Stewart. </w:t>
      </w:r>
      <w:r>
        <w:rPr>
          <w:sz w:val="22"/>
          <w:szCs w:val="22"/>
        </w:rPr>
        <w:t>Principios de Finanzas Corporativas. Editorial McGraw Hill, Interamericana de España, Séptima Edición, Madrid, 2003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Garrigues, Joaquín. Curso de Derecho Mercantil. Editorial Temis. Bogotá Séptima edición de 1987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Novoa Galán, Raúl y Novoa Muñoz, Gabriela. Derecho del Mercado de Capitales. Editorial Jurídica de Chile. Santiago, segunda edición de 1997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uelma Accorsi, Alvaro. Sociedades. Tomo I y II. Editorial Jurídica de Chile, Santiago, tercera edición de 2001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uelma Accorsi, Alvaro. Estudio jurídico sobre operaciones bancarias. Edit Jur+ídica de Chile, Santiago, 1971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uelma Accorsi, Alvaro. Curso práctico sobre sociedades de responsabilidad limitada. Editorial Jurídica de Chile, Santiago, 1988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Asistencia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  <w:t>Se requerirá un mínimo de 25% de asistencia a clases para poder presentarse a examen. Se recomienda la asistencia a clases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2"/>
          <w:szCs w:val="22"/>
        </w:rPr>
        <w:t>7. Evaluación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Se evaluará mediante un control de lectura (40%) y un control (60%). El examen tendrá una ponderación de 40% en la nota final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La prueba y el examen considerarán preguntas específicas de conocimiento de la materia, en la intención de obtener el desarrollo de respuestas breves y directas y se agregarán casos prácticos o preguntas de criterio que deban ser respondidas fundadamente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Calendario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Habrá 26 clases, comenzando por el miércoles 1 de marzo y concluyendo el miércoles 7 de junio. El horario de las clases será de 12,25 a 13,35, los días lunes y miércoles de cada semana. La fecha de la primera prueba es el lunes 3 de abril, la segunda el lunes 8 de mayo y el examen el sábado 17 de junio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antiago, marzo de 200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jc w:val="left"/>
      <w:outlineLvl w:val="0"/>
      <w:rPr>
        <w:b w:val="false"/>
        <w:b w:val="false"/>
        <w:bCs w:val="false"/>
        <w:sz w:val="16"/>
        <w:szCs w:val="16"/>
        <w:u w:val="none"/>
      </w:rPr>
    </w:pPr>
    <w:r>
      <w:rPr>
        <w:b w:val="false"/>
        <w:bCs w:val="false"/>
        <w:sz w:val="16"/>
        <w:szCs w:val="16"/>
        <w:u w:val="none"/>
      </w:rPr>
      <w:t>PROGRAMACIÓN CURSO FINANCIAMIENTO DE EMPRESAS</w:t>
    </w:r>
  </w:p>
  <w:p>
    <w:pPr>
      <w:pStyle w:val="Heading"/>
      <w:numPr>
        <w:ilvl w:val="0"/>
        <w:numId w:val="0"/>
      </w:numPr>
      <w:jc w:val="left"/>
      <w:outlineLvl w:val="0"/>
      <w:rPr/>
    </w:pPr>
    <w:r>
      <w:rPr>
        <w:b w:val="false"/>
        <w:bCs w:val="false"/>
        <w:sz w:val="16"/>
        <w:szCs w:val="16"/>
        <w:u w:val="none"/>
      </w:rPr>
      <w:t>SEGUNDO SEMESTRE AÑO 2004, Octavio Bofill Genzsch</w:t>
    </w:r>
  </w:p>
  <w:p>
    <w:pPr>
      <w:pStyle w:val="Header"/>
      <w:rPr>
        <w:b/>
        <w:b/>
        <w:bCs/>
        <w:sz w:val="16"/>
        <w:szCs w:val="16"/>
        <w:u w:val="none"/>
      </w:rPr>
    </w:pPr>
    <w:r>
      <w:rPr>
        <w:b/>
        <w:bCs/>
        <w:sz w:val="16"/>
        <w:szCs w:val="16"/>
        <w:u w:val="none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4:22:00Z</dcterms:created>
  <dc:creator>Octavio Bofill G.</dc:creator>
  <dc:description/>
  <cp:keywords/>
  <dc:language>en-US</dc:language>
  <cp:lastModifiedBy>Octavio Bofill</cp:lastModifiedBy>
  <dcterms:modified xsi:type="dcterms:W3CDTF">2006-05-02T22:28:00Z</dcterms:modified>
  <cp:revision>6</cp:revision>
  <dc:subject/>
  <dc:title>PROGRAMACIÓN CURSO ELECTIVO</dc:title>
</cp:coreProperties>
</file>