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rFonts w:ascii="Times New Roman" w:hAnsi="Times New Roman" w:cs="Times New Roman"/>
          <w:b/>
          <w:b/>
          <w:bCs/>
          <w:spacing w:val="-3"/>
          <w:u w:val="single"/>
          <w:lang w:val="es-ES_tradnl"/>
        </w:rPr>
      </w:pPr>
      <w:r>
        <w:rPr>
          <w:rFonts w:cs="Times New Roman" w:ascii="Times New Roman" w:hAnsi="Times New Roman"/>
          <w:b/>
          <w:bCs/>
          <w:spacing w:val="-3"/>
          <w:lang w:val="es-ES_tradnl"/>
        </w:rPr>
        <w:t xml:space="preserve">         </w:t>
      </w:r>
      <w:r>
        <w:rPr>
          <w:rFonts w:cs="Times New Roman" w:ascii="Times New Roman" w:hAnsi="Times New Roman"/>
          <w:b/>
          <w:bCs/>
          <w:spacing w:val="-4"/>
          <w:sz w:val="36"/>
          <w:szCs w:val="36"/>
          <w:lang w:val="es-ES_tradnl"/>
        </w:rPr>
        <w:tab/>
        <w:tab/>
        <w:t xml:space="preserve">               </w:t>
      </w:r>
      <w:r>
        <w:rPr>
          <w:rFonts w:cs="Times New Roman" w:ascii="Times New Roman" w:hAnsi="Times New Roman"/>
          <w:b/>
          <w:bCs/>
          <w:spacing w:val="-4"/>
          <w:sz w:val="36"/>
          <w:szCs w:val="36"/>
          <w:u w:val="single"/>
          <w:lang w:val="es-ES_tradnl"/>
        </w:rPr>
        <w:t>EL ITER CRIMINIS.</w:t>
      </w:r>
    </w:p>
    <w:p>
      <w:pPr>
        <w:pStyle w:val="Normal"/>
        <w:suppressAutoHyphens w:val="true"/>
        <w:spacing w:lineRule="atLeast" w:line="240"/>
        <w:jc w:val="both"/>
        <w:rPr>
          <w:rFonts w:ascii="Times New Roman" w:hAnsi="Times New Roman" w:cs="Times New Roman"/>
          <w:b/>
          <w:b/>
          <w:bCs/>
          <w:spacing w:val="-3"/>
          <w:u w:val="single"/>
          <w:lang w:val="es-ES_tradnl"/>
        </w:rPr>
      </w:pPr>
      <w:r>
        <w:rPr>
          <w:rFonts w:cs="Times New Roman" w:ascii="Times New Roman" w:hAnsi="Times New Roman"/>
          <w:b/>
          <w:bCs/>
          <w:spacing w:val="-3"/>
          <w:u w:val="single"/>
          <w:lang w:val="es-ES_tradnl"/>
        </w:rPr>
      </w:r>
    </w:p>
    <w:p>
      <w:pPr>
        <w:pStyle w:val="Normal"/>
        <w:suppressAutoHyphens w:val="true"/>
        <w:spacing w:lineRule="atLeast" w:line="240"/>
        <w:jc w:val="both"/>
        <w:rPr>
          <w:rFonts w:ascii="Times New Roman" w:hAnsi="Times New Roman" w:cs="Times New Roman"/>
          <w:b/>
          <w:b/>
          <w:bCs/>
          <w:spacing w:val="-3"/>
          <w:u w:val="single"/>
          <w:lang w:val="es-ES_tradnl"/>
        </w:rPr>
      </w:pPr>
      <w:r>
        <w:rPr>
          <w:rFonts w:cs="Times New Roman" w:ascii="Times New Roman" w:hAnsi="Times New Roman"/>
          <w:b/>
          <w:bCs/>
          <w:spacing w:val="-3"/>
          <w:u w:val="single"/>
          <w:lang w:val="es-ES_tradnl"/>
        </w:rPr>
      </w:r>
    </w:p>
    <w:p>
      <w:pPr>
        <w:pStyle w:val="Normal"/>
        <w:suppressAutoHyphens w:val="true"/>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sz w:val="29"/>
          <w:szCs w:val="29"/>
          <w:lang w:val="es-ES_tradnl"/>
        </w:rPr>
        <w:tab/>
        <w:tab/>
        <w:t xml:space="preserve">I. </w:t>
      </w:r>
      <w:r>
        <w:rPr>
          <w:rFonts w:cs="Times New Roman" w:ascii="Times New Roman" w:hAnsi="Times New Roman"/>
          <w:b/>
          <w:bCs/>
          <w:spacing w:val="-3"/>
          <w:sz w:val="29"/>
          <w:szCs w:val="29"/>
          <w:u w:val="single"/>
          <w:lang w:val="es-ES_tradnl"/>
        </w:rPr>
        <w:t>Concepto</w:t>
      </w:r>
      <w:r>
        <w:rPr>
          <w:rFonts w:cs="Times New Roman" w:ascii="Times New Roman" w:hAnsi="Times New Roman"/>
          <w:b/>
          <w:bCs/>
          <w:spacing w:val="-3"/>
          <w:sz w:val="29"/>
          <w:szCs w:val="29"/>
          <w:lang w:val="es-ES_tradnl"/>
        </w:rPr>
        <w:t>.</w:t>
      </w:r>
    </w:p>
    <w:p>
      <w:pPr>
        <w:pStyle w:val="Normal"/>
        <w:suppressAutoHyphens w:val="true"/>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pPr>
      <w:r>
        <w:rPr>
          <w:rFonts w:cs="Times New Roman" w:ascii="Times New Roman" w:hAnsi="Times New Roman"/>
          <w:spacing w:val="-3"/>
          <w:lang w:val="es-ES_tradnl"/>
        </w:rPr>
        <w:tab/>
        <w:tab/>
        <w:t>Siguiendo a QUINTERO</w:t>
      </w:r>
      <w:r>
        <w:rPr>
          <w:rStyle w:val="FootnoteCharacters"/>
          <w:rStyle w:val="FootnoteAnchor"/>
          <w:rFonts w:cs="Times New Roman" w:ascii="Times New Roman" w:hAnsi="Times New Roman"/>
          <w:spacing w:val="-3"/>
          <w:lang w:val="es-ES_tradnl"/>
        </w:rPr>
        <w:footnoteReference w:id="2"/>
      </w:r>
      <w:r>
        <w:rPr>
          <w:rFonts w:cs="Times New Roman" w:ascii="Times New Roman" w:hAnsi="Times New Roman"/>
          <w:spacing w:val="-3"/>
          <w:lang w:val="es-ES_tradnl"/>
        </w:rPr>
        <w:t>, diremos que el iter criminis es el "proceso, en parte mental y en parte físi</w:t>
        <w:softHyphen/>
        <w:t>co, que va desde la decisión de cometer un delito hasta su consu</w:t>
        <w:softHyphen/>
        <w:t>mación". La descrip</w:t>
        <w:softHyphen/>
        <w:t>ción del camino del delito impor</w:t>
        <w:softHyphen/>
        <w:t>ta, pues, el análisis de aspectos sub</w:t>
        <w:softHyphen/>
        <w:t>jetivos -menta</w:t>
        <w:softHyphen/>
        <w:t>les- y obje</w:t>
        <w:softHyphen/>
        <w:t>tivos -físicos-. El delito es una acción u omisión humana; en tal virtud, está im</w:t>
        <w:softHyphen/>
        <w:t>pregnado de todos aquellos elementos propios del actuar humano: voluntad orientada a lograr un fin, y realiza</w:t>
        <w:softHyphen/>
        <w:t>ción de actos exter</w:t>
        <w:softHyphen/>
        <w:t>nos en confor</w:t>
        <w:softHyphen/>
        <w:t>midad a la voluntad. Esta realidad, tan simple y evidente, resulta extre</w:t>
        <w:softHyphen/>
        <w:t>madamente difícil de dilucidar en el itinera</w:t>
        <w:softHyphen/>
        <w:t>rio crimi</w:t>
        <w:softHyphen/>
        <w:t>nal, por cuanto se en</w:t>
        <w:softHyphen/>
        <w:t>cuentran en pugna múltiples prin</w:t>
        <w:softHyphen/>
        <w:t>cipios, cuyo juego armó</w:t>
        <w:softHyphen/>
        <w:t>nico constituye un verdadero desafío para el dere</w:t>
        <w:softHyphen/>
        <w:t>cho penal.</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b/>
          <w:bCs/>
          <w:spacing w:val="-3"/>
          <w:sz w:val="29"/>
          <w:szCs w:val="29"/>
          <w:lang w:val="es-ES_tradnl"/>
        </w:rPr>
        <w:tab/>
        <w:tab/>
        <w:t xml:space="preserve">II. </w:t>
      </w:r>
      <w:r>
        <w:rPr>
          <w:rFonts w:cs="Times New Roman" w:ascii="Times New Roman" w:hAnsi="Times New Roman"/>
          <w:b/>
          <w:bCs/>
          <w:spacing w:val="-3"/>
          <w:sz w:val="29"/>
          <w:szCs w:val="29"/>
          <w:u w:val="single"/>
          <w:lang w:val="es-ES_tradnl"/>
        </w:rPr>
        <w:t>La Fase Interna del Delito</w:t>
      </w:r>
      <w:r>
        <w:rPr>
          <w:rFonts w:cs="Times New Roman" w:ascii="Times New Roman" w:hAnsi="Times New Roman"/>
          <w:b/>
          <w:bCs/>
          <w:spacing w:val="-3"/>
          <w:sz w:val="29"/>
          <w:szCs w:val="29"/>
          <w:lang w:val="es-ES_tradnl"/>
        </w:rPr>
        <w:t>.</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r>
    </w:p>
    <w:p>
      <w:pPr>
        <w:pStyle w:val="Normal"/>
        <w:suppressAutoHyphens w:val="true"/>
        <w:spacing w:lineRule="atLeast" w:line="240"/>
        <w:jc w:val="both"/>
        <w:rPr/>
      </w:pPr>
      <w:r>
        <w:rPr>
          <w:rFonts w:cs="Times New Roman" w:ascii="Times New Roman" w:hAnsi="Times New Roman"/>
          <w:spacing w:val="-3"/>
          <w:lang w:val="es-ES_tradnl"/>
        </w:rPr>
        <w:tab/>
        <w:tab/>
        <w:t>Es un principio fundamental de derecho penal y, en general, del derecho, a partir de la noción de derecho como regu</w:t>
        <w:softHyphen/>
        <w:t>la</w:t>
        <w:softHyphen/>
        <w:t>dor de conductas exter</w:t>
        <w:softHyphen/>
        <w:t>nas, el que los pensamientos no son puni</w:t>
        <w:softHyphen/>
        <w:t>bles (cogita</w:t>
        <w:softHyphen/>
        <w:t>tionis poenam nemo patitur) COBO DEL ROSAL y VIVES ANTON.</w:t>
      </w:r>
      <w:r>
        <w:rPr>
          <w:rStyle w:val="FootnoteCharacters"/>
          <w:rStyle w:val="FootnoteAnchor"/>
          <w:rFonts w:cs="Times New Roman" w:ascii="Times New Roman" w:hAnsi="Times New Roman"/>
          <w:spacing w:val="-3"/>
          <w:lang w:val="es-ES_tradnl"/>
        </w:rPr>
        <w:footnoteReference w:id="3"/>
      </w:r>
      <w:r>
        <w:rPr>
          <w:rFonts w:cs="Times New Roman" w:ascii="Times New Roman" w:hAnsi="Times New Roman"/>
          <w:spacing w:val="-3"/>
          <w:lang w:val="es-ES_tradnl"/>
        </w:rPr>
        <w:t xml:space="preserve">  De consi</w:t>
        <w:softHyphen/>
        <w:t>guiente, el sólo proceso en virtud del cual una persona idea, delibera y resuelve la comisión de un deli</w:t>
        <w:softHyphen/>
        <w:t>to, sin que éste haya comenzado a ponerse en práctica, es irrele</w:t>
        <w:softHyphen/>
        <w:t>vante para el derecho penal.</w:t>
      </w:r>
      <w:r>
        <w:rPr>
          <w:rStyle w:val="FootnoteCharacters"/>
          <w:rStyle w:val="FootnoteAnchor"/>
          <w:rFonts w:cs="Times New Roman" w:ascii="Times New Roman" w:hAnsi="Times New Roman"/>
          <w:spacing w:val="-3"/>
          <w:lang w:val="es-ES_tradnl"/>
        </w:rPr>
        <w:footnoteReference w:id="4"/>
      </w:r>
      <w:r>
        <w:rPr>
          <w:rFonts w:cs="Times New Roman" w:ascii="Times New Roman" w:hAnsi="Times New Roman"/>
          <w:spacing w:val="-3"/>
          <w:lang w:val="es-ES_tradnl"/>
        </w:rPr>
        <w:t xml:space="preserve"> Sostener lo con</w:t>
        <w:softHyphen/>
        <w:t>trario importa</w:t>
        <w:softHyphen/>
        <w:t>ría, en el hecho, la adop</w:t>
        <w:softHyphen/>
        <w:t>ción de un sistema punitivo de autor, en donde los dere</w:t>
        <w:softHyphen/>
        <w:t>chos perso</w:t>
        <w:softHyphen/>
        <w:t>nales queda</w:t>
        <w:softHyphen/>
        <w:t>rían completamente expuestos al arbitrio de la autoridad, además de vulne</w:t>
        <w:softHyphen/>
        <w:t>rarse principios tales como el de Presunción de Inocen</w:t>
        <w:softHyphen/>
        <w:t>cia y Mínima Inter</w:t>
        <w:softHyphen/>
        <w:t>vención del Derecho Penal.</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Si bien es cierto el derecho penal, en con</w:t>
        <w:softHyphen/>
        <w:t>for</w:t>
        <w:softHyphen/>
        <w:t>midad al princi</w:t>
        <w:softHyphen/>
        <w:t>pio aludido del cogitationis, no puede punir los meros pensamien</w:t>
        <w:softHyphen/>
        <w:t>tos o ideas delictivas, en forma directa, sí utiliza tales fenóme</w:t>
        <w:softHyphen/>
        <w:t>nos síquicos como elemen</w:t>
        <w:softHyphen/>
        <w:t>tos de interpre</w:t>
        <w:softHyphen/>
        <w:t>tación del delito en su con</w:t>
        <w:softHyphen/>
        <w:t>junto. Desde luego, la noción de culpabilidad</w:t>
      </w:r>
      <w:r>
        <w:rPr>
          <w:rStyle w:val="FootnoteCharacters"/>
          <w:rStyle w:val="FootnoteAnchor"/>
          <w:rFonts w:cs="Times New Roman" w:ascii="Times New Roman" w:hAnsi="Times New Roman"/>
          <w:spacing w:val="-3"/>
          <w:lang w:val="es-ES_tradnl"/>
        </w:rPr>
        <w:footnoteReference w:id="5"/>
      </w:r>
      <w:r>
        <w:rPr>
          <w:rFonts w:cs="Times New Roman" w:ascii="Times New Roman" w:hAnsi="Times New Roman"/>
          <w:spacing w:val="-3"/>
          <w:lang w:val="es-ES_tradnl"/>
        </w:rPr>
        <w:t xml:space="preserve"> tiene una eviden</w:t>
        <w:softHyphen/>
        <w:t>te composición subjetiva; en ella se estudia y analiza la posición interna del indi</w:t>
        <w:softHyphen/>
        <w:t>viduo frente a los hechos externos llevados a cabo: dolo directo o even</w:t>
        <w:softHyphen/>
        <w:t>tual, culpa con o sin representación o mero caso for</w:t>
        <w:softHyphen/>
        <w:t>tuito. Por otra parte, institucio</w:t>
        <w:softHyphen/>
        <w:t>nes penales de renom</w:t>
        <w:softHyphen/>
        <w:t>bre, como la premeditación, la alevosía y otras, impor</w:t>
        <w:softHyphen/>
        <w:t>tan para el intér</w:t>
        <w:softHyphen/>
        <w:t>prete un estudio acaba</w:t>
        <w:softHyphen/>
        <w:t>do de la posi</w:t>
        <w:softHyphen/>
        <w:t>ción subjetiva de la persona para determinar su concu</w:t>
        <w:softHyphen/>
        <w:t>rrencia y significa</w:t>
        <w:softHyphen/>
        <w:t>ción penal.</w:t>
      </w:r>
      <w:r>
        <w:rPr>
          <w:rStyle w:val="FootnoteCharacters"/>
          <w:rStyle w:val="FootnoteAnchor"/>
          <w:rFonts w:cs="Times New Roman" w:ascii="Times New Roman" w:hAnsi="Times New Roman"/>
          <w:spacing w:val="-3"/>
          <w:lang w:val="es-ES_tradnl"/>
        </w:rPr>
        <w:footnoteReference w:id="6"/>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pPr>
      <w:r>
        <w:rPr>
          <w:rFonts w:cs="Times New Roman" w:ascii="Times New Roman" w:hAnsi="Times New Roman"/>
          <w:spacing w:val="-3"/>
          <w:lang w:val="es-ES_tradnl"/>
        </w:rPr>
        <w:tab/>
        <w:tab/>
        <w:t>En suma, la denominada fase interna del deli</w:t>
        <w:softHyphen/>
        <w:t>to, integra</w:t>
        <w:softHyphen/>
        <w:t>da por fenómenos mentales más o menos com</w:t>
        <w:softHyphen/>
        <w:t>plejos, no puede servir, por sí sola, como fundamento de puni</w:t>
        <w:softHyphen/>
        <w:t>ción. Su relevancia se mani</w:t>
        <w:softHyphen/>
        <w:t>festará al momento en que los fenómenos síquicos comiencen a manifestarse a través de conductas externa.</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b/>
          <w:bCs/>
          <w:spacing w:val="-3"/>
          <w:sz w:val="29"/>
          <w:szCs w:val="29"/>
          <w:lang w:val="es-ES_tradnl"/>
        </w:rPr>
        <w:tab/>
        <w:tab/>
        <w:t xml:space="preserve">III. </w:t>
      </w:r>
      <w:r>
        <w:rPr>
          <w:rFonts w:cs="Times New Roman" w:ascii="Times New Roman" w:hAnsi="Times New Roman"/>
          <w:b/>
          <w:bCs/>
          <w:spacing w:val="-3"/>
          <w:sz w:val="29"/>
          <w:szCs w:val="29"/>
          <w:u w:val="single"/>
          <w:lang w:val="es-ES_tradnl"/>
        </w:rPr>
        <w:t>La Fase Externa del Delito: Generalida</w:t>
        <w:softHyphen/>
        <w:t>des</w:t>
      </w:r>
      <w:r>
        <w:rPr>
          <w:rFonts w:cs="Times New Roman" w:ascii="Times New Roman" w:hAnsi="Times New Roman"/>
          <w:b/>
          <w:bCs/>
          <w:spacing w:val="-3"/>
          <w:sz w:val="29"/>
          <w:szCs w:val="29"/>
          <w:lang w:val="es-ES_tradnl"/>
        </w:rPr>
        <w:t>.</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Determinado el hecho que la punición se re</w:t>
        <w:softHyphen/>
        <w:t>serva a la realiza</w:t>
        <w:softHyphen/>
        <w:t>ción de actos externos, réstanos por precisar si cualquier acto externo será punible. Así, es posible que una persona, con el designio de cometer un delito de homicidio, se dirija a comprar un arma de fuego, con lo cual, indiscu</w:t>
        <w:softHyphen/>
        <w:t>tiblemente lleva a cabo una conducta exter</w:t>
        <w:softHyphen/>
        <w:t>namente aprecia</w:t>
        <w:softHyphen/>
        <w:t>ble. Dicha conducta ¿será punible?. Y, en el evento que lo sea, ¿a qué título habrá de sancionarse, si se toma en consideración que el bien jurídico vida se encuentra intacto con ese sólo acto de adquisición?. Sin embargo, es posible avanzar en la fase ejecutiva del delito según el caso pro</w:t>
        <w:softHyphen/>
        <w:t>pues</w:t>
        <w:softHyphen/>
        <w:t>to. El sujeto que adquirió el arma se ubica en las cercanías de la casa de la víctima escogida, se parape</w:t>
        <w:softHyphen/>
        <w:t>ta tras un árbol y espera su presen</w:t>
        <w:softHyphen/>
        <w:t>cia. Llegada ésta, le apun</w:t>
        <w:softHyphen/>
        <w:t>ta, dispara pero yerra, para luego huir. El delito de homi</w:t>
        <w:softHyphen/>
        <w:t>cidio está establecido para prote</w:t>
        <w:softHyphen/>
        <w:t>ger la vida de las perso</w:t>
        <w:softHyphen/>
        <w:t>nas. En este caso, tanto la voluntad final como los actos ejecutivos han estado precisamente encamina</w:t>
        <w:softHyphen/>
        <w:t>dos a la destrucción de la vida. Sin embargo, en los hechos, el bien jurídico ha restado incólu</w:t>
        <w:softHyphen/>
        <w:t>me. ¿Con qué fundamento y a qué título deberá aplicarse una pena?.</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pPr>
      <w:r>
        <w:rPr>
          <w:rFonts w:cs="Times New Roman" w:ascii="Times New Roman" w:hAnsi="Times New Roman"/>
          <w:spacing w:val="-3"/>
          <w:lang w:val="es-ES_tradnl"/>
        </w:rPr>
        <w:tab/>
        <w:tab/>
        <w:t>Como es de suponer, la respuesta a tales inte</w:t>
        <w:softHyphen/>
        <w:t>rrogantes impor</w:t>
        <w:softHyphen/>
        <w:t>ta una toma de posición frente al problema de la punición. La doctrina y las diversas legislaciones en derecho comparado han elaborado diferentes tesis, funda</w:t>
        <w:softHyphen/>
        <w:t>mental</w:t>
        <w:softHyphen/>
        <w:t>mente a partir de la rele</w:t>
        <w:softHyphen/>
        <w:t>vancia que se asigna en la teoría del delito a los aspectos obje</w:t>
        <w:softHyphen/>
        <w:t>tivos y subjeti</w:t>
        <w:softHyphen/>
        <w:t>vos del mismo.</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pPr>
      <w:r>
        <w:rPr>
          <w:rFonts w:cs="Times New Roman" w:ascii="Times New Roman" w:hAnsi="Times New Roman"/>
          <w:spacing w:val="-3"/>
          <w:lang w:val="es-ES_tradnl"/>
        </w:rPr>
        <w:tab/>
        <w:tab/>
        <w:t xml:space="preserve">Las </w:t>
      </w:r>
      <w:r>
        <w:rPr>
          <w:rFonts w:cs="Times New Roman" w:ascii="Times New Roman" w:hAnsi="Times New Roman"/>
          <w:spacing w:val="-3"/>
          <w:u w:val="single"/>
          <w:lang w:val="es-ES_tradnl"/>
        </w:rPr>
        <w:t>Teorías Objetivas</w:t>
      </w:r>
      <w:r>
        <w:rPr>
          <w:rFonts w:cs="Times New Roman" w:ascii="Times New Roman" w:hAnsi="Times New Roman"/>
          <w:spacing w:val="-3"/>
          <w:lang w:val="es-ES_tradnl"/>
        </w:rPr>
        <w:t>,</w:t>
      </w:r>
      <w:r>
        <w:rPr>
          <w:rStyle w:val="FootnoteCharacters"/>
          <w:rStyle w:val="FootnoteAnchor"/>
          <w:rFonts w:cs="Times New Roman" w:ascii="Times New Roman" w:hAnsi="Times New Roman"/>
          <w:spacing w:val="-3"/>
          <w:lang w:val="es-ES_tradnl"/>
        </w:rPr>
        <w:footnoteReference w:id="7"/>
      </w:r>
      <w:r>
        <w:rPr>
          <w:rFonts w:cs="Times New Roman" w:ascii="Times New Roman" w:hAnsi="Times New Roman"/>
          <w:spacing w:val="-3"/>
          <w:lang w:val="es-ES_tradnl"/>
        </w:rPr>
        <w:t xml:space="preserve"> impregnadas por la noción de protec</w:t>
        <w:softHyphen/>
        <w:t>ción de bienes jurídicos como finalidad última del derecho penal, se inclinan por redu</w:t>
        <w:softHyphen/>
        <w:t>cir al máximo la ingerencia de aspectos subje</w:t>
        <w:softHyphen/>
        <w:t>tivos dentro de la noción de delito. De esta manera, radican el funda</w:t>
        <w:softHyphen/>
        <w:t>mento de la punición en el resultado efectiva</w:t>
        <w:softHyphen/>
        <w:t>mente produ</w:t>
        <w:softHyphen/>
        <w:t>cido. Si no se ha verifi</w:t>
        <w:softHyphen/>
        <w:t>cado la muerte -según el ejemplo propues</w:t>
        <w:softHyphen/>
        <w:t>to- resulta inadmi</w:t>
        <w:softHyphen/>
        <w:t>si</w:t>
        <w:softHyphen/>
        <w:t>ble que se sancione al hechor como autor de un delito de homici</w:t>
        <w:softHyphen/>
        <w:t>dio, aún cuando subjeti</w:t>
        <w:softHyphen/>
        <w:t>vamente su actuar estu</w:t>
        <w:softHyphen/>
        <w:t>viera directamente encamina</w:t>
        <w:softHyphen/>
        <w:t>do a producir dicho resultado, y su conducta se hubiera mani</w:t>
        <w:softHyphen/>
        <w:t>festado externamente en el mismo sentido. Aceptan, eso sí, que el bien jurídico corrió un peli</w:t>
        <w:softHyphen/>
        <w:t>gro. Este estado es el que fundamenta la punición, aún cuando debe ser reducida en rela</w:t>
        <w:softHyphen/>
        <w:t>ción a la efectiva consuma</w:t>
        <w:softHyphen/>
        <w:t>ción. En tal sentido, la opinión de COBO DEL ROSAL Y VIVES ANTON, conforme a la cual "...si se ha caracterizado objeti</w:t>
        <w:softHyphen/>
        <w:t>vamente el injus</w:t>
        <w:softHyphen/>
        <w:t>to como le</w:t>
        <w:softHyphen/>
        <w:t>sión o puesta en peligro de un bien jurídico, ha de trazarse del mismo modo la frontera de la punibili</w:t>
        <w:softHyphen/>
        <w:t>dad: para fundamentar la conminación penal no basta la sim</w:t>
        <w:softHyphen/>
        <w:t>ple manifestación de voluntad antijurídi</w:t>
        <w:softHyphen/>
        <w:t>ca, como sos</w:t>
        <w:softHyphen/>
        <w:t>tienen las teorías subjetivas, sino que es preciso que esa manifesta</w:t>
        <w:softHyphen/>
        <w:t>ción tenga lugar de tal modo que re</w:t>
        <w:softHyphen/>
        <w:t>presen</w:t>
        <w:softHyphen/>
        <w:t>te, a la vez, un peligro, siquiera sea abstracto, para el bien jurídico".</w:t>
      </w:r>
      <w:r>
        <w:rPr>
          <w:rStyle w:val="FootnoteCharacters"/>
          <w:rStyle w:val="FootnoteAnchor"/>
          <w:rFonts w:cs="Times New Roman" w:ascii="Times New Roman" w:hAnsi="Times New Roman"/>
          <w:spacing w:val="-3"/>
          <w:lang w:val="es-ES_tradnl"/>
        </w:rPr>
        <w:footnoteReference w:id="8"/>
      </w:r>
      <w:r>
        <w:rPr>
          <w:rFonts w:cs="Times New Roman" w:ascii="Times New Roman" w:hAnsi="Times New Roman"/>
          <w:spacing w:val="-3"/>
          <w:lang w:val="es-ES_tradnl"/>
        </w:rPr>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r>
    </w:p>
    <w:p>
      <w:pPr>
        <w:pStyle w:val="Normal"/>
        <w:suppressAutoHyphens w:val="true"/>
        <w:spacing w:lineRule="atLeast" w:line="240"/>
        <w:jc w:val="both"/>
        <w:rPr/>
      </w:pPr>
      <w:r>
        <w:rPr>
          <w:rFonts w:cs="Times New Roman" w:ascii="Times New Roman" w:hAnsi="Times New Roman"/>
          <w:spacing w:val="-3"/>
          <w:lang w:val="es-ES_tradnl"/>
        </w:rPr>
        <w:tab/>
        <w:tab/>
        <w:t>Otras consecuencias de la aceptación de las teo</w:t>
        <w:softHyphen/>
        <w:t>rías objeti</w:t>
        <w:softHyphen/>
        <w:t>vas, las sintetiza MIR</w:t>
      </w:r>
      <w:r>
        <w:rPr>
          <w:rStyle w:val="FootnoteCharacters"/>
          <w:rStyle w:val="FootnoteAnchor"/>
          <w:rFonts w:cs="Times New Roman" w:ascii="Times New Roman" w:hAnsi="Times New Roman"/>
          <w:spacing w:val="-3"/>
          <w:lang w:val="es-ES_tradnl"/>
        </w:rPr>
        <w:footnoteReference w:id="9"/>
      </w:r>
      <w:r>
        <w:rPr>
          <w:rFonts w:cs="Times New Roman" w:ascii="Times New Roman" w:hAnsi="Times New Roman"/>
          <w:spacing w:val="-3"/>
          <w:lang w:val="es-ES_tradnl"/>
        </w:rPr>
        <w:t>, en el re</w:t>
        <w:softHyphen/>
        <w:t>chazo de la punición de la tentativa inidónea (p.ej., preten</w:t>
        <w:softHyphen/>
        <w:t>der matar a una persona muerta), por no resultar objeti</w:t>
        <w:softHyphen/>
        <w:t>vamente peli</w:t>
        <w:softHyphen/>
        <w:t>grosa para bien jurídico alguno. Asi</w:t>
        <w:softHyphen/>
        <w:t>mismo, se inclinan por reducir drásticamente el campo de los llamados actos preparato</w:t>
        <w:softHyphen/>
        <w:t>rios</w:t>
      </w:r>
      <w:r>
        <w:rPr>
          <w:rStyle w:val="FootnoteCharacters"/>
          <w:rStyle w:val="FootnoteAnchor"/>
          <w:rFonts w:cs="Times New Roman" w:ascii="Times New Roman" w:hAnsi="Times New Roman"/>
          <w:spacing w:val="-3"/>
          <w:lang w:val="es-ES_tradnl"/>
        </w:rPr>
        <w:footnoteReference w:id="10"/>
      </w:r>
      <w:r>
        <w:rPr>
          <w:rFonts w:cs="Times New Roman" w:ascii="Times New Roman" w:hAnsi="Times New Roman"/>
          <w:spacing w:val="-3"/>
          <w:lang w:val="es-ES_tradnl"/>
        </w:rPr>
        <w:t xml:space="preserve"> como la conspira</w:t>
        <w:softHyphen/>
        <w:t>ción y la proposi</w:t>
        <w:softHyphen/>
        <w:t>ción para delinquir, fases intermedias entre lo subjetivo y lo objetivo del iter crimi</w:t>
        <w:softHyphen/>
        <w:t>nis, atendida se lejanía objetiva de lesio</w:t>
        <w:softHyphen/>
        <w:t>nar y aún de poner en peligro algún bien jurídico. Como apunta STRATENWHERT, dado "...que el Derecho penal no estimula la formación moral del individuo, sino que tiene la misión de proteger un determinado orden social, sólo la lesión de este orden puede constituir un hecho ilícito".</w:t>
      </w:r>
      <w:r>
        <w:rPr>
          <w:rStyle w:val="FootnoteCharacters"/>
          <w:rStyle w:val="FootnoteAnchor"/>
          <w:rFonts w:cs="Times New Roman" w:ascii="Times New Roman" w:hAnsi="Times New Roman"/>
          <w:spacing w:val="-3"/>
          <w:lang w:val="es-ES_tradnl"/>
        </w:rPr>
        <w:footnoteReference w:id="11"/>
      </w:r>
      <w:r>
        <w:rPr>
          <w:rFonts w:cs="Times New Roman" w:ascii="Times New Roman" w:hAnsi="Times New Roman"/>
          <w:spacing w:val="-3"/>
          <w:lang w:val="es-ES_tradnl"/>
        </w:rPr>
        <w:t xml:space="preserve"> </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pPr>
      <w:r>
        <w:rPr>
          <w:rFonts w:cs="Times New Roman" w:ascii="Times New Roman" w:hAnsi="Times New Roman"/>
          <w:spacing w:val="-3"/>
          <w:lang w:val="es-ES_tradnl"/>
        </w:rPr>
        <w:tab/>
        <w:tab/>
        <w:t>Esta posición teórica es de singular relevan</w:t>
        <w:softHyphen/>
        <w:t>cia, en cuanto ha inspirado múltiples legislaciones, entre ellas la nues</w:t>
        <w:softHyphen/>
        <w:t>tra. Por lo pronto, el art.8 del C.P. declara que "La conspira</w:t>
        <w:softHyphen/>
        <w:t>ción y proposición para cometer un crimen o simple delito, sólo son punibles en los casos en que la ley las pena especialmen</w:t>
        <w:softHyphen/>
        <w:t>te", dejan</w:t>
        <w:softHyphen/>
        <w:t>do en claro, que la regla general será su impunidad. Por su parte, la inter</w:t>
        <w:softHyphen/>
        <w:t>preta</w:t>
        <w:softHyphen/>
        <w:t>ción armónica de los arts.7, 50, 51 y 52 del C.P. deja de manifiesto que la consu</w:t>
        <w:softHyphen/>
        <w:t>mación delictiva tiene una penali</w:t>
        <w:softHyphen/>
        <w:t>dad superior a la de la ten</w:t>
        <w:softHyphen/>
        <w:t>tativa y la frustración. Nada dice nuestra ley en rela</w:t>
        <w:softHyphen/>
        <w:t>ción a la tentativa inidó</w:t>
        <w:softHyphen/>
        <w:t>nea, sin embargo, contextual</w:t>
        <w:softHyphen/>
        <w:t>mente es posible afirmar su impunidad, al menos como regla gene</w:t>
        <w:softHyphen/>
        <w:t>ral.</w:t>
      </w:r>
      <w:r>
        <w:rPr>
          <w:rStyle w:val="FootnoteCharacters"/>
          <w:rStyle w:val="FootnoteAnchor"/>
          <w:rFonts w:cs="Times New Roman" w:ascii="Times New Roman" w:hAnsi="Times New Roman"/>
          <w:spacing w:val="-3"/>
          <w:lang w:val="es-ES_tradnl"/>
        </w:rPr>
        <w:footnoteReference w:id="12"/>
      </w:r>
      <w:r>
        <w:rPr>
          <w:rFonts w:cs="Times New Roman" w:ascii="Times New Roman" w:hAnsi="Times New Roman"/>
          <w:spacing w:val="-3"/>
          <w:lang w:val="es-ES_tradnl"/>
        </w:rPr>
        <w:t xml:space="preserve"> </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pPr>
      <w:r>
        <w:rPr>
          <w:rFonts w:cs="Times New Roman" w:ascii="Times New Roman" w:hAnsi="Times New Roman"/>
          <w:spacing w:val="-3"/>
          <w:lang w:val="es-ES_tradnl"/>
        </w:rPr>
        <w:tab/>
        <w:tab/>
        <w:t>Frente al análisis objetivo del fundamento de la puni</w:t>
        <w:softHyphen/>
        <w:t xml:space="preserve">ción, se ubican las llamadas </w:t>
      </w:r>
      <w:r>
        <w:rPr>
          <w:rFonts w:cs="Times New Roman" w:ascii="Times New Roman" w:hAnsi="Times New Roman"/>
          <w:spacing w:val="-3"/>
          <w:u w:val="single"/>
          <w:lang w:val="es-ES_tradnl"/>
        </w:rPr>
        <w:t>Teorías Subjetivas</w:t>
      </w:r>
      <w:r>
        <w:rPr>
          <w:rFonts w:cs="Times New Roman" w:ascii="Times New Roman" w:hAnsi="Times New Roman"/>
          <w:spacing w:val="-3"/>
          <w:lang w:val="es-ES_tradnl"/>
        </w:rPr>
        <w:t>,</w:t>
      </w:r>
      <w:r>
        <w:rPr>
          <w:rStyle w:val="FootnoteCharacters"/>
          <w:rStyle w:val="FootnoteAnchor"/>
          <w:rFonts w:cs="Times New Roman" w:ascii="Times New Roman" w:hAnsi="Times New Roman"/>
          <w:spacing w:val="-3"/>
          <w:lang w:val="es-ES_tradnl"/>
        </w:rPr>
        <w:footnoteReference w:id="13"/>
      </w:r>
      <w:r>
        <w:rPr>
          <w:rFonts w:cs="Times New Roman" w:ascii="Times New Roman" w:hAnsi="Times New Roman"/>
          <w:spacing w:val="-3"/>
          <w:lang w:val="es-ES_tradnl"/>
        </w:rPr>
        <w:t xml:space="preserve"> que lo visualizan en la sola manifestación de volun</w:t>
        <w:softHyphen/>
        <w:t>tad contraria al ordenamiento jurídico, sin que sea nece</w:t>
        <w:softHyphen/>
        <w:t>sa</w:t>
        <w:softHyphen/>
        <w:t>rio exigir un resultado objetivo o, al menos una situa</w:t>
        <w:softHyphen/>
        <w:t>ción de peligro para un bien jurídico. Dentro de los defenso</w:t>
        <w:softHyphen/>
        <w:t>res de mayor renombre de esta postura se encuen</w:t>
        <w:softHyphen/>
        <w:t>tra WELZEL, para quien las acciones humanas pue</w:t>
        <w:softHyphen/>
        <w:t>den ser objeto de dos órdenes de valoración: "de acuer</w:t>
        <w:softHyphen/>
        <w:t>do al resultado que origina (valor de resul</w:t>
        <w:softHyphen/>
        <w:t>tado o mate</w:t>
        <w:softHyphen/>
        <w:t>rial), y también, inde</w:t>
        <w:softHyphen/>
        <w:t>pendientemente del logro del resultado, según el sentido de la actividad como tal (valor de acto)".</w:t>
      </w:r>
      <w:r>
        <w:rPr>
          <w:rStyle w:val="FootnoteCharacters"/>
          <w:rStyle w:val="FootnoteAnchor"/>
          <w:rFonts w:cs="Times New Roman" w:ascii="Times New Roman" w:hAnsi="Times New Roman"/>
          <w:spacing w:val="-3"/>
          <w:lang w:val="es-ES_tradnl"/>
        </w:rPr>
        <w:footnoteReference w:id="14"/>
      </w:r>
      <w:r>
        <w:rPr>
          <w:rFonts w:cs="Times New Roman" w:ascii="Times New Roman" w:hAnsi="Times New Roman"/>
          <w:spacing w:val="-3"/>
          <w:lang w:val="es-ES_tradnl"/>
        </w:rPr>
        <w:t xml:space="preserve"> Agrega que la misma valoración puede realizarse en una perspecti</w:t>
        <w:softHyphen/>
        <w:t>va negativa: desvalor de acto y desvalor de resulta</w:t>
        <w:softHyphen/>
        <w:t>do. Así, "una acción diri</w:t>
        <w:softHyphen/>
        <w:t>gida a un resultado re</w:t>
        <w:softHyphen/>
        <w:t>probado, tam</w:t>
        <w:softHyphen/>
        <w:t>bién es valorativa</w:t>
        <w:softHyphen/>
        <w:t>mente reprobable, con inde</w:t>
        <w:softHyphen/>
        <w:t>penden</w:t>
        <w:softHyphen/>
        <w:t>cia de que se alcance el resultado".</w:t>
      </w:r>
      <w:r>
        <w:rPr>
          <w:rStyle w:val="FootnoteCharacters"/>
          <w:rStyle w:val="FootnoteAnchor"/>
          <w:rFonts w:cs="Times New Roman" w:ascii="Times New Roman" w:hAnsi="Times New Roman"/>
          <w:spacing w:val="-3"/>
          <w:lang w:val="es-ES_tradnl"/>
        </w:rPr>
        <w:footnoteReference w:id="15"/>
      </w:r>
      <w:r>
        <w:rPr>
          <w:rFonts w:cs="Times New Roman" w:ascii="Times New Roman" w:hAnsi="Times New Roman"/>
          <w:spacing w:val="-3"/>
          <w:lang w:val="es-ES_tradnl"/>
        </w:rPr>
        <w:t xml:space="preserve"> Sobre la base de este trasfondo teóri</w:t>
        <w:softHyphen/>
        <w:t>co, WELZEL expresará que "en la posibilidad de una punición menor de la tentativa se expresa el pensa</w:t>
        <w:softHyphen/>
        <w:t>mien</w:t>
        <w:softHyphen/>
        <w:t>to de que en el hecho que perma</w:t>
        <w:softHyphen/>
        <w:t>nece en el estadio de la tentativa la fuerza de la voluntad delic</w:t>
        <w:softHyphen/>
        <w:t>tiva es funda</w:t>
        <w:softHyphen/>
        <w:t>mentalmente más débil que en la consu</w:t>
        <w:softHyphen/>
        <w:t>mación del hecho. En estos pensamientos, se mezclan con</w:t>
        <w:softHyphen/>
        <w:t>cepciones de raí</w:t>
        <w:softHyphen/>
        <w:t>ces profundamente irracionales, en rela</w:t>
        <w:softHyphen/>
        <w:t>ción a que el resultado también pertenece al hecho com</w:t>
        <w:softHyphen/>
        <w:t>pleto: asesino es sólo quien realmente ha dado muerte a otro".</w:t>
      </w:r>
      <w:r>
        <w:rPr>
          <w:rStyle w:val="FootnoteCharacters"/>
          <w:rStyle w:val="FootnoteAnchor"/>
          <w:rFonts w:cs="Times New Roman" w:ascii="Times New Roman" w:hAnsi="Times New Roman"/>
          <w:spacing w:val="-3"/>
          <w:lang w:val="es-ES_tradnl"/>
        </w:rPr>
        <w:footnoteReference w:id="16"/>
      </w:r>
      <w:r>
        <w:rPr>
          <w:rFonts w:cs="Times New Roman" w:ascii="Times New Roman" w:hAnsi="Times New Roman"/>
          <w:spacing w:val="-3"/>
          <w:lang w:val="es-ES_tradnl"/>
        </w:rPr>
        <w:t xml:space="preserve"> </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Corolario de la aceptación de esta postura es la necesi</w:t>
        <w:softHyphen/>
        <w:t>dad de punir, al menos en principio, la tenta</w:t>
        <w:softHyphen/>
        <w:t>tiva inidónea, por cuanto el sujeto que realiza una ac</w:t>
        <w:softHyphen/>
        <w:t>ción con</w:t>
        <w:softHyphen/>
        <w:t>traria al mandato de la norma ha exterioriza</w:t>
        <w:softHyphen/>
        <w:t>do su designio delictivo. Igualmente, se establece la unidad de penalidad para el delito consumado y las etapas imper</w:t>
        <w:softHyphen/>
        <w:t>fec</w:t>
        <w:softHyphen/>
        <w:t>tas, como la tentativa y la frustración, en donde, si bien es cierto no se ha lesionado un bien jurídico, se ha manifestado una voluntad delictiva a través de actos externos.</w:t>
      </w:r>
      <w:r>
        <w:rPr>
          <w:rStyle w:val="FootnoteCharacters"/>
          <w:rStyle w:val="FootnoteAnchor"/>
          <w:rFonts w:cs="Times New Roman" w:ascii="Times New Roman" w:hAnsi="Times New Roman"/>
          <w:spacing w:val="-3"/>
          <w:lang w:val="es-ES_tradnl"/>
        </w:rPr>
        <w:footnoteReference w:id="17"/>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Debe destacarse que las críticas que se han formu</w:t>
        <w:softHyphen/>
        <w:t>lado a esta teoría, en el sentido que sobrevaloran la fase subjetiva -designio criminal- en desmedro de la función de protección de bienes jurí</w:t>
        <w:softHyphen/>
        <w:t>di</w:t>
        <w:softHyphen/>
        <w:t>cos, con lo cual se encuentra en el límite de la sanción de los meros pensa</w:t>
        <w:softHyphen/>
        <w:t>mientos, son infundadas, en cuanto siempre es requisito de la punición la realización de actos exter</w:t>
        <w:softHyphen/>
        <w:t>nos, que mani</w:t>
        <w:softHyphen/>
        <w:t>fiesten la voluntad contraria a la norma penal. Como consecuen</w:t>
        <w:softHyphen/>
        <w:t>cia de ello, se amplía el marco de la punición; eso es innegable. Sin embar</w:t>
        <w:softHyphen/>
        <w:t>go, la exigen</w:t>
        <w:softHyphen/>
        <w:t>cia de actuacio</w:t>
        <w:softHyphen/>
        <w:t>nes externas, impide la punición de pensa</w:t>
        <w:softHyphen/>
        <w:t>mien</w:t>
        <w:softHyphen/>
        <w:t>tos o "vo</w:t>
        <w:softHyphen/>
        <w:t>lunta</w:t>
        <w:softHyphen/>
        <w:t>des malas", con lo cual se man</w:t>
        <w:softHyphen/>
        <w:t>tiene a salvo el prin</w:t>
        <w:softHyphen/>
        <w:t xml:space="preserve">cipio general del cogitationis. </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pPr>
      <w:r>
        <w:rPr>
          <w:rFonts w:cs="Times New Roman" w:ascii="Times New Roman" w:hAnsi="Times New Roman"/>
          <w:spacing w:val="-3"/>
          <w:lang w:val="es-ES_tradnl"/>
        </w:rPr>
        <w:tab/>
        <w:tab/>
        <w:t>La distinción entre las teorías objetivas y subje</w:t>
        <w:softHyphen/>
        <w:t>tivas, tiene su fundamento último en las concep</w:t>
        <w:softHyphen/>
        <w:t>cio</w:t>
        <w:softHyphen/>
        <w:t>nes que se adopten en rela</w:t>
        <w:softHyphen/>
        <w:t>ción al fenómeno criminal como tal, y, en especial, al juego de lo objetivo y lo subje</w:t>
        <w:softHyphen/>
        <w:t>tivo en el delito: debe darse prioridad al desva</w:t>
        <w:softHyphen/>
        <w:t>lor de resultado o al desvalor de acción. Lo cierto es que, como lo señalára</w:t>
        <w:softHyphen/>
        <w:t>mos en su oportunidad, el compor</w:t>
        <w:softHyphen/>
        <w:t>tamiento del hombre es objetivo y subjetivo a la vez. El derecho no puede ni debe ignorar esta realidad evi</w:t>
        <w:softHyphen/>
        <w:t>dente y su labor aparecerá deter</w:t>
        <w:softHyphen/>
        <w:t>mi</w:t>
        <w:softHyphen/>
        <w:t>nada por la búsqueda del equilibrio de ambos aspectos, única forma de apreh</w:t>
        <w:softHyphen/>
        <w:t>ender a cabalidad el fenómeno humano, sobre el cual se aplica el derecho.</w:t>
      </w:r>
      <w:r>
        <w:rPr>
          <w:rStyle w:val="FootnoteCharacters"/>
          <w:rStyle w:val="FootnoteAnchor"/>
          <w:rFonts w:cs="Times New Roman" w:ascii="Times New Roman" w:hAnsi="Times New Roman"/>
          <w:spacing w:val="-3"/>
          <w:lang w:val="es-ES_tradnl"/>
        </w:rPr>
        <w:footnoteReference w:id="18"/>
      </w:r>
      <w:r>
        <w:rPr>
          <w:rFonts w:cs="Times New Roman" w:ascii="Times New Roman" w:hAnsi="Times New Roman"/>
          <w:spacing w:val="-3"/>
          <w:lang w:val="es-ES_tradnl"/>
        </w:rPr>
        <w:t xml:space="preserve"> </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pPr>
      <w:r>
        <w:rPr>
          <w:rFonts w:cs="Times New Roman" w:ascii="Times New Roman" w:hAnsi="Times New Roman"/>
          <w:spacing w:val="-3"/>
          <w:lang w:val="es-ES_tradnl"/>
        </w:rPr>
        <w:tab/>
        <w:tab/>
        <w:t>Las disputas entre las teorías explicadas pre</w:t>
        <w:softHyphen/>
        <w:t>cedentemen</w:t>
        <w:softHyphen/>
        <w:t>te, han pretendido ser superadas por pos</w:t>
        <w:softHyphen/>
        <w:t>turas intermedias, que buscan, con mayor o menor éxito una fusión e integración de los extremos. Así, surgió la Teoría de la Conmoción, defendida por JES</w:t>
        <w:softHyphen/>
        <w:t>CHECK</w:t>
      </w:r>
      <w:r>
        <w:rPr>
          <w:rStyle w:val="FootnoteCharacters"/>
          <w:rStyle w:val="FootnoteAnchor"/>
          <w:rFonts w:cs="Times New Roman" w:ascii="Times New Roman" w:hAnsi="Times New Roman"/>
          <w:spacing w:val="-3"/>
          <w:lang w:val="es-ES_tradnl"/>
        </w:rPr>
        <w:footnoteReference w:id="19"/>
      </w:r>
      <w:r>
        <w:rPr>
          <w:rFonts w:cs="Times New Roman" w:ascii="Times New Roman" w:hAnsi="Times New Roman"/>
          <w:spacing w:val="-3"/>
          <w:lang w:val="es-ES_tradnl"/>
        </w:rPr>
        <w:t>, quien visua</w:t>
        <w:softHyphen/>
        <w:t>liza el fundamento de la puni</w:t>
        <w:softHyphen/>
        <w:t>ción de las eta</w:t>
        <w:softHyphen/>
        <w:t>pas anteriores a la consumación, en la conmoción o impre</w:t>
        <w:softHyphen/>
        <w:t>sión que produzca una acción en la colectividad. Una exterio</w:t>
        <w:softHyphen/>
        <w:t>rización de voluntad delictiva será sancionada penalmente en la medida en que, sin alcanzar la consuma</w:t>
        <w:softHyphen/>
        <w:t>ción, tenga la potencia objetiva de provo</w:t>
        <w:softHyphen/>
        <w:t>car conmoción colectiva; en caso contrario resta</w:t>
        <w:softHyphen/>
        <w:t>rá impune. Como apunta BUSTOS</w:t>
      </w:r>
      <w:r>
        <w:rPr>
          <w:rStyle w:val="FootnoteCharacters"/>
          <w:rStyle w:val="FootnoteAnchor"/>
          <w:rFonts w:cs="Times New Roman" w:ascii="Times New Roman" w:hAnsi="Times New Roman"/>
          <w:spacing w:val="-3"/>
          <w:lang w:val="es-ES_tradnl"/>
        </w:rPr>
        <w:footnoteReference w:id="20"/>
      </w:r>
      <w:r>
        <w:rPr>
          <w:rFonts w:cs="Times New Roman" w:ascii="Times New Roman" w:hAnsi="Times New Roman"/>
          <w:spacing w:val="-3"/>
          <w:lang w:val="es-ES_tradnl"/>
        </w:rPr>
        <w:t>, el énfasis de esta teoría se radica en la acción, operando como lími</w:t>
        <w:softHyphen/>
        <w:t>te objetivo la impre</w:t>
        <w:softHyphen/>
        <w:t>sión colecti</w:t>
        <w:softHyphen/>
        <w:t>va. No es necesaria la real afectación de un bien jurídico, pero sí es necesa</w:t>
        <w:softHyphen/>
        <w:t>rio un resultado: la conmoción social.</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En cuanto a las consecuencias de la acepta</w:t>
        <w:softHyphen/>
        <w:t>ción de esta teo</w:t>
        <w:softHyphen/>
        <w:t>ría, en general son similares a las de las teorías subjetivas, con algunas restricciones, fundadas en la condi</w:t>
        <w:softHyphen/>
        <w:t>cionante objetiva de la impresión colectiva. Así, la tenta</w:t>
        <w:softHyphen/>
        <w:t>tiva inidónea en princi</w:t>
        <w:softHyphen/>
        <w:t>pio debe ser puni</w:t>
        <w:softHyphen/>
        <w:t>ble, pudiendo no serlo en la medida en que la conduc</w:t>
        <w:softHyphen/>
        <w:t>ta desple</w:t>
        <w:softHyphen/>
        <w:t>gada en contra del mandato de la norma no produzca conmo</w:t>
        <w:softHyphen/>
        <w:t>ción social alguna. Tal es el caso de la llamada Tentativa Supers</w:t>
        <w:softHyphen/>
        <w:t>ticio</w:t>
        <w:softHyphen/>
        <w:t>sa, según la cual se pretende, por ejemplo, matar a otro, mediante la utilización de medios como la brujería y simila</w:t>
        <w:softHyphen/>
        <w:t>res (p.ej., enterrando alfiléres en una fotografía de la supuesta vícti</w:t>
        <w:softHyphen/>
        <w:t>ma para provocar</w:t>
        <w:softHyphen/>
        <w:t>le la muerte). Tales intentos, difícilmente podrán dar lugar a conmo</w:t>
        <w:softHyphen/>
        <w:t xml:space="preserve">ción social. Por el contrario, la punición de los mismos constituiría, a no dudarlo, un principio de repudio al sistema punitivo. </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Hemos sentado más arriba, que de conformidad al princi</w:t>
        <w:softHyphen/>
        <w:t>pio cogita</w:t>
        <w:softHyphen/>
        <w:t>tionis poenam nemo patitur, los pensa</w:t>
        <w:softHyphen/>
        <w:t>mientos no son puni</w:t>
        <w:softHyphen/>
        <w:t>bles. La fase interna o subje</w:t>
        <w:softHyphen/>
        <w:t>tiva del delito, que comprende las etapas de ideación, resolución, planificación delictiva, no son punibles. El marco de la intervención punitiva aparece deter</w:t>
        <w:softHyphen/>
        <w:t>mina</w:t>
        <w:softHyphen/>
        <w:t>do por la realiza</w:t>
        <w:softHyphen/>
        <w:t>ción de actos externos que pongan de mani</w:t>
        <w:softHyphen/>
        <w:t>fiesto la fase interna.</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b/>
          <w:bCs/>
          <w:spacing w:val="-3"/>
          <w:sz w:val="29"/>
          <w:szCs w:val="29"/>
          <w:lang w:val="es-ES_tradnl"/>
        </w:rPr>
        <w:tab/>
        <w:tab/>
        <w:t xml:space="preserve">II. </w:t>
      </w:r>
      <w:r>
        <w:rPr>
          <w:rFonts w:cs="Times New Roman" w:ascii="Times New Roman" w:hAnsi="Times New Roman"/>
          <w:b/>
          <w:bCs/>
          <w:spacing w:val="-3"/>
          <w:sz w:val="29"/>
          <w:szCs w:val="29"/>
          <w:u w:val="single"/>
          <w:lang w:val="es-ES_tradnl"/>
        </w:rPr>
        <w:t>La Fase Externa del Delito: Diversas Eta</w:t>
        <w:softHyphen/>
        <w:t>pas</w:t>
      </w:r>
      <w:r>
        <w:rPr>
          <w:rFonts w:cs="Times New Roman" w:ascii="Times New Roman" w:hAnsi="Times New Roman"/>
          <w:b/>
          <w:bCs/>
          <w:spacing w:val="-3"/>
          <w:sz w:val="29"/>
          <w:szCs w:val="29"/>
          <w:lang w:val="es-ES_tradnl"/>
        </w:rPr>
        <w:t>.</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Esta fase se separa de la fase interna, en la circuns</w:t>
        <w:softHyphen/>
        <w:t>tancia que importa, necesariamente, la realiza</w:t>
        <w:softHyphen/>
        <w:t>ción de actos exter</w:t>
        <w:softHyphen/>
        <w:t>nos. El punto radica en determinar desde que momento de la fase externa comienza a actuar el dere</w:t>
        <w:softHyphen/>
        <w:t>cho penal, sin que su interven</w:t>
        <w:softHyphen/>
        <w:t>ción afecte la seguridad de las personas y se transforme en un instru</w:t>
        <w:softHyphen/>
        <w:t>mento represivo o moralizante.</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Se distinguen dentro de la fase externa, los actos preparato</w:t>
        <w:softHyphen/>
        <w:t>rios, la tentativa, la frustración, la consumación y el agotamien</w:t>
        <w:softHyphen/>
        <w:t>to del delito. A su vez, dentro de la fase externa es posible distinguir los actos de mera prepara</w:t>
        <w:softHyphen/>
        <w:t>ción -conspiración y proposición- de los actos de ejecu</w:t>
        <w:softHyphen/>
        <w:t>ción -tenta</w:t>
        <w:softHyphen/>
        <w:t>tiva, frustración y consuma</w:t>
        <w:softHyphen/>
        <w:t>ción- distin</w:t>
        <w:softHyphen/>
        <w:t>ción que tiene su fundamento en la noción de raigam</w:t>
        <w:softHyphen/>
        <w:t>bre francesa "principio de ejecución", y que recoge nuestro art.7 al definir la tenta</w:t>
        <w:softHyphen/>
        <w:t>tiva. La dife</w:t>
        <w:softHyphen/>
        <w:t>renciación de una y otra etapa es de suma rele</w:t>
        <w:softHyphen/>
        <w:t>vancia, en cuanto los actos de prepa</w:t>
        <w:softHyphen/>
        <w:t>ración son por regla gene</w:t>
        <w:softHyphen/>
        <w:t>ral impunes, en tanto que los actos de ejecu</w:t>
        <w:softHyphen/>
        <w:t>ción son siempre punibles.</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b/>
          <w:bCs/>
          <w:spacing w:val="-3"/>
          <w:sz w:val="29"/>
          <w:szCs w:val="29"/>
          <w:lang w:val="es-ES_tradnl"/>
        </w:rPr>
        <w:tab/>
        <w:tab/>
        <w:t xml:space="preserve">1. </w:t>
      </w:r>
      <w:r>
        <w:rPr>
          <w:rFonts w:cs="Times New Roman" w:ascii="Times New Roman" w:hAnsi="Times New Roman"/>
          <w:b/>
          <w:bCs/>
          <w:spacing w:val="-3"/>
          <w:sz w:val="29"/>
          <w:szCs w:val="29"/>
          <w:u w:val="single"/>
          <w:lang w:val="es-ES_tradnl"/>
        </w:rPr>
        <w:t>Los Actos Preparatorios</w:t>
      </w:r>
      <w:r>
        <w:rPr>
          <w:rFonts w:cs="Times New Roman" w:ascii="Times New Roman" w:hAnsi="Times New Roman"/>
          <w:b/>
          <w:bCs/>
          <w:spacing w:val="-3"/>
          <w:sz w:val="29"/>
          <w:szCs w:val="29"/>
          <w:lang w:val="es-ES_tradnl"/>
        </w:rPr>
        <w:t>.</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r>
    </w:p>
    <w:p>
      <w:pPr>
        <w:pStyle w:val="Normal"/>
        <w:suppressAutoHyphens w:val="true"/>
        <w:spacing w:lineRule="atLeast" w:line="240"/>
        <w:jc w:val="both"/>
        <w:rPr/>
      </w:pPr>
      <w:r>
        <w:rPr>
          <w:rFonts w:cs="Times New Roman" w:ascii="Times New Roman" w:hAnsi="Times New Roman"/>
          <w:spacing w:val="-3"/>
          <w:lang w:val="es-ES_tradnl"/>
        </w:rPr>
        <w:tab/>
        <w:tab/>
        <w:t>Como todo acto propio de la fase externa del delito, los actos preparatorios importan la manifesta</w:t>
        <w:softHyphen/>
        <w:t>ción fáctica de la reso</w:t>
        <w:softHyphen/>
        <w:t>lución de delinquir, de allí que auto</w:t>
        <w:softHyphen/>
        <w:t>res como RODRIGUEZ DEVESA denominen estos actos como simples "resoluciones manifes</w:t>
        <w:softHyphen/>
        <w:t>tadas", aún cuando no les asigna signi</w:t>
        <w:softHyphen/>
        <w:t>ficación criminal alguna, por no exi</w:t>
        <w:softHyphen/>
        <w:t>girse, respecto de ellos "la realización de acto algu</w:t>
        <w:softHyphen/>
        <w:t>no, salvo la simple exterioriza</w:t>
        <w:softHyphen/>
        <w:t>ción del propósito cri</w:t>
        <w:softHyphen/>
        <w:t>minal"</w:t>
      </w:r>
      <w:r>
        <w:rPr>
          <w:rStyle w:val="FootnoteCharacters"/>
          <w:rStyle w:val="FootnoteAnchor"/>
          <w:rFonts w:cs="Times New Roman" w:ascii="Times New Roman" w:hAnsi="Times New Roman"/>
          <w:spacing w:val="-3"/>
          <w:lang w:val="es-ES_tradnl"/>
        </w:rPr>
        <w:footnoteReference w:id="21"/>
      </w:r>
      <w:r>
        <w:rPr>
          <w:rFonts w:cs="Times New Roman" w:ascii="Times New Roman" w:hAnsi="Times New Roman"/>
          <w:spacing w:val="-3"/>
          <w:lang w:val="es-ES_tradnl"/>
        </w:rPr>
        <w:t>. Se carac</w:t>
        <w:softHyphen/>
        <w:t>teri</w:t>
        <w:softHyphen/>
        <w:t>zan, además, por cuanto la activi</w:t>
        <w:softHyphen/>
        <w:t>dad desplegada por el agente no alcanza a confi</w:t>
        <w:softHyphen/>
        <w:t>gurar un principio de ejecución del delito. La determi</w:t>
        <w:softHyphen/>
        <w:t>nación del contenido de estos actos prepa</w:t>
        <w:softHyphen/>
        <w:t>rato</w:t>
        <w:softHyphen/>
        <w:t>rios, enton</w:t>
        <w:softHyphen/>
        <w:t>ces, resulta dificultosa en extremo para aquellas legisla</w:t>
        <w:softHyphen/>
        <w:t>ciones que optan por su punición am</w:t>
        <w:softHyphen/>
        <w:t>plia. Entre nosotros, el legisla</w:t>
        <w:softHyphen/>
        <w:t>dor, consecuen</w:t>
        <w:softHyphen/>
        <w:t>te con su construc</w:t>
        <w:softHyphen/>
        <w:t>ción objetiva del iter criminis, ha señalado que los actos preparatorios son, en gene</w:t>
        <w:softHyphen/>
        <w:t>ral, impunes. (art.8). Conforme a lo expuesto prece</w:t>
        <w:softHyphen/>
        <w:t>dente</w:t>
        <w:softHyphen/>
        <w:t>mente, nues</w:t>
        <w:softHyphen/>
        <w:t>tros comi</w:t>
        <w:softHyphen/>
        <w:t>sionados hicieron suya la argu</w:t>
        <w:softHyphen/>
        <w:t>mentación según la cual sancionar estos actos constituía una ampliación desme</w:t>
        <w:softHyphen/>
        <w:t>surada del campo de la puni</w:t>
        <w:softHyphen/>
        <w:t>ción, especialmente te</w:t>
        <w:softHyphen/>
        <w:t>niendo en consideración la lejanía obje</w:t>
        <w:softHyphen/>
        <w:t>tiva existente entre un mero acto de preparación y la consuma</w:t>
        <w:softHyphen/>
        <w:t>ción del delito, expresada por la efectiva afecta</w:t>
        <w:softHyphen/>
        <w:t>ción o puesta en peli</w:t>
        <w:softHyphen/>
        <w:t>gro de un bien jurídico. (p.ej., vigilar las costum</w:t>
        <w:softHyphen/>
        <w:t>bres de los mora</w:t>
        <w:softHyphen/>
        <w:t>dores de una casa a objeto de preparar un delito de robo con fuerza en las cosas).</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r>
    </w:p>
    <w:p>
      <w:pPr>
        <w:pStyle w:val="Normal"/>
        <w:suppressAutoHyphens w:val="true"/>
        <w:spacing w:lineRule="atLeast" w:line="240"/>
        <w:jc w:val="both"/>
        <w:rPr/>
      </w:pPr>
      <w:r>
        <w:rPr>
          <w:rFonts w:cs="Times New Roman" w:ascii="Times New Roman" w:hAnsi="Times New Roman"/>
          <w:spacing w:val="-3"/>
          <w:lang w:val="es-ES_tradnl"/>
        </w:rPr>
        <w:tab/>
        <w:tab/>
        <w:t>Sin embargo, luego de señalar la general impu</w:t>
        <w:softHyphen/>
        <w:t>nidad de estos actos, previene, en el mismo art.8, salvo "...los casos en que la ley los pena expresamen</w:t>
        <w:softHyphen/>
        <w:t>te". El legislador ha creído conve</w:t>
        <w:softHyphen/>
        <w:t>nien</w:t>
        <w:softHyphen/>
        <w:t>te apartarse de la regla general, en ciertos casos, sin que sea posible visualizar una razón poderosa de orden general, que no sea la simple decisión legislativa en orden a punir expresamente cier</w:t>
        <w:softHyphen/>
        <w:t>tos actos preparatorios en los que no se puede afirmar que exista un principio de ejecución. Esta tesis, que entre nosotros es mayoritaria, aparece cuestionada por BACIGALU</w:t>
        <w:softHyphen/>
        <w:t>PO, quien estima que en estos casos, el legisla</w:t>
        <w:softHyphen/>
        <w:t>dor por consideracio</w:t>
        <w:softHyphen/>
        <w:t>nes político cri</w:t>
        <w:softHyphen/>
        <w:t>mi</w:t>
        <w:softHyphen/>
        <w:t>na</w:t>
        <w:softHyphen/>
        <w:t>les, convierte determina</w:t>
        <w:softHyphen/>
        <w:t>dos actos prepa</w:t>
        <w:softHyphen/>
        <w:t>rato</w:t>
        <w:softHyphen/>
        <w:t>rios en actos de ejecución. En confor</w:t>
        <w:softHyphen/>
        <w:t>midad a esta inter</w:t>
        <w:softHyphen/>
        <w:t>preta</w:t>
        <w:softHyphen/>
        <w:t>ción</w:t>
      </w:r>
      <w:r>
        <w:rPr>
          <w:rStyle w:val="FootnoteCharacters"/>
          <w:rStyle w:val="FootnoteAnchor"/>
          <w:rFonts w:cs="Times New Roman" w:ascii="Times New Roman" w:hAnsi="Times New Roman"/>
          <w:spacing w:val="-3"/>
          <w:lang w:val="es-ES_tradnl"/>
        </w:rPr>
        <w:footnoteReference w:id="22"/>
      </w:r>
      <w:r>
        <w:rPr>
          <w:rFonts w:cs="Times New Roman" w:ascii="Times New Roman" w:hAnsi="Times New Roman"/>
          <w:spacing w:val="-3"/>
          <w:lang w:val="es-ES_tradnl"/>
        </w:rPr>
        <w:t>, la parte final del art.8 no debería ser conside</w:t>
        <w:softHyphen/>
        <w:t>ra</w:t>
        <w:softHyphen/>
        <w:t>da como una regla de excep</w:t>
        <w:softHyphen/>
        <w:t>ción al principio general con</w:t>
        <w:softHyphen/>
        <w:t>forme a la cual los actos prepa</w:t>
        <w:softHyphen/>
        <w:t>ra</w:t>
        <w:softHyphen/>
        <w:t>torios no son punibles, sino a una manifes</w:t>
        <w:softHyphen/>
        <w:t>tación de volun</w:t>
        <w:softHyphen/>
        <w:t>tad legislativa ordena</w:t>
        <w:softHyphen/>
        <w:t>da a sancio</w:t>
        <w:softHyphen/>
        <w:t>nar penal</w:t>
        <w:softHyphen/>
        <w:t>mente  ciertos actos que normal</w:t>
        <w:softHyphen/>
        <w:t>mente serían impunes, amplián</w:t>
        <w:softHyphen/>
        <w:t>dose de esta forma el ámbito de la puni</w:t>
        <w:softHyphen/>
        <w:t>bilidad. De esta interpreta</w:t>
        <w:softHyphen/>
        <w:t>ción se deduce clara</w:t>
        <w:softHyphen/>
        <w:t>mente que no existe un contenido específico de los actos preparato</w:t>
        <w:softHyphen/>
        <w:t>rios, ni de los actos ejecutivos, sino sólo una expre</w:t>
        <w:softHyphen/>
        <w:t>sión de vo</w:t>
        <w:softHyphen/>
        <w:t>luntad de la ley tendien</w:t>
        <w:softHyphen/>
        <w:t>te a esta</w:t>
        <w:softHyphen/>
        <w:t>blecer desde cuándo se comienza a proteger penalmente un bien jurídico a tra</w:t>
        <w:softHyphen/>
        <w:t>vés de la conmi</w:t>
        <w:softHyphen/>
        <w:t xml:space="preserve">nación de la pena. </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Dentro de nuestro ordenamiento jurídico, empe</w:t>
        <w:softHyphen/>
        <w:t>ro, los casos en los que expresamente el legislador ha decidi</w:t>
        <w:softHyphen/>
        <w:t>do sancio</w:t>
        <w:softHyphen/>
        <w:t>nar actos prepara</w:t>
        <w:softHyphen/>
        <w:t>torios, ponen de manifies</w:t>
        <w:softHyphen/>
        <w:t>to que el acápite final del art.8 constituye una genuina regla de excepción relativa a la impunidad de los actos preparato</w:t>
        <w:softHyphen/>
        <w:t>rios, los que tendrían un contenido propio sin</w:t>
        <w:softHyphen/>
        <w:t>gularizado por la realización de actos externos sumada a la ausencia de un principio de ejecución. Las penas que se imponen a quienes vulneran los pre</w:t>
        <w:softHyphen/>
        <w:t>ceptos contenidas en los arts.</w:t>
        <w:softHyphen/>
        <w:t>445 y 481 del C.P. -casos de actos preparato</w:t>
        <w:softHyphen/>
        <w:t>rios especialmente punibles- por su insig</w:t>
        <w:softHyphen/>
        <w:t>nificancia ponen de manifiesto que nos encontramos frente a reglas de ex</w:t>
        <w:softHyphen/>
        <w:t>cep</w:t>
        <w:softHyphen/>
        <w:t>ción fundadas en la gravedad objetiva de los deli</w:t>
        <w:softHyphen/>
        <w:t>tos respecto de los que se sancio</w:t>
        <w:softHyphen/>
        <w:t>nan los actos prepara</w:t>
        <w:softHyphen/>
        <w:t>torios: el robo y el incendio.</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Los arts. 445 y 481 están refe</w:t>
        <w:softHyphen/>
        <w:t>ridos, respecti</w:t>
        <w:softHyphen/>
        <w:t>va</w:t>
        <w:softHyphen/>
        <w:t>men</w:t>
        <w:softHyphen/>
        <w:t>te, a los deli</w:t>
        <w:softHyphen/>
        <w:t>tos de robo con fuerza en las cosas e in</w:t>
        <w:softHyphen/>
        <w:t>cendio. El primero de los preceptos en comentario sancio</w:t>
        <w:softHyphen/>
        <w:t>na al que "fabrica</w:t>
        <w:softHyphen/>
        <w:t>re, expendiere o tuviere en su poder llaves fal</w:t>
        <w:softHyphen/>
        <w:t>sas, ganzúas u otros instrumentos des</w:t>
        <w:softHyphen/>
        <w:t>tinados conocidamente para efectuar el delito de ro</w:t>
        <w:softHyphen/>
        <w:t>bo...". La fabricación, expendición o tenencia de los señalados instrumen</w:t>
        <w:softHyphen/>
        <w:t>tos, constituye, cier</w:t>
        <w:softHyphen/>
        <w:t>tamente, un acto; su cerca</w:t>
        <w:softHyphen/>
        <w:t>nía obje</w:t>
        <w:softHyphen/>
        <w:t>tiva con el delito de robo es, sin embargo, remo</w:t>
        <w:softHyphen/>
        <w:t>ta.  Similar situa</w:t>
        <w:softHyphen/>
        <w:t>ción es la que se aprecia en relación al art.481, que sancio</w:t>
        <w:softHyphen/>
        <w:t>na al "...que fuere aprehendido con bombas explosi</w:t>
        <w:softHyphen/>
        <w:t>vas o preparati</w:t>
        <w:softHyphen/>
        <w:t>vos conocida</w:t>
        <w:softHyphen/>
        <w:t>mente dispuestos para incendiar o causar algu</w:t>
        <w:softHyphen/>
        <w:t>nos de los estragos expresa</w:t>
        <w:softHyphen/>
        <w:t>dos en este párra</w:t>
        <w:softHyphen/>
        <w:t>fo...". La figura, no exige más actua</w:t>
        <w:softHyphen/>
        <w:t>ción que aquella consistente en la tenencia de ciertos elementos con poder estragan</w:t>
        <w:softHyphen/>
        <w:t>te, sin que exista certidum</w:t>
        <w:softHyphen/>
        <w:t>bre acerca de su uso final. Conforme al criterio general del Código, dichos actos deberían restar impunes, pero recibe aplicación el criterio legis</w:t>
        <w:softHyphen/>
        <w:t>lativo tendiente a calificar como ejecu</w:t>
        <w:softHyphen/>
        <w:t>tivos ciertos actos que en virtud de la cláusula final del art.8 serían actos preparatorios especialmente punibles.</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r>
    </w:p>
    <w:p>
      <w:pPr>
        <w:pStyle w:val="Normal"/>
        <w:suppressAutoHyphens w:val="true"/>
        <w:spacing w:lineRule="atLeast" w:line="240"/>
        <w:jc w:val="both"/>
        <w:rPr/>
      </w:pPr>
      <w:r>
        <w:rPr>
          <w:rFonts w:cs="Times New Roman" w:ascii="Times New Roman" w:hAnsi="Times New Roman"/>
          <w:spacing w:val="-3"/>
          <w:lang w:val="es-ES_tradnl"/>
        </w:rPr>
        <w:tab/>
        <w:tab/>
        <w:t>Concordamos con ETCHEBERRY</w:t>
      </w:r>
      <w:r>
        <w:rPr>
          <w:rStyle w:val="FootnoteCharacters"/>
          <w:rStyle w:val="FootnoteAnchor"/>
          <w:rFonts w:cs="Times New Roman" w:ascii="Times New Roman" w:hAnsi="Times New Roman"/>
          <w:spacing w:val="-3"/>
          <w:lang w:val="es-ES_tradnl"/>
        </w:rPr>
        <w:footnoteReference w:id="23"/>
      </w:r>
      <w:r>
        <w:rPr>
          <w:rFonts w:cs="Times New Roman" w:ascii="Times New Roman" w:hAnsi="Times New Roman"/>
          <w:spacing w:val="-3"/>
          <w:lang w:val="es-ES_tradnl"/>
        </w:rPr>
        <w:t>, cuando afir</w:t>
        <w:softHyphen/>
        <w:t>ma que el legis</w:t>
        <w:softHyphen/>
        <w:t>lador derechamente creó, como figuras autóno</w:t>
        <w:softHyphen/>
        <w:t>mas de mero peligro, los anotados actos de prepa</w:t>
        <w:softHyphen/>
        <w:t>ración de los deli</w:t>
        <w:softHyphen/>
        <w:t>tos de robo con fuerza en las cosas e incendio. Si dichos preceptos no exis</w:t>
        <w:softHyphen/>
        <w:t>tie</w:t>
        <w:softHyphen/>
        <w:t>ran, las con</w:t>
        <w:softHyphen/>
        <w:t>ductas a que ellos se refie</w:t>
        <w:softHyphen/>
        <w:t>ren serían, conforme a la prime</w:t>
        <w:softHyphen/>
        <w:t>ra parte del art.8, impunes. Se tratan, pues, los precep</w:t>
        <w:softHyphen/>
        <w:t>tos men</w:t>
        <w:softHyphen/>
        <w:t>ciona</w:t>
        <w:softHyphen/>
        <w:t>dos, de actos prepa</w:t>
        <w:softHyphen/>
        <w:t>ratorios especial</w:t>
        <w:softHyphen/>
        <w:t>mente penados por la ley.</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pPr>
      <w:r>
        <w:rPr>
          <w:rFonts w:cs="Times New Roman" w:ascii="Times New Roman" w:hAnsi="Times New Roman"/>
          <w:spacing w:val="-3"/>
          <w:lang w:val="es-ES_tradnl"/>
        </w:rPr>
        <w:tab/>
        <w:tab/>
        <w:t>Resulta importante consignar que los actos prepa</w:t>
        <w:softHyphen/>
        <w:t>ratorios que la ley regula en forma expresa son la conspira</w:t>
        <w:softHyphen/>
        <w:t>ción y la proposi</w:t>
        <w:softHyphen/>
        <w:t>ción para delinquir, definidas respectiva</w:t>
        <w:softHyphen/>
        <w:t>mente, en los incs. II y III del art.8 del C.P.. Ni a la una ni a la otra hacen referencia las con</w:t>
        <w:softHyphen/>
        <w:t>duc</w:t>
        <w:softHyphen/>
        <w:t>tas sancio</w:t>
        <w:softHyphen/>
        <w:t>na</w:t>
        <w:softHyphen/>
        <w:t>das en los arts. 445 y 481, lo que re</w:t>
        <w:softHyphen/>
        <w:t>fuer</w:t>
        <w:softHyphen/>
        <w:t>za la tesis según la cual se trata de casos de excepción, sin un funda</w:t>
        <w:softHyphen/>
        <w:t>mento preciso más allá de la peligrosidad de las conductas descri</w:t>
        <w:softHyphen/>
        <w:t>tas.</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La conspiración y la proposición son los actos prepara</w:t>
        <w:softHyphen/>
        <w:t>torios que el Código señala en términos generales. Su significa</w:t>
        <w:softHyphen/>
        <w:t>ción penal es irrelevante, salvo en cuanto la ley expresamente disponga lo contra</w:t>
        <w:softHyphen/>
        <w:t>rio. A ellas nos refe</w:t>
        <w:softHyphen/>
        <w:t>riremos a continuación.</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ab/>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b/>
          <w:bCs/>
          <w:spacing w:val="-3"/>
          <w:lang w:val="es-ES_tradnl"/>
        </w:rPr>
        <w:tab/>
        <w:tab/>
        <w:t xml:space="preserve">a) </w:t>
      </w:r>
      <w:r>
        <w:rPr>
          <w:rFonts w:cs="Times New Roman" w:ascii="Times New Roman" w:hAnsi="Times New Roman"/>
          <w:b/>
          <w:bCs/>
          <w:spacing w:val="-3"/>
          <w:u w:val="single"/>
          <w:lang w:val="es-ES_tradnl"/>
        </w:rPr>
        <w:t>La proposición</w:t>
      </w:r>
      <w:r>
        <w:rPr>
          <w:rFonts w:cs="Times New Roman" w:ascii="Times New Roman" w:hAnsi="Times New Roman"/>
          <w:b/>
          <w:bCs/>
          <w:spacing w:val="-3"/>
          <w:lang w:val="es-ES_tradnl"/>
        </w:rPr>
        <w:t>.</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La proposición existe "...cuando el que ha resuel</w:t>
        <w:softHyphen/>
        <w:t>to cometer un crimen o simple delito, propone su ejecución a otra u otras perso</w:t>
        <w:softHyphen/>
        <w:t>nas". (art.8 inc.III). A partir de lo señalado por el texto legal, es posible apuntar que la proposi</w:t>
        <w:softHyphen/>
        <w:t>ción importa una resolu</w:t>
        <w:softHyphen/>
        <w:t>ción de delinquir por parte del proponente. Se trata, de consi</w:t>
        <w:softHyphen/>
        <w:t>guiente, de una invitación formal a delinquir, sobre la base de la existencia de un designio ya formado. Si el proponente invita a otro u otros a "conversar" la posi</w:t>
        <w:softHyphen/>
        <w:t>bilidad de cometer un delito, no hay proposición.</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La resolución de delinquir debe versar sobre un crimen o un simple delito. No hay proposición de faltas. (art.9). El crite</w:t>
        <w:softHyphen/>
        <w:t>rio legis</w:t>
        <w:softHyphen/>
        <w:t>lati</w:t>
        <w:softHyphen/>
        <w:t>vo es acertado: si se con</w:t>
        <w:softHyphen/>
        <w:t>sidera el carácter excepcio</w:t>
        <w:softHyphen/>
        <w:t>nal de los actos preparato</w:t>
        <w:softHyphen/>
        <w:t>rios, resulta enteramente incon</w:t>
        <w:softHyphen/>
        <w:t>sistente que se extienda a deli</w:t>
        <w:softHyphen/>
        <w:t>tos de tan escasa significación como las faltas.</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r>
    </w:p>
    <w:p>
      <w:pPr>
        <w:pStyle w:val="Normal"/>
        <w:suppressAutoHyphens w:val="true"/>
        <w:spacing w:lineRule="atLeast" w:line="240"/>
        <w:jc w:val="both"/>
        <w:rPr/>
      </w:pPr>
      <w:r>
        <w:rPr>
          <w:rFonts w:cs="Times New Roman" w:ascii="Times New Roman" w:hAnsi="Times New Roman"/>
          <w:spacing w:val="-3"/>
          <w:lang w:val="es-ES_tradnl"/>
        </w:rPr>
        <w:tab/>
        <w:tab/>
        <w:t>Debemos apuntar que no resulta muy afortunada la defini</w:t>
        <w:softHyphen/>
        <w:t>ción legal de la propo</w:t>
        <w:softHyphen/>
        <w:t>si</w:t>
        <w:softHyphen/>
        <w:t>ción como "proponer". En realidad, la proposición es una invita</w:t>
        <w:softHyphen/>
        <w:t>ción formal que el proponente hace a otra u otras personas. No se trata de un encuentro casual o de una narración infor</w:t>
        <w:softHyphen/>
        <w:t>mal de lo que se pretende. Tan efectivo es lo expresa</w:t>
        <w:softHyphen/>
        <w:t>do, que el propo</w:t>
        <w:softHyphen/>
        <w:t>nen</w:t>
        <w:softHyphen/>
        <w:t>te invita a participar, en conjunto con él, en la ejecución del crimen o simple delito específico y determinado.</w:t>
      </w:r>
      <w:r>
        <w:rPr>
          <w:rStyle w:val="FootnoteCharacters"/>
          <w:rStyle w:val="FootnoteAnchor"/>
          <w:rFonts w:cs="Times New Roman" w:ascii="Times New Roman" w:hAnsi="Times New Roman"/>
          <w:spacing w:val="-3"/>
          <w:lang w:val="es-ES_tradnl"/>
        </w:rPr>
        <w:footnoteReference w:id="24"/>
      </w:r>
      <w:r>
        <w:rPr>
          <w:rFonts w:cs="Times New Roman" w:ascii="Times New Roman" w:hAnsi="Times New Roman"/>
          <w:spacing w:val="-3"/>
          <w:lang w:val="es-ES_tradnl"/>
        </w:rPr>
        <w:t xml:space="preserve"> Ha de distinguirse la proposi</w:t>
        <w:softHyphen/>
        <w:t>ción de la provocación. Esta, señalada como acto prepa</w:t>
        <w:softHyphen/>
        <w:t>ra</w:t>
        <w:softHyphen/>
        <w:t>torio en la legisla</w:t>
        <w:softHyphen/>
        <w:t>ción espa</w:t>
        <w:softHyphen/>
        <w:t>ñola, importa la invitación para que los invitados delin</w:t>
        <w:softHyphen/>
        <w:t>can, pero sin un compromiso ejecutivo del provoca</w:t>
        <w:softHyphen/>
        <w:t>dor. Esta insti</w:t>
        <w:softHyphen/>
        <w:t>tución no existe entre nosotros, salvo como una particular forma de participación criminal, que se estudiará más adelante.</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r>
    </w:p>
    <w:p>
      <w:pPr>
        <w:pStyle w:val="Normal"/>
        <w:suppressAutoHyphens w:val="true"/>
        <w:spacing w:lineRule="atLeast" w:line="240"/>
        <w:jc w:val="both"/>
        <w:rPr/>
      </w:pPr>
      <w:r>
        <w:rPr>
          <w:rFonts w:cs="Times New Roman" w:ascii="Times New Roman" w:hAnsi="Times New Roman"/>
          <w:spacing w:val="-3"/>
          <w:lang w:val="es-ES_tradnl"/>
        </w:rPr>
        <w:tab/>
        <w:tab/>
        <w:t>A pesar que la ley no lo dice en forma expre</w:t>
        <w:softHyphen/>
        <w:t>sa, creemos indis</w:t>
        <w:softHyphen/>
        <w:t>pensable, para configurar una proposi</w:t>
        <w:softHyphen/>
        <w:t>ción, que el crimen o simple delito que se propone pueda ser realizado por dos o más personas; que tanto el proponente como los invita</w:t>
        <w:softHyphen/>
        <w:t>dos tengan idoneidad per</w:t>
        <w:softHyphen/>
        <w:t>sonal</w:t>
      </w:r>
      <w:r>
        <w:rPr>
          <w:rStyle w:val="FootnoteCharacters"/>
          <w:rStyle w:val="FootnoteAnchor"/>
          <w:rFonts w:cs="Times New Roman" w:ascii="Times New Roman" w:hAnsi="Times New Roman"/>
          <w:spacing w:val="-3"/>
          <w:lang w:val="es-ES_tradnl"/>
        </w:rPr>
        <w:footnoteReference w:id="25"/>
      </w:r>
      <w:r>
        <w:rPr>
          <w:rFonts w:cs="Times New Roman" w:ascii="Times New Roman" w:hAnsi="Times New Roman"/>
          <w:spacing w:val="-3"/>
          <w:lang w:val="es-ES_tradnl"/>
        </w:rPr>
        <w:t xml:space="preserve"> para come</w:t>
        <w:softHyphen/>
        <w:t>ter el delito: no es propo</w:t>
        <w:softHyphen/>
        <w:t>si</w:t>
        <w:softHyphen/>
        <w:t>ción el invitar a un parti</w:t>
        <w:softHyphen/>
        <w:t>cular a cometer un delito con sujeto activo califi</w:t>
        <w:softHyphen/>
        <w:t>cado, como una deten</w:t>
        <w:softHyphen/>
        <w:t>ción irre</w:t>
        <w:softHyphen/>
        <w:t>gular.</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En fin, atendido a que el proponente invita for</w:t>
        <w:softHyphen/>
        <w:t>mal</w:t>
        <w:softHyphen/>
        <w:t>men</w:t>
        <w:softHyphen/>
        <w:t>te a cometer un delito respecto del cual ya existe una resolu</w:t>
        <w:softHyphen/>
        <w:t>ción adoptada, es indispensable que el delito propues</w:t>
        <w:softHyphen/>
        <w:t>to tenga viabili</w:t>
        <w:softHyphen/>
        <w:t>dad (p.ej., proponer el secuestro de un dignatario extranjero fuera del país, sin contar con medios de ninguna especie, resulta</w:t>
        <w:softHyphen/>
        <w:t>ría chocan</w:t>
        <w:softHyphen/>
        <w:t>te se sancionara penal</w:t>
        <w:softHyphen/>
        <w:t>mente).</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b/>
          <w:bCs/>
          <w:spacing w:val="-3"/>
          <w:lang w:val="es-ES_tradnl"/>
        </w:rPr>
        <w:tab/>
        <w:tab/>
        <w:t xml:space="preserve">b) </w:t>
      </w:r>
      <w:r>
        <w:rPr>
          <w:rFonts w:cs="Times New Roman" w:ascii="Times New Roman" w:hAnsi="Times New Roman"/>
          <w:b/>
          <w:bCs/>
          <w:spacing w:val="-3"/>
          <w:u w:val="single"/>
          <w:lang w:val="es-ES_tradnl"/>
        </w:rPr>
        <w:t>La Conspiración</w:t>
      </w:r>
      <w:r>
        <w:rPr>
          <w:rFonts w:cs="Times New Roman" w:ascii="Times New Roman" w:hAnsi="Times New Roman"/>
          <w:b/>
          <w:bCs/>
          <w:spacing w:val="-3"/>
          <w:lang w:val="es-ES_tradnl"/>
        </w:rPr>
        <w:t>.</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La regla general es que la proposición acep</w:t>
        <w:softHyphen/>
        <w:t>tada se transfor</w:t>
        <w:softHyphen/>
        <w:t>me en conspiración, que aparece "...cu</w:t>
        <w:softHyphen/>
        <w:t>ando dos o más personas se con</w:t>
        <w:softHyphen/>
        <w:t>ciertan para la eje</w:t>
        <w:softHyphen/>
        <w:t>cución del crimen o simple delito".(art.8 inc.II). En efec</w:t>
        <w:softHyphen/>
        <w:t>to, una vez propuesta la perpetra</w:t>
        <w:softHyphen/>
        <w:t>ción de un crimen o simple delito, la aceptación por parte de los invitados llevará al concier</w:t>
        <w:softHyphen/>
        <w:t>to, al acuerdo activo para su ejecu</w:t>
        <w:softHyphen/>
        <w:t>ción. Sin embargo, puede ocurrir que la conspi</w:t>
        <w:softHyphen/>
        <w:t>ración tenga una génesis más espontánea (p.ej., una conversación informal), de la que se sigue el concierto.</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Al igual que respecto de la proposición, la cons</w:t>
        <w:softHyphen/>
        <w:t>piración está restringida a crímenes y simples deli</w:t>
        <w:softHyphen/>
        <w:t>tos, con exclusión de las faltas. En ella, además, se requiere de la participación de dos o más personas en el concierto delicti</w:t>
        <w:softHyphen/>
        <w:t>vo. Este concierto supone un compromiso activo con la misión delictiva a ejecutar, no una simple aceptación o negativa a denunciar el acuerdo. Piénsese que tratándose de la conspi</w:t>
        <w:softHyphen/>
        <w:t>ración ya existe claridad en cuanto al designio de delinquir y lo que se discurre es la forma de cometer el delito, lo que supone una inter</w:t>
        <w:softHyphen/>
        <w:t>vención activa de los implica</w:t>
        <w:softHyphen/>
        <w:t>dos.</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pPr>
      <w:r>
        <w:rPr>
          <w:rFonts w:cs="Times New Roman" w:ascii="Times New Roman" w:hAnsi="Times New Roman"/>
          <w:spacing w:val="-3"/>
          <w:lang w:val="es-ES_tradnl"/>
        </w:rPr>
        <w:tab/>
        <w:tab/>
        <w:t>Se ha discutido en doctrina acerca de la natu</w:t>
        <w:softHyphen/>
        <w:t>raleza de la inter</w:t>
        <w:softHyphen/>
        <w:t>vención de los conspiradores. Una tesis se inclina por soste</w:t>
        <w:softHyphen/>
        <w:t>ner que la conspiración supo</w:t>
        <w:softHyphen/>
        <w:t>ne un acuerdo activo de todos los intervinien</w:t>
        <w:softHyphen/>
        <w:t>tes en la perpe</w:t>
        <w:softHyphen/>
        <w:t>tración del delito, como co-autores (Co-autoría Anticipa</w:t>
        <w:softHyphen/>
        <w:t>da)</w:t>
      </w:r>
      <w:r>
        <w:rPr>
          <w:rStyle w:val="FootnoteCharacters"/>
          <w:rStyle w:val="FootnoteAnchor"/>
          <w:rFonts w:cs="Times New Roman" w:ascii="Times New Roman" w:hAnsi="Times New Roman"/>
          <w:spacing w:val="-3"/>
          <w:lang w:val="es-ES_tradnl"/>
        </w:rPr>
        <w:footnoteReference w:id="26"/>
      </w:r>
      <w:r>
        <w:rPr>
          <w:rFonts w:cs="Times New Roman" w:ascii="Times New Roman" w:hAnsi="Times New Roman"/>
          <w:spacing w:val="-3"/>
          <w:lang w:val="es-ES_tradnl"/>
        </w:rPr>
        <w:t>. La otra, acepta la existencia de un cons</w:t>
        <w:softHyphen/>
        <w:t>pira</w:t>
        <w:softHyphen/>
        <w:t>dor principal que determina la participa</w:t>
        <w:softHyphen/>
        <w:t>ción delic</w:t>
        <w:softHyphen/>
        <w:t>tiva de otros, pero sin comprometer su actua</w:t>
        <w:softHyphen/>
        <w:t>ción perso</w:t>
        <w:softHyphen/>
        <w:t>nal en la ejecución misma del delito. Creemos que la primera tesis es la que se conforma de manera ade</w:t>
        <w:softHyphen/>
        <w:t>cuada a la no</w:t>
        <w:softHyphen/>
        <w:t>ción de conspiración: el tenor literal del pre</w:t>
        <w:softHyphen/>
        <w:t>cepto exige el concierto de los intervinien</w:t>
        <w:softHyphen/>
        <w:t>tes, y no permite afirmar la existencia de un conspirador princi</w:t>
        <w:softHyphen/>
        <w:t>pal; la segunda postura plantea la problemática en vinculación a la no</w:t>
        <w:softHyphen/>
        <w:t>ción de inducción a delinquir, que se estudiará en su oportuni</w:t>
        <w:softHyphen/>
        <w:t xml:space="preserve">dad. </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Por último, todo lo dicho al estudiar la propo</w:t>
        <w:softHyphen/>
        <w:t>sición: posi</w:t>
        <w:softHyphen/>
        <w:t>bili</w:t>
        <w:softHyphen/>
        <w:t>dad que el delito a ejecutarse sea come</w:t>
        <w:softHyphen/>
        <w:t>tido por dos o más personas, idoneidad personal y viabi</w:t>
        <w:softHyphen/>
        <w:t>lidad del plan delictivo, resultan enteramen</w:t>
        <w:softHyphen/>
        <w:t>te aplicables a la conspi</w:t>
        <w:softHyphen/>
        <w:t>ración.</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spacing w:lineRule="atLeast" w:line="240"/>
        <w:jc w:val="both"/>
        <w:rPr>
          <w:rFonts w:ascii="Times New Roman" w:hAnsi="Times New Roman" w:cs="Times New Roman"/>
          <w:b/>
          <w:b/>
          <w:bCs/>
          <w:spacing w:val="-3"/>
          <w:u w:val="single"/>
          <w:lang w:val="es-ES_tradnl"/>
        </w:rPr>
      </w:pPr>
      <w:r>
        <w:rPr>
          <w:rFonts w:cs="Times New Roman" w:ascii="Times New Roman" w:hAnsi="Times New Roman"/>
          <w:b/>
          <w:bCs/>
          <w:spacing w:val="-3"/>
          <w:lang w:val="es-ES_tradnl"/>
        </w:rPr>
        <w:tab/>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b/>
          <w:bCs/>
          <w:spacing w:val="-3"/>
          <w:lang w:val="es-ES_tradnl"/>
        </w:rPr>
        <w:tab/>
        <w:tab/>
        <w:t xml:space="preserve">c) </w:t>
      </w:r>
      <w:r>
        <w:rPr>
          <w:rFonts w:cs="Times New Roman" w:ascii="Times New Roman" w:hAnsi="Times New Roman"/>
          <w:b/>
          <w:bCs/>
          <w:spacing w:val="-3"/>
          <w:u w:val="single"/>
          <w:lang w:val="es-ES_tradnl"/>
        </w:rPr>
        <w:t>El desistimiento de la proposición y la conspiración</w:t>
      </w:r>
      <w:r>
        <w:rPr>
          <w:rFonts w:cs="Times New Roman" w:ascii="Times New Roman" w:hAnsi="Times New Roman"/>
          <w:b/>
          <w:bCs/>
          <w:spacing w:val="-3"/>
          <w:lang w:val="es-ES_tradnl"/>
        </w:rPr>
        <w:t>.</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r>
    </w:p>
    <w:p>
      <w:pPr>
        <w:pStyle w:val="Normal"/>
        <w:suppressAutoHyphens w:val="true"/>
        <w:spacing w:lineRule="atLeast" w:line="240"/>
        <w:jc w:val="both"/>
        <w:rPr/>
      </w:pPr>
      <w:r>
        <w:rPr>
          <w:rFonts w:cs="Times New Roman" w:ascii="Times New Roman" w:hAnsi="Times New Roman"/>
          <w:spacing w:val="-3"/>
          <w:lang w:val="es-ES_tradnl"/>
        </w:rPr>
        <w:tab/>
        <w:tab/>
        <w:t>El inc. final del art.8 contiene una particu</w:t>
        <w:softHyphen/>
        <w:t>lar regla de exención de responsabilidad criminal, aplicable tanto a la propo</w:t>
        <w:softHyphen/>
        <w:t>sición como a la conspira</w:t>
        <w:softHyphen/>
        <w:t>ción, al menos en principio. En efecto, el precepto dispone que "Exime de toda pena por la conspira</w:t>
        <w:softHyphen/>
        <w:t>ción o proposición ....el desis</w:t>
        <w:softHyphen/>
        <w:t>timiento de la ejecución de éstos antes de princi</w:t>
        <w:softHyphen/>
        <w:t>piar a ponerlos por obra y de iniciarse procedi</w:t>
        <w:softHyphen/>
        <w:t>miento judi</w:t>
        <w:softHyphen/>
        <w:t>cial contra el culpa</w:t>
        <w:softHyphen/>
        <w:t>ble, con tal que denuncie a la autoridad pública el plan y sus circunstancias". Como acota ETCHE</w:t>
        <w:softHyphen/>
        <w:t>BERRY</w:t>
      </w:r>
      <w:r>
        <w:rPr>
          <w:rStyle w:val="FootnoteCharacters"/>
          <w:rStyle w:val="FootnoteAnchor"/>
          <w:rFonts w:cs="Times New Roman" w:ascii="Times New Roman" w:hAnsi="Times New Roman"/>
          <w:spacing w:val="-3"/>
          <w:lang w:val="es-ES_tradnl"/>
        </w:rPr>
        <w:footnoteReference w:id="27"/>
      </w:r>
      <w:r>
        <w:rPr>
          <w:rFonts w:cs="Times New Roman" w:ascii="Times New Roman" w:hAnsi="Times New Roman"/>
          <w:spacing w:val="-3"/>
          <w:lang w:val="es-ES_tradnl"/>
        </w:rPr>
        <w:t>, resul</w:t>
        <w:softHyphen/>
        <w:t>ta difícil la aplicación de la norma respecto de la proposi</w:t>
        <w:softHyphen/>
        <w:t>ción. Si la proposición es aceptada, se trans</w:t>
        <w:softHyphen/>
        <w:t>forma en cons</w:t>
        <w:softHyphen/>
        <w:t>pira</w:t>
        <w:softHyphen/>
        <w:t>ción; pero si es re</w:t>
        <w:softHyphen/>
        <w:t>chazada, caben dos alternati</w:t>
        <w:softHyphen/>
        <w:t>vas: quien la denuncia es un tercero invita</w:t>
        <w:softHyphen/>
        <w:t>do. En tal caso, no se divisa ninguna razón para "eximirlo de responsabilidad", pues se trata de una persona ino</w:t>
        <w:softHyphen/>
        <w:t>cente. Si quien  denuncia a la autoridad es el mismo proponente, restarían impunes todas las proposicio</w:t>
        <w:softHyphen/>
        <w:t>nes no aceptadas para delinquir, con el desis</w:t>
        <w:softHyphen/>
        <w:t>ti</w:t>
        <w:softHyphen/>
        <w:t>miento de la ejecución del crimen o simple delito y la denuncia a la autoridad en los términos que establece la ley. ETCHE</w:t>
        <w:softHyphen/>
        <w:t>BERRY</w:t>
      </w:r>
      <w:r>
        <w:rPr>
          <w:rStyle w:val="FootnoteCharacters"/>
          <w:rStyle w:val="FootnoteAnchor"/>
          <w:rFonts w:cs="Times New Roman" w:ascii="Times New Roman" w:hAnsi="Times New Roman"/>
          <w:spacing w:val="-3"/>
          <w:lang w:val="es-ES_tradnl"/>
        </w:rPr>
        <w:footnoteReference w:id="28"/>
      </w:r>
      <w:r>
        <w:rPr>
          <w:rFonts w:cs="Times New Roman" w:ascii="Times New Roman" w:hAnsi="Times New Roman"/>
          <w:spacing w:val="-3"/>
          <w:lang w:val="es-ES_tradnl"/>
        </w:rPr>
        <w:t xml:space="preserve"> lo plantea como una paradoja. Creemos que es la intención del legis</w:t>
        <w:softHyphen/>
        <w:t>lador proporcionar a los inter</w:t>
        <w:softHyphen/>
        <w:t>vi</w:t>
        <w:softHyphen/>
        <w:t>nien</w:t>
        <w:softHyphen/>
        <w:t>tes en algún acto preparatorio, las máximas facili</w:t>
        <w:softHyphen/>
        <w:t>da</w:t>
        <w:softHyphen/>
        <w:t>des para eludir la pena. Al legislador no le interesa la punición de actos tan alejados de la consumación delicti</w:t>
        <w:softHyphen/>
        <w:t>va. En tal evento nos encontra</w:t>
        <w:softHyphen/>
        <w:t>mos, además, fren</w:t>
        <w:softHyphen/>
        <w:t>te a una verdade</w:t>
        <w:softHyphen/>
        <w:t>ra delación compensada. Si es el mismo proponente quien se desiste y se denuncia, restando impune, delata a las perso</w:t>
        <w:softHyphen/>
        <w:t>nas propuestas, a cambio de su impuni</w:t>
        <w:softHyphen/>
        <w:t>dad.</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En todo caso, el desistimiento y la denuncia deben producir</w:t>
        <w:softHyphen/>
        <w:t>se antes de principiar a poner en obra el crimen o simple delito, esto es, antes de su tentativa y antes que se inicie procedimien</w:t>
        <w:softHyphen/>
        <w:t>to judicial.</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b/>
          <w:bCs/>
          <w:spacing w:val="-3"/>
          <w:sz w:val="29"/>
          <w:szCs w:val="29"/>
          <w:lang w:val="es-ES_tradnl"/>
        </w:rPr>
        <w:tab/>
        <w:tab/>
        <w:t xml:space="preserve">2. </w:t>
      </w:r>
      <w:r>
        <w:rPr>
          <w:rFonts w:cs="Times New Roman" w:ascii="Times New Roman" w:hAnsi="Times New Roman"/>
          <w:b/>
          <w:bCs/>
          <w:spacing w:val="-3"/>
          <w:sz w:val="29"/>
          <w:szCs w:val="29"/>
          <w:u w:val="single"/>
          <w:lang w:val="es-ES_tradnl"/>
        </w:rPr>
        <w:t>Los Actos de Ejecución</w:t>
      </w:r>
      <w:r>
        <w:rPr>
          <w:rFonts w:cs="Times New Roman" w:ascii="Times New Roman" w:hAnsi="Times New Roman"/>
          <w:b/>
          <w:bCs/>
          <w:spacing w:val="-3"/>
          <w:sz w:val="29"/>
          <w:szCs w:val="29"/>
          <w:lang w:val="es-ES_tradnl"/>
        </w:rPr>
        <w:t>.</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Siempre dentro de los actos de carácter ex</w:t>
        <w:softHyphen/>
        <w:t>ter</w:t>
        <w:softHyphen/>
        <w:t>no, y avanzando en la realización de la conducta delicti</w:t>
        <w:softHyphen/>
        <w:t>va, nos encon</w:t>
        <w:softHyphen/>
        <w:t>tramos con los actos de ejecución, caracte</w:t>
        <w:softHyphen/>
        <w:t>rizados por la noción "principio de ejecución". Cuando se arriba a este momento, nos alejamos de los meros actos preparato</w:t>
        <w:softHyphen/>
        <w:t>rios.</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Conforme a lo dispuesto en el art.7 del C.P., son actos de ejecución, la tentativa, la frustración y la consu</w:t>
        <w:softHyphen/>
        <w:t>ma</w:t>
        <w:softHyphen/>
        <w:t>ción. En doctrina se habla, además, de la etapa de agota</w:t>
        <w:softHyphen/>
        <w:t>miento del delito, según veremos. Princi</w:t>
        <w:softHyphen/>
        <w:t>piaremos nuestro análisis por la consumación, en cuanto este con</w:t>
        <w:softHyphen/>
        <w:t>cepto nos proporcionará importan</w:t>
        <w:softHyphen/>
        <w:t>tes elementos para el estudio de las etapas anteriores, en particular relativos a la naturaleza jurídica y penalidad de la tentativa y la frustra</w:t>
        <w:softHyphen/>
        <w:t>ción.</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spacing w:lineRule="atLeast" w:line="240"/>
        <w:jc w:val="both"/>
        <w:rPr/>
      </w:pPr>
      <w:r>
        <w:rPr>
          <w:rFonts w:cs="Times New Roman" w:ascii="Times New Roman" w:hAnsi="Times New Roman"/>
          <w:b/>
          <w:bCs/>
          <w:spacing w:val="-3"/>
          <w:lang w:val="es-ES_tradnl"/>
        </w:rPr>
        <w:tab/>
        <w:tab/>
        <w:t xml:space="preserve">a) </w:t>
      </w:r>
      <w:r>
        <w:rPr>
          <w:rFonts w:cs="Times New Roman" w:ascii="Times New Roman" w:hAnsi="Times New Roman"/>
          <w:b/>
          <w:bCs/>
          <w:spacing w:val="-3"/>
          <w:u w:val="single"/>
          <w:lang w:val="es-ES_tradnl"/>
        </w:rPr>
        <w:t>El Delito Consumado</w:t>
      </w:r>
      <w:r>
        <w:rPr>
          <w:rFonts w:cs="Times New Roman" w:ascii="Times New Roman" w:hAnsi="Times New Roman"/>
          <w:b/>
          <w:bCs/>
          <w:spacing w:val="-3"/>
          <w:lang w:val="es-ES_tradnl"/>
        </w:rPr>
        <w:t>.</w:t>
      </w:r>
      <w:r>
        <w:rPr>
          <w:rFonts w:cs="Times New Roman" w:ascii="Times New Roman" w:hAnsi="Times New Roman"/>
          <w:spacing w:val="-3"/>
          <w:lang w:val="es-ES_tradnl"/>
        </w:rPr>
        <w:t xml:space="preserve">  </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pPr>
      <w:r>
        <w:rPr>
          <w:rFonts w:cs="Times New Roman" w:ascii="Times New Roman" w:hAnsi="Times New Roman"/>
          <w:spacing w:val="-3"/>
          <w:lang w:val="es-ES_tradnl"/>
        </w:rPr>
        <w:tab/>
        <w:tab/>
        <w:t>El delito consumado existe cada vez que el delin</w:t>
        <w:softHyphen/>
        <w:t>cuente ha satisfe</w:t>
        <w:softHyphen/>
        <w:t>cho íntegramente, desde un punto de vista objetivo y subje</w:t>
        <w:softHyphen/>
        <w:t>tivo, la descrip</w:t>
        <w:softHyphen/>
        <w:t>ción de una figura delicti</w:t>
        <w:softHyphen/>
        <w:t>va, la "...que se plasma en la coinciden</w:t>
        <w:softHyphen/>
        <w:t>cia total entre los hechos y el tipo delicti</w:t>
        <w:softHyphen/>
        <w:t>vo".</w:t>
      </w:r>
      <w:r>
        <w:rPr>
          <w:rStyle w:val="FootnoteCharacters"/>
          <w:rStyle w:val="FootnoteAnchor"/>
          <w:rFonts w:cs="Times New Roman" w:ascii="Times New Roman" w:hAnsi="Times New Roman"/>
          <w:spacing w:val="-3"/>
          <w:lang w:val="es-ES_tradnl"/>
        </w:rPr>
        <w:footnoteReference w:id="29"/>
      </w:r>
      <w:r>
        <w:rPr>
          <w:rFonts w:cs="Times New Roman" w:ascii="Times New Roman" w:hAnsi="Times New Roman"/>
          <w:spacing w:val="-3"/>
          <w:lang w:val="es-ES_tradnl"/>
        </w:rPr>
        <w:t xml:space="preserve"> Así, para la consu</w:t>
        <w:softHyphen/>
        <w:t>mación de un delito de resultado (p.ej</w:t>
        <w:softHyphen/>
        <w:t>.,l</w:t>
        <w:softHyphen/>
        <w:t>esiones corpo</w:t>
        <w:softHyphen/>
        <w:t>rales), éste deberá verifi</w:t>
        <w:softHyphen/>
        <w:t>carse; tratán</w:t>
        <w:softHyphen/>
        <w:t>do</w:t>
        <w:softHyphen/>
        <w:t>se de un delito de mera actividad (p.ej., la injuria), la consuma</w:t>
        <w:softHyphen/>
        <w:t>ción se producirá al momento de la realiza</w:t>
        <w:softHyphen/>
        <w:t>ción completa de la actividad delictiva que describe el art.</w:t>
        <w:softHyphen/>
        <w:t xml:space="preserve">416 del C.P.. </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pPr>
      <w:r>
        <w:rPr>
          <w:rFonts w:cs="Times New Roman" w:ascii="Times New Roman" w:hAnsi="Times New Roman"/>
          <w:spacing w:val="-3"/>
          <w:lang w:val="es-ES_tradnl"/>
        </w:rPr>
        <w:tab/>
        <w:tab/>
        <w:t>Resulta de interés señalar que al hablar de consu</w:t>
        <w:softHyphen/>
        <w:t>mación del deli</w:t>
        <w:softHyphen/>
        <w:t>to, no se está haciendo referencia sino a la plena satis</w:t>
        <w:softHyphen/>
        <w:t>fac</w:t>
        <w:softHyphen/>
        <w:t>ción del tipo penal, sin que ello importe una valoración de la conducta.</w:t>
      </w:r>
      <w:r>
        <w:rPr>
          <w:rStyle w:val="FootnoteCharacters"/>
          <w:rStyle w:val="FootnoteAnchor"/>
          <w:rFonts w:cs="Times New Roman" w:ascii="Times New Roman" w:hAnsi="Times New Roman"/>
          <w:spacing w:val="-3"/>
          <w:lang w:val="es-ES_tradnl"/>
        </w:rPr>
        <w:footnoteReference w:id="30"/>
      </w:r>
      <w:r>
        <w:rPr>
          <w:rFonts w:cs="Times New Roman" w:ascii="Times New Roman" w:hAnsi="Times New Roman"/>
          <w:spacing w:val="-3"/>
          <w:lang w:val="es-ES_tradnl"/>
        </w:rPr>
        <w:t xml:space="preserve"> En efecto, es posible que nos encontremos frente a un delito con</w:t>
        <w:softHyphen/>
        <w:t>sumado de homicidio y que la conducta de matar no tenga sanción penal alguna: si ha mediado una causal de jus</w:t>
        <w:softHyphen/>
        <w:t>tificación o de exculpación, ellas no obstan la consu</w:t>
        <w:softHyphen/>
        <w:t>mación del delito. Lo mismo ocurre en la medida en que concurra una condición objetiva de puni</w:t>
        <w:softHyphen/>
        <w:t>bilidad, que es un presupuesto de punición, más no de delictuosidad. La consumación es, entonces, un concepto jurídico formal que vincula una descripción típica con una conducta huma</w:t>
        <w:softHyphen/>
        <w:t>na. Si ésta satisface plenamente a aquélla, el delito se encuen</w:t>
        <w:softHyphen/>
        <w:t>tra consumado.</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pPr>
      <w:r>
        <w:rPr>
          <w:rFonts w:cs="Times New Roman" w:ascii="Times New Roman" w:hAnsi="Times New Roman"/>
          <w:spacing w:val="-3"/>
          <w:lang w:val="es-ES_tradnl"/>
        </w:rPr>
        <w:tab/>
        <w:tab/>
        <w:t>Cabe apuntar, además, que no debe confundirse la consu</w:t>
        <w:softHyphen/>
        <w:t>mación del delito con lo que se ha dado en deno</w:t>
        <w:softHyphen/>
        <w:t>minar su agotamien</w:t>
        <w:softHyphen/>
        <w:t>to. Este responde a la etapa, posterior a la consu</w:t>
        <w:softHyphen/>
        <w:t>mación, en la que el delincuen</w:t>
        <w:softHyphen/>
        <w:t>te efectivamente alcan</w:t>
        <w:softHyphen/>
        <w:t>za o satisface los objetivos perse</w:t>
        <w:softHyphen/>
        <w:t>guidos con el delito. La noción de agotamiento responde a lo que QUIN</w:t>
        <w:softHyphen/>
        <w:t>TERO</w:t>
      </w:r>
      <w:r>
        <w:rPr>
          <w:rStyle w:val="FootnoteCharacters"/>
          <w:rStyle w:val="FootnoteAnchor"/>
          <w:rFonts w:cs="Times New Roman" w:ascii="Times New Roman" w:hAnsi="Times New Roman"/>
          <w:spacing w:val="-3"/>
          <w:lang w:val="es-ES_tradnl"/>
        </w:rPr>
        <w:footnoteReference w:id="31"/>
      </w:r>
      <w:r>
        <w:rPr>
          <w:rFonts w:cs="Times New Roman" w:ascii="Times New Roman" w:hAnsi="Times New Roman"/>
          <w:spacing w:val="-3"/>
          <w:lang w:val="es-ES_tradnl"/>
        </w:rPr>
        <w:t xml:space="preserve"> y MUÑOZ CONDE</w:t>
      </w:r>
      <w:r>
        <w:rPr>
          <w:rStyle w:val="FootnoteCharacters"/>
          <w:rStyle w:val="FootnoteAnchor"/>
          <w:rFonts w:cs="Times New Roman" w:ascii="Times New Roman" w:hAnsi="Times New Roman"/>
          <w:spacing w:val="-3"/>
          <w:lang w:val="es-ES_tradnl"/>
        </w:rPr>
        <w:footnoteReference w:id="32"/>
      </w:r>
      <w:r>
        <w:rPr>
          <w:rFonts w:cs="Times New Roman" w:ascii="Times New Roman" w:hAnsi="Times New Roman"/>
          <w:spacing w:val="-3"/>
          <w:lang w:val="es-ES_tradnl"/>
        </w:rPr>
        <w:t xml:space="preserve"> denominan "consumación mate</w:t>
        <w:softHyphen/>
        <w:t>rial del delito", a diferencia del concepto jurídico y formal de la consumación des</w:t>
        <w:softHyphen/>
        <w:t>crito en los párrafos prece</w:t>
        <w:softHyphen/>
        <w:t>dentes. Así, en los delitos de apro</w:t>
        <w:softHyphen/>
        <w:t>piación con ánimo de lucro (p.ej., el hurto), la consu</w:t>
        <w:softHyphen/>
        <w:t>mación jurídica se veri</w:t>
        <w:softHyphen/>
        <w:t>ficará al momento de la apropiación de la cosa hurtada con ánimo de lucrar</w:t>
        <w:softHyphen/>
        <w:t>se; la consumación material o agota</w:t>
        <w:softHyphen/>
        <w:t>miento se producirá con el aprovecha</w:t>
        <w:softHyphen/>
        <w:t>miento que el hechor haga de la cosa hurta</w:t>
        <w:softHyphen/>
        <w:t>da, esto es, cuando efectivamente lucre. Este momento es irrelevante desde el punto de vista de la plena satis</w:t>
        <w:softHyphen/>
        <w:t>facción del tipo penal, aún cuando puede tener importancia para los efec</w:t>
        <w:softHyphen/>
        <w:t>tos de la deter</w:t>
        <w:softHyphen/>
        <w:t>mina</w:t>
        <w:softHyphen/>
        <w:t>ción de la responsabili</w:t>
        <w:softHyphen/>
        <w:t>dad civil prove</w:t>
        <w:softHyphen/>
        <w:t>niente del delito.</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b/>
          <w:bCs/>
          <w:spacing w:val="-2"/>
          <w:sz w:val="19"/>
          <w:szCs w:val="19"/>
          <w:lang w:val="es-ES_tradnl"/>
        </w:rPr>
        <w:tab/>
        <w:tab/>
        <w:t>Así lo ha resuelto nuestra jurisprudencia: "Cuando el aprovechamiento de un documento falso se ejecuta por la misma persona que intervino en la falsificación la continuidad de propósitos hace que, en tal caso, el uso de aquél no represente sino el desarrollo progresivo de la primitiva intención criminal, hasta que el delincuente obtiene el fin último que se proponía, o sea, agota el delito" (Corte de Apelaciones de Santiago, Revista de Derecho y Jurisprudencia, Tomo LXXXII, Nº2, sec.4ª, pag.149).</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Desde el punto de vista de la penalidad, la consu</w:t>
        <w:softHyphen/>
        <w:t>mación representa el grado mayor de punición den</w:t>
        <w:softHyphen/>
        <w:t>tro del iter criminis, y corresponde a la penalidad que se señala en cada uno de los tipos de la Parte Especial del Código Penal (Libros II y III), o la ley especial, en su caso.</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A partir de las penas señaladas por ley para la consuma</w:t>
        <w:softHyphen/>
        <w:t>ción es posible determinar la penalidad apli</w:t>
        <w:softHyphen/>
        <w:t>cable a los autores de un delito tentado o frustrado: dos y un grado menos que la consumación, respectivamen</w:t>
        <w:softHyphen/>
        <w:t>te, de acuerdo a las reglas contenidas en los arts. 50, 51, 52, 53 y 54 del C.P..</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pPr>
      <w:r>
        <w:rPr>
          <w:rFonts w:cs="Times New Roman" w:ascii="Times New Roman" w:hAnsi="Times New Roman"/>
          <w:spacing w:val="-3"/>
          <w:lang w:val="es-ES_tradnl"/>
        </w:rPr>
        <w:tab/>
        <w:tab/>
        <w:t>Se ha discutido en doctrina acerca de la natu</w:t>
        <w:softHyphen/>
        <w:t>raleza jurídica de la tentativa y la frustración frente a la consumación. Esta sería considerada como delito per</w:t>
        <w:softHyphen/>
        <w:t>fecto, en tanto aquellas serían simples eta</w:t>
        <w:softHyphen/>
        <w:t>pas del deli</w:t>
        <w:softHyphen/>
        <w:t>to, con miras a la consu</w:t>
        <w:softHyphen/>
        <w:t>mación. Tal parece ser la buena doc</w:t>
        <w:softHyphen/>
        <w:t>trina. Resulta difi</w:t>
        <w:softHyphen/>
        <w:t>cultoso sostener que alguna persona ideará y resolverá cometer un delito, pero sólo tentado o frustrado. Lo que persigue el de</w:t>
        <w:softHyphen/>
        <w:t>lincuente, al menos como regla gene</w:t>
        <w:softHyphen/>
        <w:t>ral, es consumar el delito; si no logra su propósito se puede afir</w:t>
        <w:softHyphen/>
        <w:t>mar que el delito quedó a medio camino, en una forma imper</w:t>
        <w:softHyphen/>
        <w:t>fec</w:t>
        <w:softHyphen/>
        <w:t>ta. Tal conclusión no obsta, en abso</w:t>
        <w:softHyphen/>
        <w:t>luto, la existencia de tipos de tentativa y frus</w:t>
        <w:softHyphen/>
        <w:t>tra</w:t>
        <w:softHyphen/>
        <w:t>ción, pero derivados de un tipo autónomo de consuma</w:t>
        <w:softHyphen/>
        <w:t>ción. Los grados imperfectos de desa</w:t>
        <w:softHyphen/>
        <w:t>rro</w:t>
        <w:softHyphen/>
        <w:t>llo del delito siempre lo son de una figura perfec</w:t>
        <w:softHyphen/>
        <w:t>ta, de consu</w:t>
        <w:softHyphen/>
        <w:t>mación. Los tipos de tentativa y de frus</w:t>
        <w:softHyphen/>
        <w:t>tración no existen como tales, inde</w:t>
        <w:softHyphen/>
        <w:t>pen</w:t>
        <w:softHyphen/>
        <w:t>dien</w:t>
        <w:softHyphen/>
        <w:t>temen</w:t>
        <w:softHyphen/>
        <w:t>te, sino como subordinados a un tipo autónomo de consumación.</w:t>
      </w:r>
      <w:r>
        <w:rPr>
          <w:rStyle w:val="FootnoteCharacters"/>
          <w:rStyle w:val="FootnoteAnchor"/>
          <w:rFonts w:cs="Times New Roman" w:ascii="Times New Roman" w:hAnsi="Times New Roman"/>
          <w:spacing w:val="-3"/>
          <w:lang w:val="es-ES_tradnl"/>
        </w:rPr>
        <w:footnoteReference w:id="33"/>
      </w:r>
      <w:r>
        <w:rPr>
          <w:rFonts w:cs="Times New Roman" w:ascii="Times New Roman" w:hAnsi="Times New Roman"/>
          <w:spacing w:val="-3"/>
          <w:lang w:val="es-ES_tradnl"/>
        </w:rPr>
        <w:t xml:space="preserve"> Dar principio a la ejecu</w:t>
        <w:softHyphen/>
        <w:t>ción de un delito de homi</w:t>
        <w:softHyphen/>
        <w:t>cidio es tentati</w:t>
        <w:softHyphen/>
        <w:t>va de homicidio (con</w:t>
        <w:softHyphen/>
        <w:t>suma</w:t>
        <w:softHyphen/>
        <w:t>do); ejecutar todos los actos necesarios para la consu</w:t>
        <w:softHyphen/>
        <w:t>ma</w:t>
        <w:softHyphen/>
        <w:t>ción de un homici</w:t>
        <w:softHyphen/>
        <w:t>dio, sin que se cumpla tal propó</w:t>
        <w:softHyphen/>
        <w:t>sito por razones ajenas a la voluntad del agente, es delito frus</w:t>
        <w:softHyphen/>
        <w:t>trado de homi</w:t>
        <w:softHyphen/>
        <w:t>cidio (consumado). Existe un argu</w:t>
        <w:softHyphen/>
        <w:t>mento de texto que refuerza esta posi</w:t>
        <w:softHyphen/>
        <w:t>ción: para con</w:t>
        <w:softHyphen/>
        <w:t>figurar una tentativa punible, la ley exige que se dé principio a la ejecu</w:t>
        <w:softHyphen/>
        <w:t>ción de un crimen o simple delito por hechos directos. Esto significa que la voluntad delic</w:t>
        <w:softHyphen/>
        <w:t>tiva está dirigida directamente a cometer un cri</w:t>
        <w:softHyphen/>
        <w:t>men o sim</w:t>
        <w:softHyphen/>
        <w:t>ple delito, lo que importa, entonces, el designio de consumar. Resulta inacep</w:t>
        <w:softHyphen/>
        <w:t>table concebir el designio de matar adoptado y en vías de ejecu</w:t>
        <w:softHyphen/>
        <w:t>ción, con una rea</w:t>
        <w:softHyphen/>
        <w:t>liza</w:t>
        <w:softHyphen/>
        <w:t>ción parcial ex-ante, que justifique la exis</w:t>
        <w:softHyphen/>
        <w:t>tencia de un tipo autónomo de tentativa. La misma argu</w:t>
        <w:softHyphen/>
        <w:t>menta</w:t>
        <w:softHyphen/>
        <w:t>ción, con mayor vigor, aparece en la frustración, aten</w:t>
        <w:softHyphen/>
        <w:t>dido que en ella el delincuente realiza de su parte todo lo necesario para la consecución de su objeti</w:t>
        <w:softHyphen/>
        <w:t>vo delictivo, y la consuma</w:t>
        <w:softHyphen/>
        <w:t>ción no se produce por causas ajenas a la voluntad del agente, lo que impli</w:t>
        <w:softHyphen/>
        <w:t>ca que lo que se perseguía, indis</w:t>
        <w:softHyphen/>
        <w:t>cutible</w:t>
        <w:softHyphen/>
        <w:t>mente, era la consuma</w:t>
        <w:softHyphen/>
        <w:t>ción.</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La construcción dogmática de los tipos subor</w:t>
        <w:softHyphen/>
        <w:t>dina</w:t>
        <w:softHyphen/>
        <w:t>dos de tenta</w:t>
        <w:softHyphen/>
        <w:t>tiva y frustración se realiza mediante la inter</w:t>
        <w:softHyphen/>
        <w:t>pretación armónica del tipo autónomo de consu</w:t>
        <w:softHyphen/>
        <w:t>mación, conte</w:t>
        <w:softHyphen/>
        <w:t>nido en la Parte Especial o ley penal extra-Código, en su caso y los preceptos estableci</w:t>
        <w:softHyphen/>
        <w:t>dos en el art.7 inc. II y III del C.P. (MIR 282).</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pPr>
      <w:r>
        <w:rPr>
          <w:rFonts w:cs="Times New Roman" w:ascii="Times New Roman" w:hAnsi="Times New Roman"/>
          <w:spacing w:val="-3"/>
          <w:lang w:val="es-ES_tradnl"/>
        </w:rPr>
        <w:tab/>
        <w:tab/>
        <w:t>La determinación del momento en que se veri</w:t>
        <w:softHyphen/>
        <w:t>fica la consuma</w:t>
        <w:softHyphen/>
        <w:t>ción presenta algunos inconvenientes prácticos, en cuanto no existe una regla general que permita preci</w:t>
        <w:softHyphen/>
        <w:t>sarlo siem</w:t>
        <w:softHyphen/>
        <w:t>pre y en todo caso. Esto, en atención a la diversi</w:t>
        <w:softHyphen/>
        <w:t>dad de la estructu</w:t>
        <w:softHyphen/>
        <w:t>ra de los tipos penales. Al efecto, será menester realizar algunas distinciones: en los delitos de mera acti</w:t>
        <w:softHyphen/>
        <w:t>vidad (p.ej., las injurias), la consu</w:t>
        <w:softHyphen/>
        <w:t>mación se producirá al momento de la ejecución com</w:t>
        <w:softHyphen/>
        <w:t>pleta de la acción (u omisión) des</w:t>
        <w:softHyphen/>
        <w:t>crita por la ley, esto es, "proferir ciertas expresio</w:t>
        <w:softHyphen/>
        <w:t>nes o ejecutar ciertas acciones" (art.416); por la inver</w:t>
        <w:softHyphen/>
        <w:t>sa, tra</w:t>
        <w:softHyphen/>
        <w:t>tándose de deli</w:t>
        <w:softHyphen/>
        <w:t>tos de resultado (p.ej., el homicidio), la consumación no ocurrirá sino al momento de verificar</w:t>
        <w:softHyphen/>
        <w:t>se el resulta</w:t>
        <w:softHyphen/>
        <w:t>do previsto por el tipo penal, o sea, la muerte de otro (art.391), aún cuando existen buenos argumentos para sostener que la consuma</w:t>
        <w:softHyphen/>
        <w:t>ción se produce con la sola reali</w:t>
        <w:softHyphen/>
        <w:t>zación de la acción que des</w:t>
        <w:softHyphen/>
        <w:t>cribe la ley.</w:t>
      </w:r>
      <w:r>
        <w:rPr>
          <w:rStyle w:val="FootnoteCharacters"/>
          <w:rStyle w:val="FootnoteAnchor"/>
          <w:rFonts w:cs="Times New Roman" w:ascii="Times New Roman" w:hAnsi="Times New Roman"/>
          <w:spacing w:val="-3"/>
          <w:lang w:val="es-ES_tradnl"/>
        </w:rPr>
        <w:footnoteReference w:id="34"/>
      </w:r>
      <w:r>
        <w:rPr>
          <w:rFonts w:cs="Times New Roman" w:ascii="Times New Roman" w:hAnsi="Times New Roman"/>
          <w:spacing w:val="-3"/>
          <w:lang w:val="es-ES_tradnl"/>
        </w:rPr>
        <w:t xml:space="preserve"> El delito instantáneo (p.ej., la viola</w:t>
        <w:softHyphen/>
        <w:t>ción) se consuma con la realiza</w:t>
        <w:softHyphen/>
        <w:t>ción de la conducta punible, esto es, yacer con mujer en los casos que señala la ley (art.36</w:t>
        <w:softHyphen/>
        <w:t>1), en tanto que el delito permanente (p.ej., el secuestro) se consuma con la realización de la conduc</w:t>
        <w:softHyphen/>
        <w:t>ta o la producción del re</w:t>
        <w:softHyphen/>
        <w:t>sultado que señala la ley: encerrar o detener a otro" (art. 141), con el agregado que la consumación se pro</w:t>
        <w:softHyphen/>
        <w:t>longa durante el período de lesión o puesta en peligro del bien jurídi</w:t>
        <w:softHyphen/>
        <w:t>co, en este caso, mien</w:t>
        <w:softHyphen/>
        <w:t>tras se prolongue la privación de libertad de la víctima. En los delitos de hábito (p.e</w:t>
        <w:softHyphen/>
        <w:t>j., la corrupción de menores), corres</w:t>
        <w:softHyphen/>
        <w:t>ponde al juez deter</w:t>
        <w:softHyphen/>
        <w:t>minar el momento a partir del cual el delin</w:t>
        <w:softHyphen/>
        <w:t>cuente puede ser señalado como habitual; tal es el momen</w:t>
        <w:softHyphen/>
        <w:t>to de la consu</w:t>
        <w:softHyphen/>
        <w:t>ma</w:t>
        <w:softHyphen/>
        <w:t>ción. En relación al delito conti</w:t>
        <w:softHyphen/>
        <w:t>nuado, la consuma</w:t>
        <w:softHyphen/>
        <w:t>ción dependerá de la tesis que se sustente res</w:t>
        <w:softHyphen/>
        <w:t>pecto a su natu</w:t>
        <w:softHyphen/>
        <w:t>raleza jurídica. Nuestra posición es que se trata de un sólo delito integrado por varios ilícitos penales simila</w:t>
        <w:softHyphen/>
        <w:t>res; la consu</w:t>
        <w:softHyphen/>
        <w:t>ma</w:t>
        <w:softHyphen/>
        <w:t>ción se producirá al momento de verificarse el último de aque</w:t>
        <w:softHyphen/>
        <w:t xml:space="preserve">llos. </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Lo que hemos señalado en torno al momento de la consuma</w:t>
        <w:softHyphen/>
        <w:t>ción, guarda una peculiar importancia en relación a los plazos de prescripción, la concurrencia de circuns</w:t>
        <w:softHyphen/>
        <w:t>tan</w:t>
        <w:softHyphen/>
        <w:t>cias extintivas o modificatorias de res</w:t>
        <w:softHyphen/>
        <w:t>ponsabilidad crimi</w:t>
        <w:softHyphen/>
        <w:t>nal, imputabilidad crimi</w:t>
        <w:softHyphen/>
        <w:t>nal y otras, de gran rele</w:t>
        <w:softHyphen/>
        <w:t>vancia en relación a la aplicación de la pena o del rele</w:t>
        <w:softHyphen/>
        <w:t>vo de la misma.</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b/>
          <w:bCs/>
          <w:spacing w:val="-3"/>
          <w:lang w:val="es-ES_tradnl"/>
        </w:rPr>
        <w:tab/>
        <w:tab/>
        <w:t xml:space="preserve">b) </w:t>
      </w:r>
      <w:r>
        <w:rPr>
          <w:rFonts w:cs="Times New Roman" w:ascii="Times New Roman" w:hAnsi="Times New Roman"/>
          <w:b/>
          <w:bCs/>
          <w:spacing w:val="-3"/>
          <w:u w:val="single"/>
          <w:lang w:val="es-ES_tradnl"/>
        </w:rPr>
        <w:t>El Delito Tentado</w:t>
      </w:r>
      <w:r>
        <w:rPr>
          <w:rFonts w:cs="Times New Roman" w:ascii="Times New Roman" w:hAnsi="Times New Roman"/>
          <w:b/>
          <w:bCs/>
          <w:spacing w:val="-3"/>
          <w:lang w:val="es-ES_tradnl"/>
        </w:rPr>
        <w:t>.</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ab/>
        <w:tab/>
      </w:r>
    </w:p>
    <w:p>
      <w:pPr>
        <w:pStyle w:val="Normal"/>
        <w:suppressAutoHyphens w:val="true"/>
        <w:spacing w:lineRule="atLeast" w:line="240"/>
        <w:jc w:val="both"/>
        <w:rPr/>
      </w:pPr>
      <w:r>
        <w:rPr>
          <w:rFonts w:cs="Times New Roman" w:ascii="Times New Roman" w:hAnsi="Times New Roman"/>
          <w:b/>
          <w:bCs/>
          <w:spacing w:val="-3"/>
          <w:lang w:val="es-ES_tradnl"/>
        </w:rPr>
        <w:tab/>
        <w:tab/>
      </w:r>
      <w:r>
        <w:rPr>
          <w:rFonts w:cs="Times New Roman" w:ascii="Times New Roman" w:hAnsi="Times New Roman"/>
          <w:spacing w:val="-3"/>
          <w:lang w:val="es-ES_tradnl"/>
        </w:rPr>
        <w:t>El concepto de tentativa está contenido en el art.7 inc.III del C.P. y el tipo subordinado o dependiente</w:t>
      </w:r>
      <w:r>
        <w:rPr>
          <w:rStyle w:val="FootnoteCharacters"/>
          <w:rStyle w:val="FootnoteAnchor"/>
          <w:rFonts w:cs="Times New Roman" w:ascii="Times New Roman" w:hAnsi="Times New Roman"/>
          <w:spacing w:val="-3"/>
          <w:lang w:val="es-ES_tradnl"/>
        </w:rPr>
        <w:footnoteReference w:id="35"/>
      </w:r>
      <w:r>
        <w:rPr>
          <w:rFonts w:cs="Times New Roman" w:ascii="Times New Roman" w:hAnsi="Times New Roman"/>
          <w:spacing w:val="-3"/>
          <w:lang w:val="es-ES_tradnl"/>
        </w:rPr>
        <w:t xml:space="preserve"> de tenta</w:t>
        <w:softHyphen/>
        <w:t>tiva se obtiene mediante la actuación conjunta del tipo autó</w:t>
        <w:softHyphen/>
        <w:t>nomo de consu</w:t>
        <w:softHyphen/>
        <w:t>mación y el precepto mencionado.</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pPr>
      <w:r>
        <w:rPr>
          <w:rFonts w:cs="Times New Roman" w:ascii="Times New Roman" w:hAnsi="Times New Roman"/>
          <w:spacing w:val="-3"/>
          <w:lang w:val="es-ES_tradnl"/>
        </w:rPr>
        <w:tab/>
        <w:tab/>
        <w:t>Desde un punto de vista del desarrollo del delito, la tenta</w:t>
        <w:softHyphen/>
        <w:t>tiva es el primer escalón dentro de los actos de ejecución, y la etapa más cercana a los actos preparatorios, de los que se dife</w:t>
        <w:softHyphen/>
        <w:t>rencia por la concu</w:t>
        <w:softHyphen/>
        <w:t>rren</w:t>
        <w:softHyphen/>
        <w:t>cia, dentro de la tentativa, del llama</w:t>
        <w:softHyphen/>
        <w:t>do "principio de ejecución", noción jurídica de difícil determinación conceptual y que ha provocado que las diversas escuelas, autores y la jurisprudencia vacilen respecto de su significado.</w:t>
      </w:r>
      <w:r>
        <w:rPr>
          <w:rStyle w:val="FootnoteCharacters"/>
          <w:rStyle w:val="FootnoteAnchor"/>
          <w:rFonts w:cs="Times New Roman" w:ascii="Times New Roman" w:hAnsi="Times New Roman"/>
          <w:spacing w:val="-3"/>
          <w:lang w:val="es-ES_tradnl"/>
        </w:rPr>
        <w:footnoteReference w:id="36"/>
      </w:r>
      <w:r>
        <w:rPr>
          <w:rFonts w:cs="Times New Roman" w:ascii="Times New Roman" w:hAnsi="Times New Roman"/>
          <w:spacing w:val="-3"/>
          <w:lang w:val="es-ES_tradnl"/>
        </w:rPr>
        <w:t xml:space="preserve"> </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La tentativa existe "...cuando el culpable da principio a la ejecución del crimen o simple delito por hechos directos, pero faltan uno o más para su comple</w:t>
        <w:softHyphen/>
        <w:t xml:space="preserve">mento". </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A partir del concepto legal es posible señalar que no hay tentativa punible de faltas, las que se san</w:t>
        <w:softHyphen/>
        <w:t>cionan únicamente en grado de consumación (art.9). En tal senti</w:t>
        <w:softHyphen/>
        <w:t>do, se mantiene y refuerza lo señalado precedente</w:t>
        <w:softHyphen/>
        <w:t>mente en relación a los actos preparatorios: al legisla</w:t>
        <w:softHyphen/>
        <w:t>dor no le intere</w:t>
        <w:softHyphen/>
        <w:t>sa punir transgre</w:t>
        <w:softHyphen/>
        <w:t>siones de poca monta, como las faltas, cuando se encuentran ale</w:t>
        <w:softHyphen/>
        <w:t>ja</w:t>
        <w:softHyphen/>
        <w:t>das -más o menos- de la consumación, punto en el que se manifiesta en plenitud el daño o peligro para un bien jurídico, criterio objetivo en que se funda la regulación del C.P. en materia de itinera</w:t>
        <w:softHyphen/>
        <w:t>rio criminal.</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spacing w:lineRule="atLeast" w:line="240"/>
        <w:jc w:val="both"/>
        <w:rPr/>
      </w:pPr>
      <w:r>
        <w:rPr>
          <w:rFonts w:cs="Times New Roman" w:ascii="Times New Roman" w:hAnsi="Times New Roman"/>
          <w:spacing w:val="-3"/>
          <w:lang w:val="es-ES_tradnl"/>
        </w:rPr>
        <w:tab/>
        <w:tab/>
        <w:t>La impunidad de la tentativa de faltas está expre</w:t>
        <w:softHyphen/>
        <w:t>samente señalada por la ley. Interpretativamente es posible excluir del campo de la tentativa los deli</w:t>
        <w:softHyphen/>
        <w:t>tos culposos, "...donde resulta inconcebible",</w:t>
      </w:r>
      <w:r>
        <w:rPr>
          <w:rStyle w:val="FootnoteCharacters"/>
          <w:rStyle w:val="FootnoteAnchor"/>
          <w:rFonts w:cs="Times New Roman" w:ascii="Times New Roman" w:hAnsi="Times New Roman"/>
          <w:spacing w:val="-3"/>
          <w:lang w:val="es-ES_tradnl"/>
        </w:rPr>
        <w:footnoteReference w:id="37"/>
      </w:r>
      <w:r>
        <w:rPr>
          <w:rFonts w:cs="Times New Roman" w:ascii="Times New Roman" w:hAnsi="Times New Roman"/>
          <w:spacing w:val="-3"/>
          <w:lang w:val="es-ES_tradnl"/>
        </w:rPr>
        <w:t xml:space="preserve"> ya que "...sólo se puede intentar alcanzar lo que se quiere alcanzar, pero no se puede intentar lo no querido.</w:t>
      </w:r>
      <w:r>
        <w:rPr>
          <w:rStyle w:val="FootnoteCharacters"/>
          <w:rStyle w:val="FootnoteAnchor"/>
          <w:rFonts w:cs="Times New Roman" w:ascii="Times New Roman" w:hAnsi="Times New Roman"/>
          <w:spacing w:val="-3"/>
          <w:lang w:val="es-ES_tradnl"/>
        </w:rPr>
        <w:footnoteReference w:id="38"/>
      </w:r>
      <w:r>
        <w:rPr>
          <w:rFonts w:cs="Times New Roman" w:ascii="Times New Roman" w:hAnsi="Times New Roman"/>
          <w:spacing w:val="-3"/>
          <w:lang w:val="es-ES_tradnl"/>
        </w:rPr>
        <w:t xml:space="preserve"> </w:t>
        <w:tab/>
        <w:tab/>
        <w:t xml:space="preserve"> </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spacing w:lineRule="atLeast" w:line="240"/>
        <w:jc w:val="both"/>
        <w:rPr/>
      </w:pPr>
      <w:r>
        <w:rPr>
          <w:rFonts w:cs="Times New Roman" w:ascii="Times New Roman" w:hAnsi="Times New Roman"/>
          <w:b/>
          <w:bCs/>
          <w:spacing w:val="-3"/>
          <w:lang w:val="es-ES_tradnl"/>
        </w:rPr>
        <w:tab/>
        <w:tab/>
      </w:r>
      <w:r>
        <w:rPr>
          <w:rFonts w:cs="Times New Roman" w:ascii="Times New Roman" w:hAnsi="Times New Roman"/>
          <w:b/>
          <w:bCs/>
          <w:spacing w:val="-3"/>
          <w:u w:val="single"/>
          <w:lang w:val="es-ES_tradnl"/>
        </w:rPr>
        <w:t>El tipo objetivo de tentativa</w:t>
      </w:r>
      <w:r>
        <w:rPr>
          <w:rFonts w:cs="Times New Roman" w:ascii="Times New Roman" w:hAnsi="Times New Roman"/>
          <w:spacing w:val="-3"/>
          <w:lang w:val="es-ES_tradnl"/>
        </w:rPr>
        <w:t>.</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El tipo objetivo de tentativa requiere de dos elementos fundamentales: por una parte, la existencia de actos externos que constituyan un principio de ejecución; por la otra, de una insuficiencia de la acción en el sentido que faltan uno o más actos para llegar a la consumación.</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b/>
          <w:bCs/>
          <w:spacing w:val="-3"/>
          <w:lang w:val="es-ES_tradnl"/>
        </w:rPr>
        <w:tab/>
        <w:tab/>
        <w:t>a) Realización de actos externos que constituyan un principio de ejecución.</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r>
    </w:p>
    <w:p>
      <w:pPr>
        <w:pStyle w:val="Normal"/>
        <w:suppressAutoHyphens w:val="true"/>
        <w:spacing w:lineRule="atLeast" w:line="240"/>
        <w:jc w:val="both"/>
        <w:rPr/>
      </w:pPr>
      <w:r>
        <w:rPr>
          <w:rFonts w:cs="Times New Roman" w:ascii="Times New Roman" w:hAnsi="Times New Roman"/>
          <w:b/>
          <w:bCs/>
          <w:spacing w:val="-3"/>
          <w:lang w:val="es-ES_tradnl"/>
        </w:rPr>
        <w:tab/>
        <w:tab/>
      </w:r>
      <w:r>
        <w:rPr>
          <w:rFonts w:cs="Times New Roman" w:ascii="Times New Roman" w:hAnsi="Times New Roman"/>
          <w:spacing w:val="-3"/>
          <w:lang w:val="es-ES_tradnl"/>
        </w:rPr>
        <w:t>El sujeto activo debe dar comienzo a la eje</w:t>
        <w:softHyphen/>
        <w:t>cución de un crimen o simple delito. Así lo expresan COBO DEL ROSAL y VIVES ANTON: "Intentar no es proyectar, no es decidir, no es preparar: el intento comienza con el principio de realización".</w:t>
      </w:r>
      <w:r>
        <w:rPr>
          <w:rStyle w:val="FootnoteCharacters"/>
          <w:rStyle w:val="FootnoteAnchor"/>
          <w:rFonts w:cs="Times New Roman" w:ascii="Times New Roman" w:hAnsi="Times New Roman"/>
          <w:spacing w:val="-3"/>
          <w:lang w:val="es-ES_tradnl"/>
        </w:rPr>
        <w:footnoteReference w:id="39"/>
      </w:r>
      <w:r>
        <w:rPr>
          <w:rFonts w:cs="Times New Roman" w:ascii="Times New Roman" w:hAnsi="Times New Roman"/>
          <w:spacing w:val="-3"/>
          <w:lang w:val="es-ES_tradnl"/>
        </w:rPr>
        <w:t xml:space="preserve"> Es éste, uno de los aspectos más con</w:t>
        <w:softHyphen/>
        <w:t>tro</w:t>
        <w:softHyphen/>
        <w:t>ver</w:t>
        <w:softHyphen/>
        <w:t>tidos dentro del iter crimi</w:t>
        <w:softHyphen/>
        <w:t>nis, controversia que tiene su fundamento en la ex</w:t>
        <w:softHyphen/>
        <w:t>traordinaria relevancia práctica de la determi</w:t>
        <w:softHyphen/>
        <w:t>na</w:t>
        <w:softHyphen/>
        <w:t>ción del principio de ejecución. Recuérdese que este concep</w:t>
        <w:softHyphen/>
        <w:t>to consti</w:t>
        <w:softHyphen/>
        <w:t>tuye el límite entre los actos preparatorios, gene</w:t>
        <w:softHyphen/>
        <w:t>ralmente impunes, y los actos ejecuti</w:t>
        <w:softHyphen/>
        <w:t>vos, siempre puni</w:t>
        <w:softHyphen/>
        <w:t>bles y, además, a la existencia de perspectivas de análi</w:t>
        <w:softHyphen/>
        <w:t>sis -objetivas o subjeti</w:t>
        <w:softHyphen/>
        <w:t>vas- del itinerario crimi</w:t>
        <w:softHyphen/>
        <w:t>nal, que han pretendido explicar su significa</w:t>
        <w:softHyphen/>
        <w:t>ción.</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pPr>
      <w:r>
        <w:rPr>
          <w:rFonts w:cs="Times New Roman" w:ascii="Times New Roman" w:hAnsi="Times New Roman"/>
          <w:spacing w:val="-3"/>
          <w:lang w:val="es-ES_tradnl"/>
        </w:rPr>
        <w:tab/>
        <w:tab/>
        <w:t>En términos generales, y como se señalara res</w:t>
        <w:softHyphen/>
        <w:t>pecto de la problemá</w:t>
        <w:softHyphen/>
        <w:t>tica de la punición de los actos preparato</w:t>
        <w:softHyphen/>
        <w:t>rios, las teo</w:t>
        <w:softHyphen/>
        <w:t>rías subje</w:t>
        <w:softHyphen/>
        <w:t>tivas pondrán el acento en la volun</w:t>
        <w:softHyphen/>
        <w:t>tad delictiva, en el designio contrario al mandato de la norma, en tanto que las teo</w:t>
        <w:softHyphen/>
        <w:t>rías objetivas harán hincapié en la efectiva producción de un resulta</w:t>
        <w:softHyphen/>
        <w:t>do o la creación de un peligro para el bien jurídico. Se trata, en último término, de la polémica del desva</w:t>
        <w:softHyphen/>
        <w:t>lor de acto y el desvalor de resul</w:t>
        <w:softHyphen/>
        <w:t xml:space="preserve">tado frente a la punición. </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Las teorías que analizaremos son las siguien</w:t>
        <w:softHyphen/>
        <w:t>tes:</w:t>
      </w:r>
    </w:p>
    <w:p>
      <w:pPr>
        <w:pStyle w:val="Normal"/>
        <w:suppressAutoHyphens w:val="true"/>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suppressAutoHyphens w:val="true"/>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ab/>
        <w:tab/>
      </w:r>
    </w:p>
    <w:p>
      <w:pPr>
        <w:pStyle w:val="Normal"/>
        <w:suppressAutoHyphens w:val="true"/>
        <w:spacing w:lineRule="atLeast" w:line="240"/>
        <w:jc w:val="both"/>
        <w:rPr/>
      </w:pPr>
      <w:r>
        <w:rPr>
          <w:rFonts w:cs="Times New Roman" w:ascii="Times New Roman" w:hAnsi="Times New Roman"/>
          <w:b/>
          <w:bCs/>
          <w:spacing w:val="-3"/>
          <w:lang w:val="es-ES_tradnl"/>
        </w:rPr>
        <w:tab/>
        <w:tab/>
        <w:t xml:space="preserve">i) </w:t>
      </w:r>
      <w:r>
        <w:rPr>
          <w:rFonts w:cs="Times New Roman" w:ascii="Times New Roman" w:hAnsi="Times New Roman"/>
          <w:b/>
          <w:bCs/>
          <w:spacing w:val="-3"/>
          <w:u w:val="single"/>
          <w:lang w:val="es-ES_tradnl"/>
        </w:rPr>
        <w:t>Teorías Subjetivas</w:t>
      </w:r>
      <w:r>
        <w:rPr>
          <w:rFonts w:cs="Times New Roman" w:ascii="Times New Roman" w:hAnsi="Times New Roman"/>
          <w:b/>
          <w:bCs/>
          <w:spacing w:val="-3"/>
          <w:lang w:val="es-ES_tradnl"/>
        </w:rPr>
        <w:t xml:space="preserve">. </w:t>
      </w:r>
    </w:p>
    <w:p>
      <w:pPr>
        <w:pStyle w:val="Normal"/>
        <w:suppressAutoHyphens w:val="true"/>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suppressAutoHyphens w:val="true"/>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ab/>
        <w:tab/>
      </w:r>
    </w:p>
    <w:p>
      <w:pPr>
        <w:pStyle w:val="Normal"/>
        <w:suppressAutoHyphens w:val="true"/>
        <w:spacing w:lineRule="atLeast" w:line="240"/>
        <w:jc w:val="both"/>
        <w:rPr/>
      </w:pPr>
      <w:r>
        <w:rPr>
          <w:rFonts w:cs="Times New Roman" w:ascii="Times New Roman" w:hAnsi="Times New Roman"/>
          <w:spacing w:val="-3"/>
          <w:lang w:val="es-ES_tradnl"/>
        </w:rPr>
        <w:tab/>
        <w:tab/>
        <w:t>Según éstas, hay principio de ejecu</w:t>
        <w:softHyphen/>
        <w:t>ción desde el momento en que el agente, por medio de actos exter</w:t>
        <w:softHyphen/>
        <w:t>nos mani</w:t>
        <w:softHyphen/>
        <w:t>fiesta una voluntad con</w:t>
        <w:softHyphen/>
        <w:t>traria a la norma.</w:t>
      </w:r>
      <w:r>
        <w:rPr>
          <w:rStyle w:val="FootnoteCharacters"/>
          <w:rStyle w:val="FootnoteAnchor"/>
          <w:rFonts w:cs="Times New Roman" w:ascii="Times New Roman" w:hAnsi="Times New Roman"/>
          <w:spacing w:val="-3"/>
          <w:lang w:val="es-ES_tradnl"/>
        </w:rPr>
        <w:footnoteReference w:id="40"/>
      </w:r>
      <w:r>
        <w:rPr>
          <w:rFonts w:cs="Times New Roman" w:ascii="Times New Roman" w:hAnsi="Times New Roman"/>
          <w:spacing w:val="-3"/>
          <w:lang w:val="es-ES_tradnl"/>
        </w:rPr>
        <w:t xml:space="preserve"> La única exigen</w:t>
        <w:softHyphen/>
        <w:t>cia de la externi</w:t>
        <w:softHyphen/>
        <w:t>dad consiste en permitir apreciar el desig</w:t>
        <w:softHyphen/>
        <w:t>nio crimi</w:t>
        <w:softHyphen/>
        <w:t>nal. A partir de este momen</w:t>
        <w:softHyphen/>
        <w:t>to se entien</w:t>
        <w:softHyphen/>
        <w:t>de que hay princi</w:t>
        <w:softHyphen/>
        <w:t>pio de ejecución, sin asignar mayor relevan</w:t>
        <w:softHyphen/>
        <w:t>cia a la entidad de los actos ejecutados y su proximidad o no con la afectación real del bien jurídico objeto de ataque. Los peligros que encierra la sobreva</w:t>
        <w:softHyphen/>
        <w:t>loración del desvalor de acto en la punición de las eta</w:t>
        <w:softHyphen/>
        <w:t>pas ante</w:t>
        <w:softHyphen/>
        <w:t>riores a la consuma</w:t>
        <w:softHyphen/>
        <w:t>ción son evidentes. Por lo pronto, se puede caer con facili</w:t>
        <w:softHyphen/>
        <w:t>dad en la san</w:t>
        <w:softHyphen/>
        <w:t>ción de las meras intenciones, y con ello en el derecho penal de autor, siempre repudiable en un Estado de Derecho. Ade</w:t>
        <w:softHyphen/>
        <w:t>más, se amplía, en forma desmesurada, el campo de la punición de la tenta</w:t>
        <w:softHyphen/>
        <w:t>tiva: piénsese que la sola adqui</w:t>
        <w:softHyphen/>
        <w:t>si</w:t>
        <w:softHyphen/>
        <w:t>ción de un inmueble para trasla</w:t>
        <w:softHyphen/>
        <w:t>dar al se</w:t>
        <w:softHyphen/>
        <w:t>cuestrado, es un acto externo que puede llegar a mani</w:t>
        <w:softHyphen/>
        <w:t>fes</w:t>
        <w:softHyphen/>
        <w:t>tar una voluntad contraria a la norma, y que ameri</w:t>
        <w:softHyphen/>
        <w:t>taría punición.</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Desde otro punto de vista, forzoso es con</w:t>
        <w:softHyphen/>
        <w:t>cluir que la tenta</w:t>
        <w:softHyphen/>
        <w:t>tiva y la consumación deben tener una penali</w:t>
        <w:softHyphen/>
        <w:t>dad equivalente: si aquello que se toma en consi</w:t>
        <w:softHyphen/>
        <w:t>deración para punir es la manifes</w:t>
        <w:softHyphen/>
        <w:t>ta</w:t>
        <w:softHyphen/>
        <w:t>ción del designio criminal, sin que los actos externos tengan relevancia, tal conclusión es ineludi</w:t>
        <w:softHyphen/>
        <w:t>ble.</w:t>
      </w:r>
    </w:p>
    <w:p>
      <w:pPr>
        <w:pStyle w:val="Normal"/>
        <w:suppressAutoHyphens w:val="true"/>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suppressAutoHyphens w:val="true"/>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ab/>
        <w:tab/>
      </w:r>
    </w:p>
    <w:p>
      <w:pPr>
        <w:pStyle w:val="Normal"/>
        <w:suppressAutoHyphens w:val="true"/>
        <w:spacing w:lineRule="atLeast" w:line="240"/>
        <w:jc w:val="both"/>
        <w:rPr/>
      </w:pPr>
      <w:r>
        <w:rPr>
          <w:rFonts w:cs="Times New Roman" w:ascii="Times New Roman" w:hAnsi="Times New Roman"/>
          <w:b/>
          <w:bCs/>
          <w:spacing w:val="-3"/>
          <w:lang w:val="es-ES_tradnl"/>
        </w:rPr>
        <w:tab/>
        <w:tab/>
        <w:t xml:space="preserve">ii) </w:t>
      </w:r>
      <w:r>
        <w:rPr>
          <w:rFonts w:cs="Times New Roman" w:ascii="Times New Roman" w:hAnsi="Times New Roman"/>
          <w:b/>
          <w:bCs/>
          <w:spacing w:val="-3"/>
          <w:u w:val="single"/>
          <w:lang w:val="es-ES_tradnl"/>
        </w:rPr>
        <w:t>Teorías Objetivas</w:t>
      </w:r>
      <w:r>
        <w:rPr>
          <w:rFonts w:cs="Times New Roman" w:ascii="Times New Roman" w:hAnsi="Times New Roman"/>
          <w:b/>
          <w:bCs/>
          <w:spacing w:val="-3"/>
          <w:lang w:val="es-ES_tradnl"/>
        </w:rPr>
        <w:t xml:space="preserve">. </w:t>
      </w:r>
    </w:p>
    <w:p>
      <w:pPr>
        <w:pStyle w:val="Normal"/>
        <w:suppressAutoHyphens w:val="true"/>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suppressAutoHyphens w:val="true"/>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ab/>
        <w:tab/>
      </w:r>
    </w:p>
    <w:p>
      <w:pPr>
        <w:pStyle w:val="Normal"/>
        <w:suppressAutoHyphens w:val="true"/>
        <w:spacing w:lineRule="atLeast" w:line="240"/>
        <w:jc w:val="both"/>
        <w:rPr/>
      </w:pPr>
      <w:r>
        <w:rPr>
          <w:rFonts w:cs="Times New Roman" w:ascii="Times New Roman" w:hAnsi="Times New Roman"/>
          <w:spacing w:val="-3"/>
          <w:lang w:val="es-ES_tradnl"/>
        </w:rPr>
        <w:tab/>
        <w:tab/>
        <w:t>Para estas teorías, la problemá</w:t>
        <w:softHyphen/>
        <w:t>tica es diame</w:t>
        <w:softHyphen/>
        <w:t>tral</w:t>
        <w:softHyphen/>
        <w:t>mente opues</w:t>
        <w:softHyphen/>
        <w:t>ta. El principio de ejecución se produ</w:t>
        <w:softHyphen/>
        <w:t>cirá en el momento en que los actos externos llevados a cabo por el agente, generen una situación de objetivo riesgo para el bien jurídico</w:t>
      </w:r>
      <w:r>
        <w:rPr>
          <w:rStyle w:val="FootnoteCharacters"/>
          <w:rStyle w:val="FootnoteAnchor"/>
          <w:rFonts w:cs="Times New Roman" w:ascii="Times New Roman" w:hAnsi="Times New Roman"/>
          <w:spacing w:val="-3"/>
          <w:lang w:val="es-ES_tradnl"/>
        </w:rPr>
        <w:footnoteReference w:id="41"/>
      </w:r>
      <w:r>
        <w:rPr>
          <w:rFonts w:cs="Times New Roman" w:ascii="Times New Roman" w:hAnsi="Times New Roman"/>
          <w:spacing w:val="-3"/>
          <w:lang w:val="es-ES_tradnl"/>
        </w:rPr>
        <w:t>. Es el desvalor de resul</w:t>
        <w:softHyphen/>
        <w:t>tado, mani</w:t>
        <w:softHyphen/>
        <w:t>festado en la mayor o menor -pero siempre nece</w:t>
        <w:softHyphen/>
        <w:t>saria- proximidad con la afectación del objeto de ataque. El sujeto activo puede llevar a la práctica una multipli</w:t>
        <w:softHyphen/>
        <w:t>cidad de actos que demues</w:t>
        <w:softHyphen/>
        <w:t>tren inequívocamente su voluntad crimi</w:t>
        <w:softHyphen/>
        <w:t>nal; sin embargo, dichos actos no pueden ser tenidos por comienzo de ejecu</w:t>
        <w:softHyphen/>
        <w:t>ción si no se produce el riesgo objetivo para el bien jurídico. Este plantea</w:t>
        <w:softHyphen/>
        <w:t>miento peca de restric</w:t>
        <w:softHyphen/>
        <w:t>tivo en la punición. Como apunta QUINTERO</w:t>
      </w:r>
      <w:r>
        <w:rPr>
          <w:rStyle w:val="FootnoteCharacters"/>
          <w:rStyle w:val="FootnoteAnchor"/>
          <w:rFonts w:cs="Times New Roman" w:ascii="Times New Roman" w:hAnsi="Times New Roman"/>
          <w:spacing w:val="-3"/>
          <w:lang w:val="es-ES_tradnl"/>
        </w:rPr>
        <w:footnoteReference w:id="42"/>
      </w:r>
      <w:r>
        <w:rPr>
          <w:rFonts w:cs="Times New Roman" w:ascii="Times New Roman" w:hAnsi="Times New Roman"/>
          <w:spacing w:val="-3"/>
          <w:lang w:val="es-ES_tradnl"/>
        </w:rPr>
        <w:t>, resulta indiferente para el derecho la indagación de la voluntad criminal de aquél que utilizan</w:t>
        <w:softHyphen/>
        <w:t>do un arma de fuego rompe un escaparate: ¿sólo quería dañar la propie</w:t>
        <w:softHyphen/>
        <w:t>dad o su disparo estaba dirigido a matar a una persona que atendía tras el escapa</w:t>
        <w:softHyphen/>
        <w:t>ra</w:t>
        <w:softHyphen/>
        <w:t>te?.</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A diferencia de las teorías subjetivas, la postura objetiva condu</w:t>
        <w:softHyphen/>
        <w:t>ce necesariamente a la diferen</w:t>
        <w:softHyphen/>
        <w:t>cia</w:t>
        <w:softHyphen/>
        <w:t>ción de penalidad entre la tentativa, la frustración y la consuma</w:t>
        <w:softHyphen/>
        <w:t>ción, de acuerdo a la proxi</w:t>
        <w:softHyphen/>
        <w:t>midad objetiva con la lesión o puesta en peligro del bien jurídi</w:t>
        <w:softHyphen/>
        <w:t>co.</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Estos son, en general, los planteamientos de las teorías extremas. Unas y otras han sido objeto de críticas y múltiples los intentos doctrinarios de supe</w:t>
        <w:softHyphen/>
        <w:t>ración de las distancias. A conti</w:t>
        <w:softHyphen/>
        <w:t>nuación nos referire</w:t>
        <w:softHyphen/>
        <w:t>mos a algunos de ellos.</w:t>
      </w:r>
    </w:p>
    <w:p>
      <w:pPr>
        <w:pStyle w:val="Normal"/>
        <w:suppressAutoHyphens w:val="true"/>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suppressAutoHyphens w:val="true"/>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ab/>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b/>
          <w:bCs/>
          <w:spacing w:val="-3"/>
          <w:lang w:val="es-ES_tradnl"/>
        </w:rPr>
        <w:tab/>
        <w:tab/>
        <w:t xml:space="preserve">iii) </w:t>
      </w:r>
      <w:r>
        <w:rPr>
          <w:rFonts w:cs="Times New Roman" w:ascii="Times New Roman" w:hAnsi="Times New Roman"/>
          <w:b/>
          <w:bCs/>
          <w:spacing w:val="-3"/>
          <w:u w:val="single"/>
          <w:lang w:val="es-ES_tradnl"/>
        </w:rPr>
        <w:t>Teoría de CARRARA</w:t>
      </w:r>
      <w:r>
        <w:rPr>
          <w:rFonts w:cs="Times New Roman" w:ascii="Times New Roman" w:hAnsi="Times New Roman"/>
          <w:b/>
          <w:bCs/>
          <w:spacing w:val="-3"/>
          <w:lang w:val="es-ES_tradnl"/>
        </w:rPr>
        <w:t xml:space="preserve">. </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A pesar de circunscribirse dentro de las postu</w:t>
        <w:softHyphen/>
        <w:t>ras clási</w:t>
        <w:softHyphen/>
        <w:t>cas objeti</w:t>
        <w:softHyphen/>
        <w:t>vas, nos parece conveniente su cita, atendida la rele</w:t>
        <w:softHyphen/>
        <w:t>vancia que su posición ocupó durante largo tiempo, aún cuando su propio autor la desechó con poste</w:t>
        <w:softHyphen/>
        <w:t>rioridad.</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pPr>
      <w:r>
        <w:rPr>
          <w:rFonts w:cs="Times New Roman" w:ascii="Times New Roman" w:hAnsi="Times New Roman"/>
          <w:spacing w:val="-3"/>
          <w:lang w:val="es-ES_tradnl"/>
        </w:rPr>
        <w:tab/>
        <w:tab/>
        <w:t>En su estructuración de la tentativa, que CARRARA denomina "conato", partiendo de la necesaria concurrencia de actos externos, distingue entre actos equívocos y unívocos; aquellos, con multiplicidad de signi</w:t>
        <w:softHyphen/>
        <w:t>ficaciones posi</w:t>
        <w:softHyphen/>
        <w:t>bles; éstos, con sólo una: "Mientras el acto externo sea tal que pueda conducir tanto al delito como a una acción inocente, no tendremos nada más que un acto preparatorio...".</w:t>
      </w:r>
      <w:r>
        <w:rPr>
          <w:rStyle w:val="FootnoteCharacters"/>
          <w:rStyle w:val="FootnoteAnchor"/>
          <w:rFonts w:cs="Times New Roman" w:ascii="Times New Roman" w:hAnsi="Times New Roman"/>
          <w:spacing w:val="-3"/>
          <w:lang w:val="es-ES_tradnl"/>
        </w:rPr>
        <w:footnoteReference w:id="43"/>
      </w:r>
      <w:r>
        <w:rPr>
          <w:rFonts w:cs="Times New Roman" w:ascii="Times New Roman" w:hAnsi="Times New Roman"/>
          <w:spacing w:val="-3"/>
          <w:lang w:val="es-ES_tradnl"/>
        </w:rPr>
        <w:t xml:space="preserve"> La equi</w:t>
        <w:softHyphen/>
        <w:t>vocidad o univocidad de los actos los refiere CARRARA a la generación de un estado de peligro para un bien jurí</w:t>
        <w:softHyphen/>
        <w:t>dico,</w:t>
      </w:r>
      <w:r>
        <w:rPr>
          <w:rStyle w:val="FootnoteCharacters"/>
          <w:rStyle w:val="FootnoteAnchor"/>
          <w:rFonts w:cs="Times New Roman" w:ascii="Times New Roman" w:hAnsi="Times New Roman"/>
          <w:spacing w:val="-3"/>
          <w:lang w:val="es-ES_tradnl"/>
        </w:rPr>
        <w:footnoteReference w:id="44"/>
      </w:r>
      <w:r>
        <w:rPr>
          <w:rFonts w:cs="Times New Roman" w:ascii="Times New Roman" w:hAnsi="Times New Roman"/>
          <w:spacing w:val="-3"/>
          <w:lang w:val="es-ES_tradnl"/>
        </w:rPr>
        <w:t xml:space="preserve"> estado en el que consiste, a su juicio, la tentati</w:t>
        <w:softHyphen/>
        <w:t>va. Así, un acto externo será constitutivo de tentativa en la medida que se dirija, en forma unívoca, a la crea</w:t>
        <w:softHyphen/>
        <w:t>ción de un peli</w:t>
        <w:softHyphen/>
        <w:t>gro para el objeto de ataque; será equívo</w:t>
        <w:softHyphen/>
        <w:t>co en la medida en que puedan asignárse</w:t>
        <w:softHyphen/>
        <w:t>le diversas signi</w:t>
        <w:softHyphen/>
        <w:t>ficaciones. El juicio de univoci</w:t>
        <w:softHyphen/>
        <w:t>dad o equivocidad de los actos debe formular</w:t>
        <w:softHyphen/>
        <w:t>se ex-ante, esto es, al momento de la realización de los mismos. Si un sujeto compra papel y tinta para falsificar, dicho acto es equívoco, pues di</w:t>
        <w:softHyphen/>
        <w:t>chos objetos pueden razonablemente estar orientados a propósi</w:t>
        <w:softHyphen/>
        <w:t>tos líci</w:t>
        <w:softHyphen/>
        <w:t>tos, como hacer una obra de arte; en el mismo caso, cuando el sujeto, te</w:t>
        <w:softHyphen/>
        <w:t>niendo a la vista papel moneda comienza a imitarlo en forma precisa, el acto es unívoco y debe ser sancionado como tentativa.</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La teoría de CARRARA fracasó, por cuanto la deter</w:t>
        <w:softHyphen/>
        <w:t>mina</w:t>
        <w:softHyphen/>
        <w:t>ción de la univocidad o equivocidad de los actos exter</w:t>
        <w:softHyphen/>
        <w:t>nos, preci</w:t>
        <w:softHyphen/>
        <w:t>sada al momento de actuar, obliga</w:t>
        <w:softHyphen/>
        <w:t>ba al intérprete a analizar el plan del autor, con lo que la construcción objetiva perdía su relevancia. Los delitos tienen infinitas posibilidades de comisión (piénsese solamente en la alterna</w:t>
        <w:softHyphen/>
        <w:t>tiva de injuriar). La determi</w:t>
        <w:softHyphen/>
        <w:t>na</w:t>
        <w:softHyphen/>
        <w:t>ción ex-ante de su significa</w:t>
        <w:softHyphen/>
        <w:t>do (equívoco o unívoco) es imposi</w:t>
        <w:softHyphen/>
        <w:t>ble sin contar con el conocimiento del plan delic</w:t>
        <w:softHyphen/>
        <w:t>tivo elaborado por el sujeto activo, lo que introduce una cuña insalvable de subjetivis</w:t>
        <w:softHyphen/>
        <w:t>mo, opuesta a la intención de CARRARA.</w:t>
      </w:r>
    </w:p>
    <w:p>
      <w:pPr>
        <w:pStyle w:val="Normal"/>
        <w:suppressAutoHyphens w:val="true"/>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suppressAutoHyphens w:val="true"/>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ab/>
        <w:tab/>
      </w:r>
    </w:p>
    <w:p>
      <w:pPr>
        <w:pStyle w:val="Normal"/>
        <w:suppressAutoHyphens w:val="true"/>
        <w:spacing w:lineRule="atLeast" w:line="240"/>
        <w:jc w:val="both"/>
        <w:rPr/>
      </w:pPr>
      <w:r>
        <w:rPr>
          <w:rFonts w:cs="Times New Roman" w:ascii="Times New Roman" w:hAnsi="Times New Roman"/>
          <w:b/>
          <w:bCs/>
          <w:spacing w:val="-3"/>
          <w:lang w:val="es-ES_tradnl"/>
        </w:rPr>
        <w:tab/>
        <w:tab/>
        <w:t xml:space="preserve">iv) </w:t>
      </w:r>
      <w:r>
        <w:rPr>
          <w:rFonts w:cs="Times New Roman" w:ascii="Times New Roman" w:hAnsi="Times New Roman"/>
          <w:b/>
          <w:bCs/>
          <w:spacing w:val="-3"/>
          <w:u w:val="single"/>
          <w:lang w:val="es-ES_tradnl"/>
        </w:rPr>
        <w:t>Teoría Objetivo-Formal</w:t>
      </w:r>
      <w:r>
        <w:rPr>
          <w:rFonts w:cs="Times New Roman" w:ascii="Times New Roman" w:hAnsi="Times New Roman"/>
          <w:b/>
          <w:bCs/>
          <w:spacing w:val="-3"/>
          <w:lang w:val="es-ES_tradnl"/>
        </w:rPr>
        <w:t>.</w:t>
      </w:r>
      <w:r>
        <w:rPr>
          <w:rFonts w:cs="Times New Roman" w:ascii="Times New Roman" w:hAnsi="Times New Roman"/>
          <w:spacing w:val="-3"/>
          <w:lang w:val="es-ES_tradnl"/>
        </w:rPr>
        <w:t xml:space="preserve"> </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r>
    </w:p>
    <w:p>
      <w:pPr>
        <w:pStyle w:val="Normal"/>
        <w:suppressAutoHyphens w:val="true"/>
        <w:spacing w:lineRule="atLeast" w:line="240"/>
        <w:jc w:val="both"/>
        <w:rPr/>
      </w:pPr>
      <w:r>
        <w:rPr>
          <w:rFonts w:cs="Times New Roman" w:ascii="Times New Roman" w:hAnsi="Times New Roman"/>
          <w:spacing w:val="-3"/>
          <w:lang w:val="es-ES_tradnl"/>
        </w:rPr>
        <w:tab/>
        <w:tab/>
        <w:t>Con el objeto de eludir cualquier intento de subjetivi</w:t>
        <w:softHyphen/>
        <w:t>zación del principio de ejecución y con ello intro</w:t>
        <w:softHyphen/>
        <w:t>du</w:t>
        <w:softHyphen/>
        <w:t>cir un alto grado de incerteza en la determina</w:t>
        <w:softHyphen/>
        <w:t>ción del principio de punición, esta teoría objetivo-formal plantea que la tentativa sólo concurre cuando el sujeto activo ha comenzado, por hechos directos, la realización misma del tipo penal. Así, tratán</w:t>
        <w:softHyphen/>
        <w:t>dose del delito de homi</w:t>
        <w:softHyphen/>
        <w:t>cidio, la tentativa se configuraría al momento de princi</w:t>
        <w:softHyphen/>
        <w:t>piar la acción matadora misma. Si bien es cierto esta postura lleva al extremo el respeto del Principio de Legali</w:t>
        <w:softHyphen/>
        <w:t>dad, debemos convenir en que sus resultados prácti</w:t>
        <w:softHyphen/>
        <w:t>cos son insatis</w:t>
        <w:softHyphen/>
        <w:t>facto</w:t>
        <w:softHyphen/>
        <w:t>rios. Como afirma MIR</w:t>
      </w:r>
      <w:r>
        <w:rPr>
          <w:rStyle w:val="FootnoteCharacters"/>
          <w:rStyle w:val="FootnoteAnchor"/>
          <w:rFonts w:cs="Times New Roman" w:ascii="Times New Roman" w:hAnsi="Times New Roman"/>
          <w:spacing w:val="-3"/>
          <w:lang w:val="es-ES_tradnl"/>
        </w:rPr>
        <w:footnoteReference w:id="45"/>
      </w:r>
      <w:r>
        <w:rPr>
          <w:rFonts w:cs="Times New Roman" w:ascii="Times New Roman" w:hAnsi="Times New Roman"/>
          <w:spacing w:val="-3"/>
          <w:lang w:val="es-ES_tradnl"/>
        </w:rPr>
        <w:t>, resulta tautológico afirmar que la ejecución típica princi</w:t>
        <w:softHyphen/>
        <w:t>pia con el comienzo de la acción típica: se comienza la ejecución del homicidio desde el momento en que se inicia la acción típica de matar. Se busca acercar lo más posible la ten</w:t>
        <w:softHyphen/>
        <w:t>tativa a la consu</w:t>
        <w:softHyphen/>
        <w:t>mación, en pos del Principio de Certeza, pero ocurre que el acer</w:t>
        <w:softHyphen/>
        <w:t>camiento es tan grande que resulta difícil, en el hecho, distin</w:t>
        <w:softHyphen/>
        <w:t>guir la tentativa de la con</w:t>
        <w:softHyphen/>
        <w:t>sumación.</w:t>
      </w:r>
      <w:r>
        <w:rPr>
          <w:rFonts w:cs="Times New Roman" w:ascii="Times New Roman" w:hAnsi="Times New Roman"/>
          <w:b/>
          <w:bCs/>
          <w:spacing w:val="-3"/>
          <w:lang w:val="es-ES_tradnl"/>
        </w:rPr>
        <w:tab/>
      </w:r>
    </w:p>
    <w:p>
      <w:pPr>
        <w:pStyle w:val="Normal"/>
        <w:suppressAutoHyphens w:val="true"/>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suppressAutoHyphens w:val="true"/>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suppressAutoHyphens w:val="true"/>
        <w:spacing w:lineRule="atLeast" w:line="240"/>
        <w:jc w:val="both"/>
        <w:rPr/>
      </w:pPr>
      <w:r>
        <w:rPr>
          <w:rFonts w:cs="Times New Roman" w:ascii="Times New Roman" w:hAnsi="Times New Roman"/>
          <w:b/>
          <w:bCs/>
          <w:spacing w:val="-3"/>
          <w:lang w:val="es-ES_tradnl"/>
        </w:rPr>
        <w:tab/>
        <w:tab/>
        <w:t xml:space="preserve">v) </w:t>
      </w:r>
      <w:r>
        <w:rPr>
          <w:rFonts w:cs="Times New Roman" w:ascii="Times New Roman" w:hAnsi="Times New Roman"/>
          <w:b/>
          <w:bCs/>
          <w:spacing w:val="-3"/>
          <w:u w:val="single"/>
          <w:lang w:val="es-ES_tradnl"/>
        </w:rPr>
        <w:t>Teoría de WELZEL</w:t>
      </w:r>
      <w:r>
        <w:rPr>
          <w:rFonts w:cs="Times New Roman" w:ascii="Times New Roman" w:hAnsi="Times New Roman"/>
          <w:b/>
          <w:bCs/>
          <w:spacing w:val="-3"/>
          <w:lang w:val="es-ES_tradnl"/>
        </w:rPr>
        <w:t>.</w:t>
      </w:r>
      <w:r>
        <w:rPr>
          <w:rFonts w:cs="Times New Roman" w:ascii="Times New Roman" w:hAnsi="Times New Roman"/>
          <w:spacing w:val="-3"/>
          <w:lang w:val="es-ES_tradnl"/>
        </w:rPr>
        <w:t xml:space="preserve"> </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r>
    </w:p>
    <w:p>
      <w:pPr>
        <w:pStyle w:val="Normal"/>
        <w:suppressAutoHyphens w:val="true"/>
        <w:spacing w:lineRule="atLeast" w:line="240"/>
        <w:jc w:val="both"/>
        <w:rPr/>
      </w:pPr>
      <w:r>
        <w:rPr>
          <w:rFonts w:cs="Times New Roman" w:ascii="Times New Roman" w:hAnsi="Times New Roman"/>
          <w:spacing w:val="-3"/>
          <w:lang w:val="es-ES_tradnl"/>
        </w:rPr>
        <w:tab/>
        <w:tab/>
        <w:t>Denominada por su propio autor como Teoría Objeti</w:t>
        <w:softHyphen/>
        <w:t>va Indivi</w:t>
        <w:softHyphen/>
        <w:t>dual</w:t>
      </w:r>
      <w:r>
        <w:rPr>
          <w:rStyle w:val="FootnoteCharacters"/>
          <w:rStyle w:val="FootnoteAnchor"/>
          <w:rFonts w:cs="Times New Roman" w:ascii="Times New Roman" w:hAnsi="Times New Roman"/>
          <w:spacing w:val="-3"/>
          <w:lang w:val="es-ES_tradnl"/>
        </w:rPr>
        <w:footnoteReference w:id="46"/>
      </w:r>
      <w:r>
        <w:rPr>
          <w:rFonts w:cs="Times New Roman" w:ascii="Times New Roman" w:hAnsi="Times New Roman"/>
          <w:spacing w:val="-3"/>
          <w:lang w:val="es-ES_tradnl"/>
        </w:rPr>
        <w:t>, parte del supuesto básico que "las acciones preparatorias en virtud de su insufi</w:t>
        <w:softHyphen/>
        <w:t>ciente conteni</w:t>
        <w:softHyphen/>
        <w:t>do delictivo y su poca inteligibilidad real que</w:t>
        <w:softHyphen/>
        <w:t>dan,...por principio impunes". Se traspasa el estadio de lo meramente preparatorio cuando el sujeto activo da comienzo a la acción insoportable desde el punto de vista ético-social. ¿Cuál es ese momento?. El de la tentativa, esto es, desde el princi</w:t>
        <w:softHyphen/>
        <w:t>pio de ejecu</w:t>
        <w:softHyphen/>
        <w:t>ción, que WELZEL asimila a la postura del agente "en relación inmediata con la realización del tipo delicti</w:t>
        <w:softHyphen/>
        <w:t>vo",</w:t>
      </w:r>
      <w:r>
        <w:rPr>
          <w:rStyle w:val="FootnoteCharacters"/>
          <w:rStyle w:val="FootnoteAnchor"/>
          <w:rFonts w:cs="Times New Roman" w:ascii="Times New Roman" w:hAnsi="Times New Roman"/>
          <w:spacing w:val="-3"/>
          <w:lang w:val="es-ES_tradnl"/>
        </w:rPr>
        <w:footnoteReference w:id="47"/>
      </w:r>
      <w:r>
        <w:rPr>
          <w:rFonts w:cs="Times New Roman" w:ascii="Times New Roman" w:hAnsi="Times New Roman"/>
          <w:spacing w:val="-3"/>
          <w:lang w:val="es-ES_tradnl"/>
        </w:rPr>
        <w:t xml:space="preserve"> de acuerdo a su propio plan. Situarse en dicha relación de inme</w:t>
        <w:softHyphen/>
        <w:t>diatez con el tipo impli</w:t>
        <w:softHyphen/>
        <w:t>ca una cercanía estrecha con él, que no signifique la realiza</w:t>
        <w:softHyphen/>
        <w:t>ción misma del tipo. Lo ante</w:t>
        <w:softHyphen/>
        <w:t>rior importa, necesariamen</w:t>
        <w:softHyphen/>
        <w:t>te, conocer el plan del autor, único criterio certero para enjuiciar le efecti</w:t>
        <w:softHyphen/>
        <w:t>vidad de la inme</w:t>
        <w:softHyphen/>
        <w:t>diatez frente al tipo penal cuya realiza</w:t>
        <w:softHyphen/>
        <w:t>ción se persigue. Sólo el autor del plan delictivo sabe si su actuar externo está o no en relación próxima con el obje</w:t>
        <w:softHyphen/>
        <w:t>to de ataque, por tal motivo, la tentativa de homicidio "...no comienza só</w:t>
        <w:softHyphen/>
        <w:t>lo con el hecho de dispa</w:t>
        <w:softHyphen/>
        <w:t>rar el arma, sino ya con el hecho de hacer puntería, y aún, según las circunstan</w:t>
        <w:softHyphen/>
        <w:t>cias, con el desenfun</w:t>
        <w:softHyphen/>
        <w:t>dar del revólver cargado, en la medida que el autor, según su plan delic</w:t>
        <w:softHyphen/>
        <w:t>tivo, se pone en la acti</w:t>
        <w:softHyphen/>
        <w:t>vidad inmediata para matar."</w:t>
      </w:r>
      <w:r>
        <w:rPr>
          <w:rStyle w:val="FootnoteCharacters"/>
          <w:rStyle w:val="FootnoteAnchor"/>
          <w:rFonts w:cs="Times New Roman" w:ascii="Times New Roman" w:hAnsi="Times New Roman"/>
          <w:spacing w:val="-3"/>
          <w:lang w:val="es-ES_tradnl"/>
        </w:rPr>
        <w:footnoteReference w:id="48"/>
      </w:r>
      <w:r>
        <w:rPr>
          <w:rFonts w:cs="Times New Roman" w:ascii="Times New Roman" w:hAnsi="Times New Roman"/>
          <w:spacing w:val="-3"/>
          <w:lang w:val="es-ES_tradnl"/>
        </w:rPr>
        <w:t xml:space="preserve"> WELZEL es categórico en des</w:t>
        <w:softHyphen/>
        <w:t>cartar cualquier intento de determi</w:t>
        <w:softHyphen/>
        <w:t>na</w:t>
        <w:softHyphen/>
        <w:t>ción de la inmedia</w:t>
        <w:softHyphen/>
        <w:t>tez por parte de un tercero que des</w:t>
        <w:softHyphen/>
        <w:t>conozca el plan delictivo. Como son tantas y tan varia</w:t>
        <w:softHyphen/>
        <w:t>das las acciones posibles, sólo el criterio de quien ha con</w:t>
        <w:softHyphen/>
        <w:t>cebido intelec</w:t>
        <w:softHyphen/>
        <w:t>tualmente el plan es apto para preci</w:t>
        <w:softHyphen/>
        <w:t>sar la relación de inmediatez con el tipo delicti</w:t>
        <w:softHyphen/>
        <w:t>vo; con ello el principio de ejecución -tenta</w:t>
        <w:softHyphen/>
        <w:t>tiva- y el régimen de puni</w:t>
        <w:softHyphen/>
        <w:t>ción.</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Creemos que ésta es la buena doctrina, pues permi</w:t>
        <w:softHyphen/>
        <w:t>te conjugar en forma satisfactoria el grado nece</w:t>
        <w:softHyphen/>
        <w:t>sario de objetividad en la determi</w:t>
        <w:softHyphen/>
        <w:t>nación de un criterio abstrac</w:t>
        <w:softHyphen/>
        <w:t>to, como el principio de ejecución -relación inme</w:t>
        <w:softHyphen/>
        <w:t>diata con la ejecución del tipo- con la subjetivi</w:t>
        <w:softHyphen/>
        <w:t>dad que importa el recurso al plan de autor. Todo en un marco de amplitud que sólo expresa un criterio general que deberá ser aplicado en cada caso, de acuerdo a las diversas circunstan</w:t>
        <w:softHyphen/>
        <w:t>cias.</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b/>
          <w:bCs/>
          <w:spacing w:val="-3"/>
          <w:lang w:val="es-ES_tradnl"/>
        </w:rPr>
        <w:tab/>
        <w:tab/>
        <w:t>b) Insuficiencia de la acción.</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Ante todo, y como ocurre en todas las etapas de la fase ejecutiva del itinerario criminal, es indispensable que el sujeto activo lleve a cabo actos externos. Comenzada la ejecución del crimen o simple deli</w:t>
        <w:softHyphen/>
        <w:t>to, la consumación no debe producirse por faltar uno o más actos para su complemento. La diferencia fundamen</w:t>
        <w:softHyphen/>
        <w:t>tal entre la tentativa y la frustra</w:t>
        <w:softHyphen/>
        <w:t>ción está determinada porque en ésta, el agente lleva a cabo todos los actos necesarios para consumar, en tanto que en aquella, faltan uno o más actos para encontrarnos en estado de consuma</w:t>
        <w:softHyphen/>
        <w:t>ción. Así, si el agente pretende come</w:t>
        <w:softHyphen/>
        <w:t>ter un delito de homicidio y compra el arma, vigila a la víctima, lo espe</w:t>
        <w:softHyphen/>
        <w:t>ra sigilo</w:t>
        <w:softHyphen/>
        <w:t>samente en un lugar oculto, lo observa apunta y comienza a gati</w:t>
        <w:softHyphen/>
        <w:t>llar, el delito es tentado, porque falta que se accione enteramen</w:t>
        <w:softHyphen/>
        <w:t>te el arma homicida; si esto se produce y sale el disparo pero no logra su objetivo por</w:t>
        <w:softHyphen/>
        <w:t>que la víctima llevaba puesto un chaleco antibalas, el delito es frustrado, por cuanto el delincuente llevó a la prácti</w:t>
        <w:softHyphen/>
        <w:t>ca todo lo necesario para la consumación y ésta no se verificó por razones ajenas a su voluntad.</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Es importante destacar que tratándose de la tenta</w:t>
        <w:softHyphen/>
        <w:t>tiva, la no realización de la totalidad de los actos desti</w:t>
        <w:softHyphen/>
        <w:t>nados a la consuma</w:t>
        <w:softHyphen/>
        <w:t>ción puede obedecer a razones independien</w:t>
        <w:softHyphen/>
        <w:t>tes de la voluntad del delincuen</w:t>
        <w:softHyphen/>
        <w:t>te (p.ej., un inconveniente técnico en el mecanismo percu</w:t>
        <w:softHyphen/>
        <w:t>tor del arma) o a su propia decisión, caso en el cual nos encontramos frente a la insti</w:t>
        <w:softHyphen/>
        <w:t>tución del desisti</w:t>
        <w:softHyphen/>
        <w:t>miento de la tenta</w:t>
        <w:softHyphen/>
        <w:t>tiva, a la que nos referire</w:t>
        <w:softHyphen/>
        <w:t>mos más adelante.</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r>
    </w:p>
    <w:p>
      <w:pPr>
        <w:pStyle w:val="Normal"/>
        <w:suppressAutoHyphens w:val="true"/>
        <w:spacing w:lineRule="atLeast" w:line="240"/>
        <w:jc w:val="both"/>
        <w:rPr/>
      </w:pPr>
      <w:r>
        <w:rPr>
          <w:rFonts w:cs="Times New Roman" w:ascii="Times New Roman" w:hAnsi="Times New Roman"/>
          <w:b/>
          <w:bCs/>
          <w:spacing w:val="-3"/>
          <w:lang w:val="es-ES_tradnl"/>
        </w:rPr>
        <w:tab/>
        <w:tab/>
      </w:r>
      <w:r>
        <w:rPr>
          <w:rFonts w:cs="Times New Roman" w:ascii="Times New Roman" w:hAnsi="Times New Roman"/>
          <w:b/>
          <w:bCs/>
          <w:spacing w:val="-3"/>
          <w:u w:val="single"/>
          <w:lang w:val="es-ES_tradnl"/>
        </w:rPr>
        <w:t>El tipo subjetivo de tentativa</w:t>
      </w:r>
      <w:r>
        <w:rPr>
          <w:rFonts w:cs="Times New Roman" w:ascii="Times New Roman" w:hAnsi="Times New Roman"/>
          <w:b/>
          <w:bCs/>
          <w:spacing w:val="-3"/>
          <w:lang w:val="es-ES_tradnl"/>
        </w:rPr>
        <w:t>.</w:t>
      </w:r>
      <w:r>
        <w:rPr>
          <w:rFonts w:cs="Times New Roman" w:ascii="Times New Roman" w:hAnsi="Times New Roman"/>
          <w:spacing w:val="-3"/>
          <w:lang w:val="es-ES_tradnl"/>
        </w:rPr>
        <w:tab/>
        <w:tab/>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r>
    </w:p>
    <w:p>
      <w:pPr>
        <w:pStyle w:val="Normal"/>
        <w:suppressAutoHyphens w:val="true"/>
        <w:spacing w:lineRule="atLeast" w:line="240"/>
        <w:jc w:val="both"/>
        <w:rPr/>
      </w:pPr>
      <w:r>
        <w:rPr>
          <w:rFonts w:cs="Times New Roman" w:ascii="Times New Roman" w:hAnsi="Times New Roman"/>
          <w:spacing w:val="-3"/>
          <w:lang w:val="es-ES_tradnl"/>
        </w:rPr>
        <w:tab/>
        <w:tab/>
        <w:t>Un aspecto de singular relevancia dentro de la poblemá</w:t>
        <w:softHyphen/>
        <w:t>tica de la tentativa, dice relación con su tipo subjetivo. Desde el momento en que el sujeto activo debe dar comienzo a la ejecución de un crimen o simple delito, es evidente que su deseo es el de consumar</w:t>
      </w:r>
      <w:r>
        <w:rPr>
          <w:rStyle w:val="FootnoteCharacters"/>
          <w:rStyle w:val="FootnoteAnchor"/>
          <w:rFonts w:cs="Times New Roman" w:ascii="Times New Roman" w:hAnsi="Times New Roman"/>
          <w:spacing w:val="-3"/>
          <w:lang w:val="es-ES_tradnl"/>
        </w:rPr>
        <w:footnoteReference w:id="49"/>
      </w:r>
      <w:r>
        <w:rPr>
          <w:rFonts w:cs="Times New Roman" w:ascii="Times New Roman" w:hAnsi="Times New Roman"/>
          <w:spacing w:val="-3"/>
          <w:lang w:val="es-ES_tradnl"/>
        </w:rPr>
        <w:t xml:space="preserve">, de suerte que la parte subjetiva del tipo subordinado de tentativa corresponde al propósito de consumación, esto es, voluntad final consumativa.  Sobre este particular, debemos señalar que resulta en extremo forzado sostener que alguna persona pueda dar principio a la ejecución de un delito con el propósito antelado de no consumar. </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b/>
          <w:bCs/>
          <w:spacing w:val="-3"/>
          <w:lang w:val="es-ES_tradnl"/>
        </w:rPr>
        <w:tab/>
        <w:tab/>
      </w:r>
      <w:r>
        <w:rPr>
          <w:rFonts w:cs="Times New Roman" w:ascii="Times New Roman" w:hAnsi="Times New Roman"/>
          <w:b/>
          <w:bCs/>
          <w:spacing w:val="-3"/>
          <w:u w:val="single"/>
          <w:lang w:val="es-ES_tradnl"/>
        </w:rPr>
        <w:t>Culpabilidad en la tentativa</w:t>
      </w:r>
      <w:r>
        <w:rPr>
          <w:rFonts w:cs="Times New Roman" w:ascii="Times New Roman" w:hAnsi="Times New Roman"/>
          <w:b/>
          <w:bCs/>
          <w:spacing w:val="-3"/>
          <w:lang w:val="es-ES_tradnl"/>
        </w:rPr>
        <w:t>.</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spacing w:lineRule="atLeast" w:line="240"/>
        <w:jc w:val="both"/>
        <w:rPr/>
      </w:pPr>
      <w:r>
        <w:rPr>
          <w:rFonts w:cs="Times New Roman" w:ascii="Times New Roman" w:hAnsi="Times New Roman"/>
          <w:spacing w:val="-3"/>
          <w:lang w:val="es-ES_tradnl"/>
        </w:rPr>
        <w:tab/>
        <w:tab/>
        <w:t>Parte impor</w:t>
        <w:softHyphen/>
        <w:t>tante de la doctrina se inclina por exigir la concu</w:t>
        <w:softHyphen/>
        <w:t>rrencia de dolo directo; otros, por la inversa, consi</w:t>
        <w:softHyphen/>
        <w:t>deran compatible la noción de tentativa con el dolo even</w:t>
        <w:softHyphen/>
        <w:t>tual, lo que MEZGER denomina opinión dominante.</w:t>
      </w:r>
      <w:r>
        <w:rPr>
          <w:rStyle w:val="FootnoteCharacters"/>
          <w:rStyle w:val="FootnoteAnchor"/>
          <w:rFonts w:cs="Times New Roman" w:ascii="Times New Roman" w:hAnsi="Times New Roman"/>
          <w:spacing w:val="-3"/>
          <w:lang w:val="es-ES_tradnl"/>
        </w:rPr>
        <w:footnoteReference w:id="50"/>
      </w:r>
      <w:r>
        <w:rPr>
          <w:rFonts w:cs="Times New Roman" w:ascii="Times New Roman" w:hAnsi="Times New Roman"/>
          <w:spacing w:val="-3"/>
          <w:lang w:val="es-ES_tradnl"/>
        </w:rPr>
        <w:t xml:space="preserve"> La disputa no es ociosa, si se considera que la aceptación de una u otra postura importa restringir o ampliar, en forma con</w:t>
        <w:softHyphen/>
        <w:t>sidera</w:t>
        <w:softHyphen/>
        <w:t>ble, el ámbito de aplica</w:t>
        <w:softHyphen/>
        <w:t>ción de la tentativa</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con la consi</w:t>
        <w:softHyphen/>
        <w:t xml:space="preserve">guiente ampliación del marco de los actos punibles. </w:t>
      </w:r>
      <w:r>
        <w:rPr>
          <w:rFonts w:cs="Times New Roman" w:ascii="Times New Roman" w:hAnsi="Times New Roman"/>
          <w:b/>
          <w:bCs/>
          <w:spacing w:val="-3"/>
          <w:lang w:val="es-ES_tradnl"/>
        </w:rPr>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 xml:space="preserve">A nuestro juicio es preciso distinguir el tipo subjetivo de tentativa y el grado de culpabilidad necesario para satisfacerla. </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Desde el punto de vista del tipo subjetivo de tentativa, debe concurrir la voluntad final de consumar. En efecto, y dando por sentada la concurrencia de los elementos objetivos señalados precedentemente, consideramos que el sujeto activo debe querer la efectiva consumación del delito.</w:t>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Si a esta voluntad final agregamos el conocimiento del injusto, estamos en condiciones de afirmar que la tentativa es compatible sólo con el dolo directo. Partiendo del supuesto que el delincuente siempre buscará la consumación -"...hechos directos...", debe encaminar su actuación con pleno conocimiento de los elementos objetivos del tipo penal y el conocimiento de la ilicitud de la acción.</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Si la tentativa consiste en dar comienzo a la ejecución de un delito "...por hechos direc</w:t>
        <w:softHyphen/>
        <w:t>tos...", dicha descrip</w:t>
        <w:softHyphen/>
        <w:t>ción no guarda concordancia con la actitud sicológica de mera acep</w:t>
        <w:softHyphen/>
        <w:t>tación del resultado, propia de quien actúa con dolo eventual. La actividad externa desplegada por el agente debe estar "directamente" encaminada a la consuma</w:t>
        <w:softHyphen/>
        <w:t>ción de un crimen o simple deli</w:t>
        <w:softHyphen/>
        <w:t>to. Tal dirección es que</w:t>
        <w:softHyphen/>
        <w:t>rida y buscada por el sujeto activo, esto es, actúa con voluntad final consumativa, para satisfacer el tipo subjetivo y con dolo directo para satisfacer la culpabilidad propia de la tentativa.</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Idéntico argumento debe utilizarse frente a la posibili</w:t>
        <w:softHyphen/>
        <w:t>dad de tentativa culposa: la mera negligen</w:t>
        <w:softHyphen/>
        <w:t>cia, como elemento objetivo del tipo de tentativa resul</w:t>
        <w:softHyphen/>
        <w:t>ta por completo incon</w:t>
        <w:softHyphen/>
        <w:t>ci</w:t>
        <w:softHyphen/>
        <w:t>liable con el propósito de consumar.</w:t>
      </w:r>
      <w:r>
        <w:rPr>
          <w:rStyle w:val="FootnoteCharacters"/>
          <w:rStyle w:val="FootnoteAnchor"/>
          <w:rFonts w:cs="Times New Roman" w:ascii="Times New Roman" w:hAnsi="Times New Roman"/>
          <w:spacing w:val="-3"/>
          <w:lang w:val="es-ES_tradnl"/>
        </w:rPr>
        <w:footnoteReference w:id="51"/>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pPr>
      <w:r>
        <w:rPr>
          <w:rFonts w:cs="Times New Roman" w:ascii="Times New Roman" w:hAnsi="Times New Roman"/>
          <w:spacing w:val="-3"/>
          <w:lang w:val="es-ES_tradnl"/>
        </w:rPr>
        <w:tab/>
        <w:tab/>
        <w:t>El punto ha sido debatido en doctrina. Así, ilustres son los auto</w:t>
        <w:softHyphen/>
        <w:t>res que aceptan la tesis conforme a la cual la tentativa es compatible tanto con dolo directo como con dolo eventual. WELZEL</w:t>
      </w:r>
      <w:r>
        <w:rPr>
          <w:rStyle w:val="FootnoteCharacters"/>
          <w:rStyle w:val="FootnoteAnchor"/>
          <w:rFonts w:cs="Times New Roman" w:ascii="Times New Roman" w:hAnsi="Times New Roman"/>
          <w:spacing w:val="-3"/>
          <w:lang w:val="es-ES_tradnl"/>
        </w:rPr>
        <w:footnoteReference w:id="52"/>
      </w:r>
      <w:r>
        <w:rPr>
          <w:rFonts w:cs="Times New Roman" w:ascii="Times New Roman" w:hAnsi="Times New Roman"/>
          <w:spacing w:val="-3"/>
          <w:lang w:val="es-ES_tradnl"/>
        </w:rPr>
        <w:t xml:space="preserve"> estima que en la tentati</w:t>
        <w:softHyphen/>
        <w:t>va, "...el</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tipo subjetivo debe darse íntegra</w:t>
        <w:softHyphen/>
        <w:t>mente, y por cierto del mismo modo como tiene que aparecer en un delito consu</w:t>
        <w:softHyphen/>
        <w:t>mado. Si, por eso, para la consumación es suficiente el dolo even</w:t>
        <w:softHyphen/>
        <w:t>tual, en</w:t>
        <w:softHyphen/>
        <w:t>tonces también es suficiente para la tentati</w:t>
        <w:softHyphen/>
        <w:t>va". La argu</w:t>
        <w:softHyphen/>
        <w:t>menta</w:t>
        <w:softHyphen/>
        <w:t>ción de WELZEL, parte del supuesto de comparar sub</w:t>
        <w:softHyphen/>
        <w:t>jeti</w:t>
        <w:softHyphen/>
        <w:t>vamente la tentativa y la consu</w:t>
        <w:softHyphen/>
        <w:t>ma</w:t>
        <w:softHyphen/>
        <w:t>ción. Si para ésta basta el dolo eventual, el mismo crite</w:t>
        <w:softHyphen/>
        <w:t>rio resulta aplica</w:t>
        <w:softHyphen/>
        <w:t>ble a la tenta</w:t>
        <w:softHyphen/>
        <w:t>tiva. Así, si la ley admite que se pueda cometer homicidio consumado con dolo even</w:t>
        <w:softHyphen/>
        <w:t>tual, no se divisa razón alguna para no admitir un homicidio tentado con el mismo grado de subjetividad. El argumento, desde un punto de vista lógi</w:t>
        <w:softHyphen/>
        <w:t>co, (y apa</w:t>
        <w:softHyphen/>
        <w:t>rentemente extraído de la regla interpretati</w:t>
        <w:softHyphen/>
        <w:t>va a for</w:t>
        <w:softHyphen/>
        <w:t>tiori: quien puede lo más, puede lo menos), parece inataca</w:t>
        <w:softHyphen/>
        <w:t>ble.</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rFonts w:ascii="Times New Roman" w:hAnsi="Times New Roman" w:cs="Times New Roman"/>
          <w:b/>
          <w:b/>
          <w:bCs/>
          <w:spacing w:val="-3"/>
          <w:lang w:val="es-ES_tradnl"/>
        </w:rPr>
      </w:pPr>
      <w:r>
        <w:rPr>
          <w:rFonts w:cs="Times New Roman" w:ascii="Times New Roman" w:hAnsi="Times New Roman"/>
          <w:spacing w:val="-3"/>
          <w:lang w:val="es-ES_tradnl"/>
        </w:rPr>
        <w:tab/>
        <w:tab/>
        <w:t>Un criterio similar, pero con algunos mati</w:t>
        <w:softHyphen/>
        <w:t>ces, plantea entre nosotros</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NOVOA, para quien la expre</w:t>
        <w:softHyphen/>
        <w:t>sión "he</w:t>
        <w:softHyphen/>
        <w:t>chos directos" no constituye sino el propósito crimi</w:t>
        <w:softHyphen/>
        <w:t>nal de consumar, que no debe ser confundido con el dolo, sino que constituye un elemento subjetivo del tipo subor</w:t>
        <w:softHyphen/>
        <w:t>di</w:t>
        <w:softHyphen/>
        <w:t>nado de tentativa. El dolo propio de la tentativa no debe diferir de aquel que se requiere para el tipo de consuma</w:t>
        <w:softHyphen/>
        <w:t>ción; si éste puede satisfacerse con dolo even</w:t>
        <w:softHyphen/>
        <w:t>tual, lo propio ocurrirá con la tentati</w:t>
        <w:softHyphen/>
        <w:t>va.</w:t>
      </w:r>
      <w:r>
        <w:rPr>
          <w:rStyle w:val="FootnoteCharacters"/>
          <w:rStyle w:val="FootnoteAnchor"/>
          <w:rFonts w:cs="Times New Roman" w:ascii="Times New Roman" w:hAnsi="Times New Roman"/>
          <w:spacing w:val="-3"/>
          <w:lang w:val="es-ES_tradnl"/>
        </w:rPr>
        <w:footnoteReference w:id="53"/>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rFonts w:ascii="Times New Roman" w:hAnsi="Times New Roman" w:cs="Times New Roman"/>
          <w:b/>
          <w:b/>
          <w:bCs/>
          <w:spacing w:val="-3"/>
          <w:lang w:val="es-ES_tradnl"/>
        </w:rPr>
      </w:pPr>
      <w:r>
        <w:rPr>
          <w:rFonts w:cs="Times New Roman" w:ascii="Times New Roman" w:hAnsi="Times New Roman"/>
          <w:spacing w:val="-3"/>
          <w:lang w:val="es-ES_tradnl"/>
        </w:rPr>
        <w:tab/>
        <w:tab/>
        <w:t>En suma, creemos</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que, si bien es cier</w:t>
        <w:softHyphen/>
        <w:t>to la tentativa es un tipo subordinado a un tipo autónomo de consuma</w:t>
        <w:softHyphen/>
        <w:t>ción, este no es un argu</w:t>
        <w:softHyphen/>
        <w:t>mento que haga suficiente fuerza en cuanto a que desde el punto de vista de la culpabilidad estén sujetos a las mismas reglas, particu</w:t>
        <w:softHyphen/>
        <w:t>larmente si consideramos que la propia ley ha señalado</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caracte</w:t>
        <w:softHyphen/>
        <w:t>rís</w:t>
        <w:softHyphen/>
        <w:t>ticas especiales al tipo subordinado de tentativa: la exigencia de practicar hechos directos tendientes a consumar, importa que la ley pide que el agente quiera el resultado pleno del tipo consuma</w:t>
        <w:softHyphen/>
        <w:t>do; hacia dicha meta se dirigen los actos que principian la ejecu</w:t>
        <w:softHyphen/>
        <w:t xml:space="preserve">ción. </w:t>
      </w:r>
    </w:p>
    <w:p>
      <w:pPr>
        <w:pStyle w:val="Normal"/>
        <w:suppressAutoHyphens w:val="true"/>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suppressAutoHyphens w:val="true"/>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b/>
          <w:bCs/>
          <w:spacing w:val="-3"/>
          <w:lang w:val="es-ES_tradnl"/>
        </w:rPr>
        <w:t xml:space="preserve">     </w:t>
      </w:r>
      <w:r>
        <w:rPr>
          <w:rFonts w:cs="Times New Roman" w:ascii="Times New Roman" w:hAnsi="Times New Roman"/>
          <w:b/>
          <w:bCs/>
          <w:spacing w:val="-3"/>
          <w:lang w:val="es-ES_tradnl"/>
        </w:rPr>
        <w:tab/>
        <w:t xml:space="preserve">* </w:t>
      </w:r>
      <w:r>
        <w:rPr>
          <w:rFonts w:cs="Times New Roman" w:ascii="Times New Roman" w:hAnsi="Times New Roman"/>
          <w:b/>
          <w:bCs/>
          <w:spacing w:val="-3"/>
          <w:u w:val="single"/>
          <w:lang w:val="es-ES_tradnl"/>
        </w:rPr>
        <w:t>El desistimiento de la tentativa</w:t>
      </w:r>
      <w:r>
        <w:rPr>
          <w:rFonts w:cs="Times New Roman" w:ascii="Times New Roman" w:hAnsi="Times New Roman"/>
          <w:b/>
          <w:bCs/>
          <w:spacing w:val="-3"/>
          <w:lang w:val="es-ES_tradnl"/>
        </w:rPr>
        <w:t>.</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pPr>
      <w:r>
        <w:rPr>
          <w:rFonts w:cs="Times New Roman" w:ascii="Times New Roman" w:hAnsi="Times New Roman"/>
          <w:spacing w:val="-3"/>
          <w:lang w:val="es-ES_tradnl"/>
        </w:rPr>
        <w:tab/>
        <w:tab/>
        <w:t>De acuerdo al concepto de tentativa contenido en el art.7 inc.III del C.P., un rasgo distintivo de esta insti</w:t>
        <w:softHyphen/>
        <w:t>tu</w:t>
        <w:softHyphen/>
        <w:t>ción, y que permite diferenciarla de la frustra</w:t>
        <w:softHyphen/>
        <w:t>ción, es que el agente principia la ejecución del crimen o simple delito, pero le resten uno o más actos para su complemento. Es de la esencia de la ten</w:t>
        <w:softHyphen/>
        <w:t>ta</w:t>
        <w:softHyphen/>
        <w:t>tiva, entonces, la insuficiencia en la actuación del sujeto acti</w:t>
        <w:softHyphen/>
        <w:t>vo.</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rFonts w:ascii="Times New Roman" w:hAnsi="Times New Roman" w:cs="Times New Roman"/>
          <w:b/>
          <w:b/>
          <w:bCs/>
          <w:spacing w:val="-3"/>
          <w:lang w:val="es-ES_tradnl"/>
        </w:rPr>
      </w:pPr>
      <w:r>
        <w:rPr>
          <w:rFonts w:cs="Times New Roman" w:ascii="Times New Roman" w:hAnsi="Times New Roman"/>
          <w:spacing w:val="-3"/>
          <w:lang w:val="es-ES_tradnl"/>
        </w:rPr>
        <w:tab/>
        <w:tab/>
        <w:t>Esta insuficiencia de acción puede tener diver</w:t>
        <w:softHyphen/>
        <w:t>sas fuen</w:t>
        <w:softHyphen/>
        <w:t>tes, depen</w:t>
        <w:softHyphen/>
        <w:t>dientes o no de la voluntad del agente: en este último caso, no se suscitan (ojo) mayores problemas en el orden teórico. Diver</w:t>
        <w:softHyphen/>
        <w:t>sa es la situación cuando aquél que ha principiado la ejecución del crimen o simple deli</w:t>
        <w:softHyphen/>
        <w:t>to desiste de continuar realizando los actos que lo lle</w:t>
        <w:softHyphen/>
        <w:t>ven a la consu</w:t>
        <w:softHyphen/>
        <w:t>mación. A los efectos del tal desistimiento nos referiremos a con</w:t>
        <w:softHyphen/>
        <w:t>ti</w:t>
        <w:softHyphen/>
        <w:t>nuación.</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Desiste de la tentativa quien habiendo dado co</w:t>
        <w:softHyphen/>
        <w:t>mienzo a la ejecu</w:t>
        <w:softHyphen/>
        <w:t>ción de un crimen o simple delito por hechos directos, se abstiene de la realización de los actos necesarios para alcanzar la consuma</w:t>
        <w:softHyphen/>
        <w:t>ción.</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pPr>
      <w:r>
        <w:rPr>
          <w:rFonts w:cs="Times New Roman" w:ascii="Times New Roman" w:hAnsi="Times New Roman"/>
          <w:spacing w:val="-3"/>
          <w:lang w:val="es-ES_tradnl"/>
        </w:rPr>
        <w:tab/>
        <w:tab/>
        <w:t>Legislaciones como la española (art.3, frac</w:t>
        <w:softHyphen/>
        <w:t>ción III), al definir la tentativa, expresan que para que ésta exista es menes</w:t>
        <w:softHyphen/>
        <w:t>ter que la interrupción de la ejecución de los actos tendientes a la consumación, tenga su origen en "...causa o accidente que no sea su propio y voluntario desistimiento". De consiguiente, se resuelve expresamen</w:t>
        <w:softHyphen/>
        <w:t>te que el desistimiento voluntario elimina la punibilidad de la tentativa, por ausencia de tipo objetivo, aún cuando la doctrina no está acorde en cuanto a la fundamentación de la institución, según vere</w:t>
        <w:softHyphen/>
        <w:t>mos.</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Entre nosotros no existe una tal disposición, lo que obliga al intérprete a analizar con cautela y minucio</w:t>
        <w:softHyphen/>
        <w:t>sidad el problema, y construir teóricamente los efectos del desistimiento.</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pPr>
      <w:r>
        <w:rPr>
          <w:rFonts w:cs="Times New Roman" w:ascii="Times New Roman" w:hAnsi="Times New Roman"/>
          <w:spacing w:val="-3"/>
          <w:lang w:val="es-ES_tradnl"/>
        </w:rPr>
        <w:tab/>
        <w:tab/>
        <w:t>Por lo pronto, existe un argumento de texto que invita a conside</w:t>
        <w:softHyphen/>
        <w:t>rar la impunidad de la tentativa desisti</w:t>
        <w:softHyphen/>
        <w:t>da. Si se analiza el inc.II del art.7, éste define la frustra</w:t>
        <w:softHyphen/>
        <w:t>ción afirmando que concurre cuando el agente ha puesto todo de su parte para la consumación, y ésta "no se verifica por causas independientes de su voluntad". Luego, si no se llega a la consumación por causas depen</w:t>
        <w:softHyphen/>
        <w:t>dientes de la voluntad del sujeto activo (p.ej. un desis</w:t>
        <w:softHyphen/>
        <w:t>ti</w:t>
        <w:softHyphen/>
        <w:t>miento voluntario), no hay frustración posible por falta de tipo objetivo. Por su parte, el inc. final del art.8, referi</w:t>
        <w:softHyphen/>
        <w:t>do a la proposición y la conspiración -actos prepara</w:t>
        <w:softHyphen/>
        <w:t>to</w:t>
        <w:softHyphen/>
        <w:t>rios- exime de pena por ellas, en la medida en que se verifique el desistimiento de la realización del crimen o simple delito en gestación (aún cuando impone ciertas condi</w:t>
        <w:softHyphen/>
        <w:t>cio</w:t>
        <w:softHyphen/>
        <w:t>nes al efecto eximente del desistimiento). Si la frustra</w:t>
        <w:softHyphen/>
        <w:t>ción -que es más grave que la tentativa- y los actos prepa</w:t>
        <w:softHyphen/>
        <w:t>ratorios -que son menos graves que aque</w:t>
        <w:softHyphen/>
        <w:t>lla- están relevados de pena median</w:t>
        <w:softHyphen/>
        <w:t>do desis</w:t>
        <w:softHyphen/>
        <w:t>ti</w:t>
        <w:softHyphen/>
        <w:t>miento, lógico parecería adoptar el mismo cri</w:t>
        <w:softHyphen/>
        <w:t>terio en relación a la tentativa; o bien, no apare</w:t>
        <w:softHyphen/>
        <w:t>ce antecedente alguno que justifique un tratamiento diverso para ella. El argumen</w:t>
        <w:softHyphen/>
        <w:t>to, empero, debe ser analizado con cautela, pues importa, en el hecho, la aplicación de un criterio analó</w:t>
        <w:softHyphen/>
        <w:t>gico, vedado en el derecho penal de cara al Prin</w:t>
        <w:softHyphen/>
        <w:t>cipio de Reserva. En todo caso, si bien es cierto no es posi</w:t>
        <w:softHyphen/>
        <w:t>ble aplicar directamente el argumento, bien puede utili</w:t>
        <w:softHyphen/>
        <w:t>zarse como antecedente que pone de manifiesto la intención legislativa de no punir la tentativa desisti</w:t>
        <w:softHyphen/>
        <w:t>da.</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Señalábamos más arriba, que la orientación de nuestro C.P. en materia de iter criminis era objetiva, y se funda</w:t>
        <w:softHyphen/>
        <w:t>ba en la noción de lesión o puesta en peligro de un bien jurídico como fundamen</w:t>
        <w:softHyphen/>
        <w:t>to de la punición de las etapas anteriores a la consuma</w:t>
        <w:softHyphen/>
        <w:t>ción. Tratándose de la tentativa, conforme a este criterio, no existe le</w:t>
        <w:softHyphen/>
        <w:t>sión para el bien jurídico, sino sólo peligro, el que, por lo demás, es aún lejano porque el delincuente ni siquiera ha lleva</w:t>
        <w:softHyphen/>
        <w:t>do a cabo los actos necesarios para consumar.</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pPr>
      <w:r>
        <w:rPr>
          <w:rFonts w:cs="Times New Roman" w:ascii="Times New Roman" w:hAnsi="Times New Roman"/>
          <w:spacing w:val="-3"/>
          <w:lang w:val="es-ES_tradnl"/>
        </w:rPr>
        <w:tab/>
        <w:tab/>
        <w:t>En esta virtud, la aptitud de peligro de la tenta</w:t>
        <w:softHyphen/>
        <w:t>tiva es escasa. Si a ello agregamos que el agente, en forma voluntaria desiste de continuar realizando actos que lo dirijan a la consuma</w:t>
        <w:softHyphen/>
        <w:t>ción, concordaremos en que su potencial de peligro desaparece; con ello el fundamento de punición. Si por una decisión soberana del sujeto activo -desistimien</w:t>
        <w:softHyphen/>
        <w:t>to- los actos constituti</w:t>
        <w:softHyphen/>
        <w:t>vos de princi</w:t>
        <w:softHyphen/>
        <w:t>pio de ejecución no podrán objetivamente llegar a la consumación, expresada como la lesión o puesta en peligro de un bien jurídico, desapare</w:t>
        <w:softHyphen/>
        <w:t>ce por completo el fundamen</w:t>
        <w:softHyphen/>
        <w:t>to objetivo de punición de la ten</w:t>
        <w:softHyphen/>
        <w:t>tati</w:t>
        <w:softHyphen/>
        <w:t>va desis</w:t>
        <w:softHyphen/>
        <w:t>tida.</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La disquisición precedente nos ha permitido con</w:t>
        <w:softHyphen/>
        <w:t>cluir que, dentro de nuestra estructura legislativa, la tentativa desis</w:t>
        <w:softHyphen/>
        <w:t>tida no es punible. Subsiste, sin em</w:t>
        <w:softHyphen/>
        <w:t>bargo, una duda, acrecentada por el tratamiento di</w:t>
        <w:softHyphen/>
        <w:t>verso de la frustración y los actos prepara</w:t>
        <w:softHyphen/>
        <w:t>to</w:t>
        <w:softHyphen/>
        <w:t>rios fren</w:t>
        <w:softHyphen/>
        <w:t>te al desisti</w:t>
        <w:softHyphen/>
        <w:t>miento. En efecto, conforme lo que dispone el art.7 inc.</w:t>
        <w:softHyphen/>
        <w:t>II, la no consumación debe verificarse por causas inde</w:t>
        <w:softHyphen/>
        <w:t>pendientes de la voluntad del agente; luego, esta circuns</w:t>
        <w:softHyphen/>
        <w:t>tan</w:t>
        <w:softHyphen/>
        <w:t>cia consti</w:t>
        <w:softHyphen/>
        <w:t>tuye un elemento del tipo obje</w:t>
        <w:softHyphen/>
        <w:t>tivo de la frustración. Si la consumación no se produce por causas dependientes de la volun</w:t>
        <w:softHyphen/>
        <w:t>tad del sujeto activo (desisti</w:t>
        <w:softHyphen/>
        <w:t>miento), faltará un elemento del tipo subordinado de frustración: desaparece el tipo penal, y allí se en</w:t>
        <w:softHyphen/>
        <w:t>cuentra el fundamento de la impuni</w:t>
        <w:softHyphen/>
        <w:t>dad de la frustra</w:t>
        <w:softHyphen/>
        <w:t>ción desisti</w:t>
        <w:softHyphen/>
        <w:t>da.</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No ocurre lo mismo tratándose del desisti</w:t>
        <w:softHyphen/>
        <w:t>miento de los actos preparatorios de proposición y conspiración, pues la ley lo que establece es que "se exime de pe</w:t>
        <w:softHyphen/>
        <w:t>na...". Los referidos actos, desde un punto de vista de su tipici</w:t>
        <w:softHyphen/>
        <w:t>dad, se han satisfecho en pleni</w:t>
        <w:softHyphen/>
        <w:t>tud. Razones de orden político-crimi</w:t>
        <w:softHyphen/>
        <w:t>nal han llevado al legis</w:t>
        <w:softHyphen/>
        <w:t>lador a exi</w:t>
        <w:softHyphen/>
        <w:t>mirlos de pena, lo que no es equivalen</w:t>
        <w:softHyphen/>
        <w:t>te a afirmar que pierden su carácter delictivo. De allí que se sostenga que en este caso concurre una excusa legal absolutoria: un relevo de pena para una conducta delictiva, por razo</w:t>
        <w:softHyphen/>
        <w:t>nes político-crimina</w:t>
        <w:softHyphen/>
        <w:t>les. Creemos que el fundamento de impunidad de los actos preparatorios desisti</w:t>
        <w:softHyphen/>
        <w:t>dos es de orden político-crimi</w:t>
        <w:softHyphen/>
        <w:t>nal (Insigni</w:t>
        <w:softHyphen/>
        <w:t>fican</w:t>
        <w:softHyphen/>
        <w:t>cia Objetiva, Mínima Interven</w:t>
        <w:softHyphen/>
        <w:t>ción); sin embargo, nos parece discuti</w:t>
        <w:softHyphen/>
        <w:t>ble hablar de excusa legal absolutoria, por cuanto el relevo de pena aparecería deter</w:t>
        <w:softHyphen/>
        <w:t>minado, en forma exclusiva, por la volun</w:t>
        <w:softHyphen/>
        <w:t>tad del delincuente que se desiste, lo que nos parece pugna con el Principio de Reser</w:t>
        <w:softHyphen/>
        <w:t>va de la ley penal.</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Siendo tales los fundamentos de impunidad de los actos prepa</w:t>
        <w:softHyphen/>
        <w:t>rato</w:t>
        <w:softHyphen/>
        <w:t>rios y la frustración, réstanos por preci</w:t>
        <w:softHyphen/>
        <w:t>sar qué ocurre con la tentativa. Pensamos que, en lo fundamen</w:t>
        <w:softHyphen/>
        <w:t>tal, existe una razón similar a aquella que ana</w:t>
        <w:softHyphen/>
        <w:t>lizáramos a propósito de los actos prepa</w:t>
        <w:softHyphen/>
        <w:t>ratorios, esto es, una razón de orden político-criminal asentada sobre la construcción objetiva del iter criminis y los princi</w:t>
        <w:softHyphen/>
        <w:t>pios de Mínima Inter</w:t>
        <w:softHyphen/>
        <w:t>vención y Necesidad de la Pena. Con todo, es posi</w:t>
        <w:softHyphen/>
        <w:t>ble agregar que, tanto en rela</w:t>
        <w:softHyphen/>
        <w:t>ción a la tentativa como a los actos preparatorios, se visualiza ausencia de tipo subjetivo, y con ello atipi</w:t>
        <w:softHyphen/>
        <w:t>cidad.</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La tentativa, desde un punto de vista típico se integra por la concurrencia de elementos de carácter objeti</w:t>
        <w:softHyphen/>
        <w:t>vo -verifica</w:t>
        <w:softHyphen/>
        <w:t>ción de actos externos que constitu</w:t>
        <w:softHyphen/>
        <w:t>yan principio de ejecución de un crimen o simple delito y falta de reali</w:t>
        <w:softHyphen/>
        <w:t>zación de la totalidad de los actos necesa</w:t>
        <w:softHyphen/>
        <w:t>rios para la consumación- y subjetivo -voluntad final de consumar un crimen o simple delito, voluntad que denomi</w:t>
        <w:softHyphen/>
        <w:t>namos dolo cuando existe conocimien</w:t>
        <w:softHyphen/>
        <w:t>to del in</w:t>
        <w:softHyphen/>
        <w:t>justo-. Esta voluntad final orientada a la consu</w:t>
        <w:softHyphen/>
        <w:t>mación debe concurrir y persistir durante la realización de los actos externos. Resulta evi</w:t>
        <w:softHyphen/>
        <w:t>dente que con un acto de desistimien</w:t>
        <w:softHyphen/>
        <w:t>to se exterioriza una volun</w:t>
        <w:softHyphen/>
        <w:t>tad final no consumativa: la voluntad final orientada en un principio a la consumación, se desvanece; con ello, pierde conti</w:t>
        <w:softHyphen/>
        <w:t>nuidad la faz subjeti</w:t>
        <w:softHyphen/>
        <w:t>va del tipo de tentativa, y desapa</w:t>
        <w:softHyphen/>
        <w:t>rece el tipo penal. La misma argu</w:t>
        <w:softHyphen/>
        <w:t>mentación es aplica</w:t>
        <w:softHyphen/>
        <w:t>ble a los actos prepa</w:t>
        <w:softHyphen/>
        <w:t>ratorios de proposición y conspiración.</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En suma, entre nosotros la tentativa desisti</w:t>
        <w:softHyphen/>
        <w:t>da no es punible, por razones de orden político-crimi</w:t>
        <w:softHyphen/>
        <w:t>nal, basadas en la orientación objetiva de la institu</w:t>
        <w:softHyphen/>
        <w:t>ción, sumado a la falta de tipo, por discon</w:t>
        <w:softHyphen/>
        <w:t>ti</w:t>
        <w:softHyphen/>
        <w:t>nuidad de la vo</w:t>
        <w:softHyphen/>
        <w:t xml:space="preserve">luntad final de consumar. </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pPr>
      <w:r>
        <w:rPr>
          <w:rFonts w:cs="Times New Roman" w:ascii="Times New Roman" w:hAnsi="Times New Roman"/>
          <w:spacing w:val="-3"/>
          <w:lang w:val="es-ES_tradnl"/>
        </w:rPr>
        <w:tab/>
        <w:tab/>
        <w:t>Para terminar con la institución, es preciso referirnos a la connotación y sentido de la voluntarie</w:t>
        <w:softHyphen/>
        <w:t>dad del desistimiento. En otras palabras, determinar si es exigible que el desistimiento de la realización de los actos faltantes para consumar debe estar impregna</w:t>
        <w:softHyphen/>
        <w:t>do de algún tipo de valoración, o bien, basta con la sola mani</w:t>
        <w:softHyphen/>
        <w:t>festa</w:t>
        <w:softHyphen/>
        <w:t>ción de voluntad en el sentido de interrumpir la ejecu</w:t>
        <w:softHyphen/>
        <w:t>ción. Resulta evidente, desde el punto de vista valorativo, que no es lo mismo desistirse por tomar con</w:t>
        <w:softHyphen/>
        <w:t>ciencia de la gravedad del delito, que hacerlo por</w:t>
        <w:softHyphen/>
        <w:t>que resulta inminente la intervención de la Policía, aún cuando la conducta de abandono en ambos casos pueda obe</w:t>
        <w:softHyphen/>
        <w:t>decer a un designio voluntario del agente. Recuérde</w:t>
        <w:softHyphen/>
        <w:t>se que, conforme a nuestro razonamien</w:t>
        <w:softHyphen/>
        <w:t>to, la tentati</w:t>
        <w:softHyphen/>
        <w:t>va volun</w:t>
        <w:softHyphen/>
        <w:t>taria</w:t>
        <w:softHyphen/>
        <w:t>men</w:t>
        <w:softHyphen/>
        <w:t>te desistida es impune. La precisión, enton</w:t>
        <w:softHyphen/>
        <w:t>ces, del significado de la voluntariedad resulta determinan</w:t>
        <w:softHyphen/>
        <w:t>te para punir o no al que se desiste.</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pPr>
      <w:r>
        <w:rPr>
          <w:rFonts w:cs="Times New Roman" w:ascii="Times New Roman" w:hAnsi="Times New Roman"/>
          <w:spacing w:val="-3"/>
          <w:lang w:val="es-ES_tradnl"/>
        </w:rPr>
        <w:tab/>
        <w:tab/>
        <w:t>La denominada teoría sicológica, recoge la distin</w:t>
        <w:softHyphen/>
        <w:t>ción de FRANK</w:t>
      </w:r>
      <w:r>
        <w:rPr>
          <w:rStyle w:val="FootnoteCharacters"/>
          <w:rStyle w:val="FootnoteAnchor"/>
          <w:rFonts w:cs="Times New Roman" w:ascii="Times New Roman" w:hAnsi="Times New Roman"/>
          <w:spacing w:val="-3"/>
          <w:lang w:val="es-ES_tradnl"/>
        </w:rPr>
        <w:footnoteReference w:id="54"/>
      </w:r>
      <w:r>
        <w:rPr>
          <w:rFonts w:cs="Times New Roman" w:ascii="Times New Roman" w:hAnsi="Times New Roman"/>
          <w:spacing w:val="-3"/>
          <w:lang w:val="es-ES_tradnl"/>
        </w:rPr>
        <w:t>, según la cual el desis</w:t>
        <w:softHyphen/>
        <w:t>timiento es voluntario cuando el sujeto activo pudiendo continuar su labor delictiva, no quiere hacerlo y de</w:t>
        <w:softHyphen/>
        <w:t>sis</w:t>
        <w:softHyphen/>
        <w:t>te; no tendría tal carácter cuando el agente no quiere conti</w:t>
        <w:softHyphen/>
        <w:t>nuar porque no puede hacerlo. En la primera alter</w:t>
        <w:softHyphen/>
        <w:t>nativa no se generan mayores problemas: el delin</w:t>
        <w:softHyphen/>
        <w:t>cuente reconoce la posibilidad de continuar, no obstan</w:t>
        <w:softHyphen/>
        <w:t>te lo cual renuncia a ello. El segundo caso es dificul</w:t>
        <w:softHyphen/>
        <w:t>toso. Así, ¿son equipara</w:t>
        <w:softHyphen/>
        <w:t>bles, desde la pers</w:t>
        <w:softHyphen/>
        <w:t>pectiva del "no poder continuar", las hipótesis de miedo a ser descubierto, inminen</w:t>
        <w:softHyphen/>
        <w:t>cia de la presencia de la Policía, llegada real de la Policía?. En otros términos, cuando es posible afirmar que el delin</w:t>
        <w:softHyphen/>
        <w:t>cuente "no puede conti</w:t>
        <w:softHyphen/>
        <w:t>nuar". Resulta entera</w:t>
        <w:softHyphen/>
        <w:t>mente factible considerar que en las dos primeras inte</w:t>
        <w:softHyphen/>
        <w:t>rro</w:t>
        <w:softHyphen/>
        <w:t>gantes anterio</w:t>
        <w:softHyphen/>
        <w:t>res el agente pudo continuar hasta con</w:t>
        <w:softHyphen/>
        <w:t>sumar, no obstante, y sin más presión que la del desarro</w:t>
        <w:softHyphen/>
        <w:t>llo de los aconteci</w:t>
        <w:softHyphen/>
        <w:t>mientos, desis</w:t>
        <w:softHyphen/>
        <w:t>tió. ¿Merece la impuni</w:t>
        <w:softHyphen/>
        <w:t>dad?. La falta de respuesta satisfactoria a estas pregun</w:t>
        <w:softHyphen/>
        <w:t>tas motivó la apari</w:t>
        <w:softHyphen/>
        <w:t>ción de posturas inclinadas a valorar el desistimiento conforme a otros parámetros: la llamada Teoría Valorativa consi</w:t>
        <w:softHyphen/>
        <w:t>dera que el desistimiento es vo</w:t>
        <w:softHyphen/>
        <w:t>luntario en la medida en que responda a una motivación -valora</w:t>
        <w:softHyphen/>
        <w:t>ción- positiva. Hay voluntariedad cuando el delin</w:t>
        <w:softHyphen/>
        <w:t>cuente desiste por razo</w:t>
        <w:softHyphen/>
        <w:t>nes huma</w:t>
        <w:softHyphen/>
        <w:t>nitarias o de otra espe</w:t>
        <w:softHyphen/>
        <w:t>cie, que traduzcan un contramotivo positivo a delinquir (p.ej., al en</w:t>
        <w:softHyphen/>
        <w:t>frentar armado a la futura víctima cae en la cuenta de la maldad de su acción y decide interrum</w:t>
        <w:softHyphen/>
        <w:t>pirla). Si el desis</w:t>
        <w:softHyphen/>
        <w:t>timiento sólo obedece, aunque sea "volunta</w:t>
        <w:softHyphen/>
        <w:t>rio", a motiva</w:t>
        <w:softHyphen/>
        <w:t>cio</w:t>
        <w:softHyphen/>
        <w:t>nes mezquinas (p.ej, no ser sorprendido y penado), no puede pretender la impunidad; su desisti</w:t>
        <w:softHyphen/>
        <w:t>miento no es "jurídica</w:t>
        <w:softHyphen/>
        <w:t xml:space="preserve">mente voluntario". </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pPr>
      <w:r>
        <w:rPr>
          <w:rFonts w:cs="Times New Roman" w:ascii="Times New Roman" w:hAnsi="Times New Roman"/>
          <w:spacing w:val="-3"/>
          <w:lang w:val="es-ES_tradnl"/>
        </w:rPr>
        <w:tab/>
        <w:tab/>
        <w:t>En el mismo sentido se anotan aquellas teo</w:t>
        <w:softHyphen/>
        <w:t>rías que pretenden dotar de mayor certeza jurídica las valora</w:t>
        <w:softHyphen/>
        <w:t>ciones (Teoría de la Valoración Jurídica). Según éstas, se radica la valoración del desistimien</w:t>
        <w:softHyphen/>
        <w:t>to en la raciona</w:t>
        <w:softHyphen/>
        <w:t>lidad del delincuente: "...si el desis</w:t>
        <w:softHyphen/>
        <w:t>timiento responde a dicha racio</w:t>
        <w:softHyphen/>
        <w:t>nalidad no tiene sentido para el Derecho admi</w:t>
        <w:softHyphen/>
        <w:t>tir que deter</w:t>
        <w:softHyphen/>
        <w:t>mine la impunidad, mientras que sí lo tiene que sea eficaz el desistimiento contra</w:t>
        <w:softHyphen/>
        <w:t>rio a la racionali</w:t>
        <w:softHyphen/>
        <w:t>dad del delincuente."</w:t>
      </w:r>
      <w:r>
        <w:rPr>
          <w:rStyle w:val="FootnoteCharacters"/>
          <w:rStyle w:val="FootnoteAnchor"/>
          <w:rFonts w:cs="Times New Roman" w:ascii="Times New Roman" w:hAnsi="Times New Roman"/>
          <w:spacing w:val="-3"/>
          <w:lang w:val="es-ES_tradnl"/>
        </w:rPr>
        <w:footnoteReference w:id="55"/>
      </w:r>
      <w:r>
        <w:rPr>
          <w:rFonts w:cs="Times New Roman" w:ascii="Times New Roman" w:hAnsi="Times New Roman"/>
          <w:spacing w:val="-3"/>
          <w:lang w:val="es-ES_tradnl"/>
        </w:rPr>
        <w:t xml:space="preserve"> La racionalidad del de</w:t>
        <w:softHyphen/>
        <w:t>lincuente se entiende como egoísta, proclive a delinquir y buscar su impuni</w:t>
        <w:softHyphen/>
        <w:t>dad. Así, será racional desde el punto de vista del delincuen</w:t>
        <w:softHyphen/>
        <w:t>te desis</w:t>
        <w:softHyphen/>
        <w:t>tir en su afán delictivo si es sorprendi</w:t>
        <w:softHyphen/>
        <w:t>do por la auto</w:t>
        <w:softHyphen/>
        <w:t>ridad; en este caso, su desis</w:t>
        <w:softHyphen/>
        <w:t>timiento no es "jurídica</w:t>
        <w:softHyphen/>
        <w:t>mente volunta</w:t>
        <w:softHyphen/>
        <w:t>rio", no merece impunidad. Por el contra</w:t>
        <w:softHyphen/>
        <w:t>rio, el desistir por presentár</w:t>
        <w:softHyphen/>
        <w:t>sele un inconveniente de escasa monta (p.ej., mayor re</w:t>
        <w:softHyphen/>
        <w:t>sistencia de la esperada de la cerradura de la puerta que se desea traspasar), no se condi</w:t>
        <w:softHyphen/>
        <w:t>ce con la racionalidad criminal; desistir en tal caso, merece impunidad.</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Lo cierto es que, las teorías valorativas, si bien es cierto conducen a resultados más precisos que la teoría sicológi</w:t>
        <w:softHyphen/>
        <w:t>ca, tampoco resuelven con certeza todos los casos planteados: por lo pronto, resulta difí</w:t>
        <w:softHyphen/>
        <w:t>cil la deter</w:t>
        <w:softHyphen/>
        <w:t>minación de lo que es un "moti</w:t>
        <w:softHyphen/>
        <w:t>vo positivo" o "la raciona</w:t>
        <w:softHyphen/>
        <w:t xml:space="preserve">lidad del delincuente". </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En nuestro criterio, la voluntariedad del de</w:t>
        <w:softHyphen/>
        <w:t>sisti</w:t>
        <w:softHyphen/>
        <w:t>miento debe ser analizada por el juez en cada caso concreto, teniendo en vista la posibilidad real de consu</w:t>
        <w:softHyphen/>
        <w:t>mar por parte del delincuente, sin riesgo para su perso</w:t>
        <w:softHyphen/>
        <w:t>na. Si el agente está en condiciones de consu</w:t>
        <w:softHyphen/>
        <w:t>mar el deli</w:t>
        <w:softHyphen/>
        <w:t>to sin riesgos inme</w:t>
        <w:softHyphen/>
        <w:t>diatos (tiene un simple temor de la aparición de la autori</w:t>
        <w:softHyphen/>
        <w:t>dad o los moradores, temor al cas</w:t>
        <w:softHyphen/>
        <w:t>tigo, difi</w:t>
        <w:softHyphen/>
        <w:t>cultad, no impo</w:t>
        <w:softHyphen/>
        <w:t>sibi</w:t>
        <w:softHyphen/>
        <w:t>lidad de llegar al final) y se abstiene de continuar, su desistimien</w:t>
        <w:softHyphen/>
        <w:t>to será volunta</w:t>
        <w:softHyphen/>
        <w:t>rio. Por la inversa, si la conti</w:t>
        <w:softHyphen/>
        <w:t>nuación de la actividad delictiva se hace imposible (por error en la elaboración del plan delictivo, por la aparición de obstáculos abso</w:t>
        <w:softHyphen/>
        <w:t>lutamente insalvables o la efectiva apari</w:t>
        <w:softHyphen/>
        <w:t>ción de la auto</w:t>
        <w:softHyphen/>
        <w:t>ridad), o siendo posible resulta en extremo riesgosa para el agente (deberá enfrentar a la Policía, luchar contra el morador), su desistimiento no puede restar impune: no fue voluntario sino motivado por condiciones externas que lo obligaron a desistir, o persistir en su afán en condi</w:t>
        <w:softHyphen/>
        <w:t>cio</w:t>
        <w:softHyphen/>
        <w:t>nes extremas, asimila</w:t>
        <w:softHyphen/>
        <w:t>bles al "heroísmo delicti</w:t>
        <w:softHyphen/>
        <w:t>vo".</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El juicio de voluntariedad que realice el juez, deberá, conjunta</w:t>
        <w:softHyphen/>
        <w:t>mente con el criterio expuesto, situarse en la posición del delincuente al momento de la ocurren</w:t>
        <w:softHyphen/>
        <w:t xml:space="preserve">cia de los hechos. </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Nuestra legislación, marcada por un fuerte objeti</w:t>
        <w:softHyphen/>
        <w:t>vismo, permite concluir que al legislador no le resulta incómodo dejar de punir aque</w:t>
        <w:softHyphen/>
        <w:t>llas etapas del iter crimi</w:t>
        <w:softHyphen/>
        <w:t>nis que se encuentran alejadas de la lesión o puesta en peligro de un bien jurídico. En estas condi</w:t>
        <w:softHyphen/>
        <w:t>cio</w:t>
        <w:softHyphen/>
        <w:t>nes, y habida consideración que la tentativa desis</w:t>
        <w:softHyphen/>
        <w:t>tida no entra</w:t>
        <w:softHyphen/>
        <w:t>ña peligro alguno para el objeto de pro</w:t>
        <w:softHyphen/>
        <w:t>tección, resulta coherente sostener que la voluntarie</w:t>
        <w:softHyphen/>
        <w:t>dad exigible conforme a nuestra norma</w:t>
        <w:softHyphen/>
        <w:t>tiva, no pase más allá de la objetiva interrupción de los actos de ejecu</w:t>
        <w:softHyphen/>
        <w:t>ción. Así, desistirse por mezquina conve</w:t>
        <w:softHyphen/>
        <w:t>niencia o ha</w:t>
        <w:softHyphen/>
        <w:t>cerlo por humanidad impor</w:t>
        <w:softHyphen/>
        <w:t>ta, desde un punto de vista jurídico -a la luz del crite</w:t>
        <w:softHyphen/>
        <w:t>rio objetivo que ilumina al Código- que la lesión o pues</w:t>
        <w:softHyphen/>
        <w:t>ta en peligro del bien jurídico se ha desvane</w:t>
        <w:softHyphen/>
        <w:t>cido. El desvalor de acción mani</w:t>
        <w:softHyphen/>
        <w:t>festado inequívocamente por el principio de ejecución, no tiene la entidad necesaria para justificar la puni</w:t>
        <w:softHyphen/>
        <w:t>ción. De esta suerte, la impunidad tiene su funda</w:t>
        <w:softHyphen/>
        <w:t>mento en la insignificancia o inexistencia del desvalor de resultado, único criterio -o al menos fundamen</w:t>
        <w:softHyphen/>
        <w:t>tal- en la decisión político-criminal de punir.</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En suma, no existe texto expreso que resuelva los efec</w:t>
        <w:softHyphen/>
        <w:t>tos jurídi</w:t>
        <w:softHyphen/>
        <w:t>cos de la tentativa desistida, como ocurre con la frus</w:t>
        <w:softHyphen/>
        <w:t>tra</w:t>
        <w:softHyphen/>
        <w:t>ción y los actos preparatorios. Interpretativamen</w:t>
        <w:softHyphen/>
        <w:t>te es posible concluir que la tentati</w:t>
        <w:softHyphen/>
        <w:t>va desistida es impune, por falta de tipi</w:t>
        <w:softHyphen/>
        <w:t>cidad y por razones de conveniencia o utilidad (político-crimina</w:t>
        <w:softHyphen/>
        <w:t>les). En fin, para configurar la voluntariedad del desisti</w:t>
        <w:softHyphen/>
        <w:t>mien</w:t>
        <w:softHyphen/>
        <w:t>to, basta con que se manifieste objetivamen</w:t>
        <w:softHyphen/>
        <w:t>te en la interrupción de los actos de ejecu</w:t>
        <w:softHyphen/>
        <w:t>ción, aún cuando la voluntad que anime al delin</w:t>
        <w:softHyphen/>
        <w:t>cuente no denote un contramoti</w:t>
        <w:softHyphen/>
        <w:t>vo positivo a de</w:t>
        <w:softHyphen/>
        <w:t>linquir.</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spacing w:lineRule="atLeast" w:line="240"/>
        <w:jc w:val="both"/>
        <w:rPr>
          <w:rFonts w:ascii="Times New Roman" w:hAnsi="Times New Roman" w:cs="Times New Roman"/>
          <w:spacing w:val="-2"/>
          <w:sz w:val="19"/>
          <w:szCs w:val="19"/>
          <w:lang w:val="es-ES_tradnl"/>
        </w:rPr>
      </w:pPr>
      <w:r>
        <w:rPr>
          <w:rFonts w:cs="Times New Roman" w:ascii="Times New Roman" w:hAnsi="Times New Roman"/>
          <w:b/>
          <w:bCs/>
          <w:spacing w:val="-2"/>
          <w:sz w:val="19"/>
          <w:szCs w:val="19"/>
          <w:lang w:val="es-ES_tradnl"/>
        </w:rPr>
        <w:tab/>
        <w:tab/>
        <w:t>Recogiendo algunas de las reflexiones contenidas en los párrafos precedentes, así ha resuelto nuestra jurisprudencia: "Para que la ejecución incompleta del delito llegue a ser punible es menester que el agente se haya detenido, en la vía que conduce a la consumación, no por voluntad propia, sino por causas independientes de su voluntad; o en otros términos cuando el sujeto se desiste voluntariamente del hecho punible, este desistimiento hace desaparecer la razón para sancionar la tentativa, puesto que desaparece el peligro de la lesión jurídica. Si bien en nuestra legislación penal no se consigna un precepto expreso para eximir de pena el desistimiento de la tentativa, no es menos cierto que no puede haber delito sin ánimo de cometerlo, cuando, antes de su consumación ha cesado voluntariamente la intención (Corte de Apelaciones de Santiago, Gaceta de los Tribunales, 2º semetre, 1942, secc. criminal, pag.234).</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Debe destacarse, en fin, que la impunidad de la tentati</w:t>
        <w:softHyphen/>
        <w:t>va desisti</w:t>
        <w:softHyphen/>
        <w:t>da es compatible con la sanción penal de los actos externos lleva</w:t>
        <w:softHyphen/>
        <w:t>dos a cabo por el agente con ante</w:t>
        <w:softHyphen/>
        <w:t>rioridad al desis</w:t>
        <w:softHyphen/>
        <w:t>ti</w:t>
        <w:softHyphen/>
        <w:t>miento, en la medida en que satis</w:t>
        <w:softHyphen/>
        <w:t>fagan algún tipo penal. Así, quien forzó y destruyó la puerta para entrar en morada ajena para perpetrar el delito de robo, desistiéndose antes de entrar, será res</w:t>
        <w:softHyphen/>
        <w:t>ponsable penalmente por los daños cau</w:t>
        <w:softHyphen/>
        <w:t>sados. Es lo que se deno</w:t>
        <w:softHyphen/>
        <w:t>mina tentativa calificada.</w:t>
      </w:r>
      <w:r>
        <w:rPr>
          <w:rStyle w:val="FootnoteCharacters"/>
          <w:rStyle w:val="FootnoteAnchor"/>
          <w:rFonts w:cs="Times New Roman" w:ascii="Times New Roman" w:hAnsi="Times New Roman"/>
          <w:spacing w:val="-3"/>
          <w:lang w:val="es-ES_tradnl"/>
        </w:rPr>
        <w:footnoteReference w:id="56"/>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ab/>
      </w:r>
    </w:p>
    <w:p>
      <w:pPr>
        <w:pStyle w:val="Normal"/>
        <w:suppressAutoHyphens w:val="true"/>
        <w:spacing w:lineRule="atLeast" w:line="240"/>
        <w:jc w:val="both"/>
        <w:rPr/>
      </w:pPr>
      <w:r>
        <w:rPr>
          <w:rFonts w:cs="Times New Roman" w:ascii="Times New Roman" w:hAnsi="Times New Roman"/>
          <w:b/>
          <w:bCs/>
          <w:spacing w:val="-3"/>
          <w:lang w:val="es-ES_tradnl"/>
        </w:rPr>
        <w:tab/>
        <w:tab/>
        <w:t xml:space="preserve">* </w:t>
      </w:r>
      <w:r>
        <w:rPr>
          <w:rFonts w:cs="Times New Roman" w:ascii="Times New Roman" w:hAnsi="Times New Roman"/>
          <w:b/>
          <w:bCs/>
          <w:spacing w:val="-3"/>
          <w:u w:val="single"/>
          <w:lang w:val="es-ES_tradnl"/>
        </w:rPr>
        <w:t>La tentativa inidónea</w:t>
      </w:r>
      <w:r>
        <w:rPr>
          <w:rFonts w:cs="Times New Roman" w:ascii="Times New Roman" w:hAnsi="Times New Roman"/>
          <w:b/>
          <w:bCs/>
          <w:spacing w:val="-3"/>
          <w:lang w:val="es-ES_tradnl"/>
        </w:rPr>
        <w:t>.</w:t>
      </w:r>
    </w:p>
    <w:p>
      <w:pPr>
        <w:pStyle w:val="Normal"/>
        <w:suppressAutoHyphens w:val="true"/>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Conceptualmente, la tentativa importa la reali</w:t>
        <w:softHyphen/>
        <w:t>zación de hechos directos tendientes a la consuma</w:t>
        <w:softHyphen/>
        <w:t>ción. Puede ocurrir, sin embargo, que los hechos lleva</w:t>
        <w:softHyphen/>
        <w:t>dos a cabo, aten</w:t>
        <w:softHyphen/>
        <w:t>dida su propia natu</w:t>
        <w:softHyphen/>
        <w:t>raleza o las cir</w:t>
        <w:softHyphen/>
        <w:t>cunstancias del caso, no sean idóneos para alcan</w:t>
        <w:softHyphen/>
        <w:t>zar el propósito delictivo querido. Tal es el caso de quien pre</w:t>
        <w:softHyphen/>
        <w:t>tende matar a otro utilizando una sustancia inocua (inidonei</w:t>
        <w:softHyphen/>
        <w:t>dad abso</w:t>
        <w:softHyphen/>
        <w:t>luta) o letal pero sumi</w:t>
        <w:softHyphen/>
        <w:t>nistrada en forma insignificante (ini</w:t>
        <w:softHyphen/>
        <w:t>doneidad relativa). Esta es la llamada inidoneidad de los medios. En relación al obje</w:t>
        <w:softHyphen/>
        <w:t>to del delito puede veri</w:t>
        <w:softHyphen/>
        <w:t>ficarse una situación similar: se dispara sobre otro con el designio de matar, en cir</w:t>
        <w:softHyphen/>
        <w:t>cuns</w:t>
        <w:softHyphen/>
        <w:t>tancias que se encontraba muerto (inidoneidad abso</w:t>
        <w:softHyphen/>
        <w:t>luta) o ausente del lugar donde el agente disparó (ini</w:t>
        <w:softHyphen/>
        <w:t>donei</w:t>
        <w:softHyphen/>
        <w:t>dad relativa). En fin, es posible que se plantee una inidoneidad relativa al suje</w:t>
        <w:softHyphen/>
        <w:t>to: se persi</w:t>
        <w:softHyphen/>
        <w:t>gue cometer un delito funcionario sin tener tal calidad.</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Frente al conjunto de estas hipótesis fácti</w:t>
        <w:softHyphen/>
        <w:t>cas, ¿es posible hablar de tentativa?, y, en caso afir</w:t>
        <w:softHyphen/>
        <w:t>mativo, ¿qué sanción penal corresponde aplicar?.</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pPr>
      <w:r>
        <w:rPr>
          <w:rFonts w:cs="Times New Roman" w:ascii="Times New Roman" w:hAnsi="Times New Roman"/>
          <w:spacing w:val="-3"/>
          <w:lang w:val="es-ES_tradnl"/>
        </w:rPr>
        <w:tab/>
        <w:tab/>
        <w:t>En general, la doctrina se ha mostrado vaci</w:t>
        <w:softHyphen/>
        <w:t>lante, no exis</w:t>
        <w:softHyphen/>
        <w:t>tiendo un criterio unívoco para tratar el tema, lo que ha motiva</w:t>
        <w:softHyphen/>
        <w:t>do, además, importantes diferen</w:t>
        <w:softHyphen/>
        <w:t>cias legislati</w:t>
        <w:softHyphen/>
        <w:t>vas: ordenamientos jurídicos, como el español y el alemán, regulan expresamente la tentativa inidónea, en tanto que nuestra legisla</w:t>
        <w:softHyphen/>
        <w:t>ción nada dice sobre el par</w:t>
        <w:softHyphen/>
        <w:t>ticu</w:t>
        <w:softHyphen/>
        <w:t>lar, obligando a una construcción doc</w:t>
        <w:softHyphen/>
        <w:t>trinaria de la insti</w:t>
        <w:softHyphen/>
        <w:t>tu</w:t>
        <w:softHyphen/>
        <w:t>ción.</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pPr>
      <w:r>
        <w:rPr>
          <w:rFonts w:cs="Times New Roman" w:ascii="Times New Roman" w:hAnsi="Times New Roman"/>
          <w:spacing w:val="-3"/>
          <w:lang w:val="es-ES_tradnl"/>
        </w:rPr>
        <w:tab/>
        <w:tab/>
        <w:t>Creemos que resulta prácticamente imposible sentar reglas absolu</w:t>
        <w:softHyphen/>
        <w:t>tas, atendida la infinitud y com</w:t>
        <w:softHyphen/>
        <w:t>ple</w:t>
        <w:softHyphen/>
        <w:t>jidad de las situaciones de hecho a regular. Por lo pron</w:t>
        <w:softHyphen/>
        <w:t>to, piénsese solamente en la dis</w:t>
        <w:softHyphen/>
        <w:t>tinción entre ini</w:t>
        <w:softHyphen/>
        <w:t>doneidad absoluta y relativa, que no siempre es tan clara como se pretende: buscar la muerte de otro a través del simple expediente de enterrarle un alfiler, puede llevar a con</w:t>
        <w:softHyphen/>
        <w:t>si</w:t>
        <w:softHyphen/>
        <w:t>derar la conducta como absolutamen</w:t>
        <w:softHyphen/>
        <w:t>te inidónea desde el punto de vista del medio empleado; sin embargo, si el sujeto pasivo es hemofí</w:t>
        <w:softHyphen/>
        <w:t>lico, la conducta deja de tener tal carácter.</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Esta característica del problema nos lleva a plantear una primera regla general: para el análisis de la idoneidad o no de los medios, objeto de ataque o suje</w:t>
        <w:softHyphen/>
        <w:t>tos, es preciso realizar una recompo</w:t>
        <w:softHyphen/>
        <w:t>sición de todas las cir</w:t>
        <w:softHyphen/>
        <w:t>cunstan</w:t>
        <w:softHyphen/>
        <w:t>cias del caso concreto al momento de su reali</w:t>
        <w:softHyphen/>
        <w:t>za</w:t>
        <w:softHyphen/>
        <w:t>ción. Debe descartarse el enjuiciamiento ex-post de la situación, por razones obvias: toda tentativa sería ini</w:t>
        <w:softHyphen/>
        <w:t>dónea, desde el momento que para su configura</w:t>
        <w:softHyphen/>
        <w:t xml:space="preserve">ción se requiere que no se verifique la consumación.  </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El juez será, por tanto, quien deba situarse en la posición del delincuente al momento de llevar a cabo su conducta y determi</w:t>
        <w:softHyphen/>
        <w:t>nar si existía posibilidad física de alcanzar la consuma</w:t>
        <w:softHyphen/>
        <w:t>ción: si ello no es posi</w:t>
        <w:softHyphen/>
        <w:t>ble por inido</w:t>
        <w:softHyphen/>
        <w:t>neidad del objeto, medios o sujetos, la conducta será abso</w:t>
        <w:softHyphen/>
        <w:t>lutamente inidónea; de consi</w:t>
        <w:softHyphen/>
        <w:t>guiente, deberá restar impune por falta de tipo. La tipicidad subordinada del delito tentado importa la realización de actos externos que mar</w:t>
        <w:softHyphen/>
        <w:t>quen el principio de ejecución de un crimen o simple delito, con miras a la consuma</w:t>
        <w:softHyphen/>
        <w:t>ción. Si el objeto persegui</w:t>
        <w:softHyphen/>
        <w:t>do no existe, si los medios empleados para alcan</w:t>
        <w:softHyphen/>
        <w:t>zar el objeto existente son inade</w:t>
        <w:softHyphen/>
        <w:t>cuados o el sujeto acti</w:t>
        <w:softHyphen/>
        <w:t>vo no es apto para ejecutar al tipo consuma</w:t>
        <w:softHyphen/>
        <w:t>do, la conducta es penalmente irrelevan</w:t>
        <w:softHyphen/>
        <w:t>te. Recuérdese sobre este particu</w:t>
        <w:softHyphen/>
        <w:t>lar, que no todo ataque contra un bien jurídico es puni</w:t>
        <w:softHyphen/>
        <w:t>ble, sino aquellos que por su parti</w:t>
        <w:softHyphen/>
        <w:t>cular lesividad ha sido tipificado por la ley: los demás no son punibles. Dentro de esta misma cate</w:t>
        <w:softHyphen/>
        <w:t>goría se encuentran, en nuestro crite</w:t>
        <w:softHyphen/>
        <w:t>rio, las con</w:t>
        <w:softHyphen/>
        <w:t>ductas señaladas ante</w:t>
        <w:softHyphen/>
        <w:t xml:space="preserve">riormente. </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En de nuestra legislación, creemos que la conclusión de impu</w:t>
        <w:softHyphen/>
        <w:t>nidad de la absoluta inidoneidad es irre</w:t>
        <w:softHyphen/>
        <w:t>batible, aún cuando la explicación puede diferir. Las con</w:t>
        <w:softHyphen/>
        <w:t>ductas punibles son aquellas que lesionan o ponen en peligro un bien jurídico, decreciendo la mag</w:t>
        <w:softHyphen/>
        <w:t>nitud del castigo en la medida en que se alejan de dicho punto. Si el observador imparcial (juez), situán</w:t>
        <w:softHyphen/>
        <w:t>dose en la posición del delincuen</w:t>
        <w:softHyphen/>
        <w:t>te al momento de lle</w:t>
        <w:softHyphen/>
        <w:t>var a cabo la acción, ha constatado la absoluta imposi</w:t>
        <w:softHyphen/>
        <w:t>bilidad de lesión o puesta en peligro del bien jurídi</w:t>
        <w:softHyphen/>
        <w:t>co, por falta de aptitud de los medios o sujetos, o por inexistencia del objeto, resulta evidente que no san</w:t>
        <w:softHyphen/>
        <w:t>cionará penal</w:t>
        <w:softHyphen/>
        <w:t xml:space="preserve">mente. </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pPr>
      <w:r>
        <w:rPr>
          <w:rFonts w:cs="Times New Roman" w:ascii="Times New Roman" w:hAnsi="Times New Roman"/>
          <w:spacing w:val="-3"/>
          <w:lang w:val="es-ES_tradnl"/>
        </w:rPr>
        <w:tab/>
        <w:tab/>
        <w:t>En un mismo plano deben situarse los actos consti</w:t>
        <w:softHyphen/>
        <w:t>tutivos de la llamada tentativa supersticiosa o irreal: quien pretende matar a otro por medio de ora</w:t>
        <w:softHyphen/>
        <w:t>cio</w:t>
        <w:softHyphen/>
        <w:t>nes o ruegos a la divinidad, o bien realizando actos de hechi</w:t>
        <w:softHyphen/>
        <w:t>cería o similares (p.ej., clavando alfile</w:t>
        <w:softHyphen/>
        <w:t>res sobre la foto del</w:t>
      </w:r>
      <w:r>
        <w:rPr>
          <w:rFonts w:cs="Times New Roman" w:ascii="Times New Roman" w:hAnsi="Times New Roman"/>
          <w:b/>
          <w:bCs/>
          <w:spacing w:val="-3"/>
          <w:lang w:val="es-ES_tradnl"/>
        </w:rPr>
        <w:t xml:space="preserve"> </w:t>
      </w:r>
      <w:r>
        <w:rPr>
          <w:rFonts w:cs="Times New Roman" w:ascii="Times New Roman" w:hAnsi="Times New Roman"/>
          <w:spacing w:val="-3"/>
          <w:lang w:val="es-ES_tradnl"/>
        </w:rPr>
        <w:t>enemigo), no puede seriamente -jurí</w:t>
        <w:softHyphen/>
        <w:t>di</w:t>
        <w:softHyphen/>
        <w:t>camen</w:t>
        <w:softHyphen/>
        <w:t>te- afirmar</w:t>
        <w:softHyphen/>
        <w:t>se que está tentando matar. Ni está llevando a cabo actos típicos, pues éstos son sólo aquellos con aptitud consuma</w:t>
        <w:softHyphen/>
        <w:t>ti</w:t>
        <w:softHyphen/>
        <w:t>va, aunque relativa, ni está generando peligro alguno para el bien jurídico (descartada, desde luego, la hipóte</w:t>
        <w:softHyphen/>
        <w:t>sis de lesión del mismo).</w:t>
      </w:r>
      <w:r>
        <w:rPr>
          <w:rStyle w:val="FootnoteCharacters"/>
          <w:rStyle w:val="FootnoteAnchor"/>
          <w:rFonts w:cs="Times New Roman" w:ascii="Times New Roman" w:hAnsi="Times New Roman"/>
          <w:spacing w:val="-3"/>
          <w:lang w:val="es-ES_tradnl"/>
        </w:rPr>
        <w:footnoteReference w:id="57"/>
      </w:r>
      <w:r>
        <w:rPr>
          <w:rFonts w:cs="Times New Roman" w:ascii="Times New Roman" w:hAnsi="Times New Roman"/>
          <w:spacing w:val="-3"/>
          <w:lang w:val="es-ES_tradnl"/>
        </w:rPr>
        <w:t xml:space="preserve"> Hasta resulta</w:t>
        <w:softHyphen/>
        <w:t>ría desdoroso para el sistema punitivo apli</w:t>
        <w:softHyphen/>
        <w:t>car sanciones a conductas de esta entidad (Necesidad de la Pena, Mínima Intervención, Mínima Relevan</w:t>
        <w:softHyphen/>
        <w:t xml:space="preserve">cia Social).          </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Diversa es la situación de la tentativa rela</w:t>
        <w:softHyphen/>
        <w:t>tiva</w:t>
        <w:softHyphen/>
        <w:t>mente inidó</w:t>
        <w:softHyphen/>
        <w:t>nea. Se ha constatado por el juez que la conducta realizada, causalmente apta, en general, no era apta para alcanzar el resul</w:t>
        <w:softHyphen/>
        <w:t>tado en el caso concre</w:t>
        <w:softHyphen/>
        <w:t>to, conforme a las circunstancias del caso. Se ha pre</w:t>
        <w:softHyphen/>
        <w:t>tendido matar a otro mediante el disparo de un arma de fuego sobre su cama en circunstancias que el sujeto no estaba en ella. En estos eventos, el sujeto activo ha desplegado realmente una actividad tendien</w:t>
        <w:softHyphen/>
        <w:t>te a la consumación, con actos obje</w:t>
        <w:softHyphen/>
        <w:t>tiva</w:t>
        <w:softHyphen/>
        <w:t>mente idóneos para alcanzar el resultado querido. Pensamos que existe un acto de tentativa que debe ser sancionado como tal, con el mismo fundamen</w:t>
        <w:softHyphen/>
        <w:t>to de la tenta</w:t>
        <w:softHyphen/>
        <w:t>tiva idónea, esto es, el delincuente se ha puesto en relación inmediata con la realización del tipo consumado. El criterio legis</w:t>
        <w:softHyphen/>
        <w:t>lativo que orienta nuestro Código, se inclinará por la impunidad, basado en la imposi</w:t>
        <w:softHyphen/>
        <w:t>bi</w:t>
        <w:softHyphen/>
        <w:t>lidad de la conducta de lesio</w:t>
        <w:softHyphen/>
        <w:t>nar o poner en peligro el bien jurí</w:t>
        <w:softHyphen/>
        <w:t xml:space="preserve">dico.             </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r>
    </w:p>
    <w:p>
      <w:pPr>
        <w:pStyle w:val="Normal"/>
        <w:suppressAutoHyphens w:val="true"/>
        <w:spacing w:lineRule="atLeast" w:line="240"/>
        <w:jc w:val="both"/>
        <w:rPr/>
      </w:pPr>
      <w:r>
        <w:rPr>
          <w:rFonts w:cs="Times New Roman" w:ascii="Times New Roman" w:hAnsi="Times New Roman"/>
          <w:b/>
          <w:bCs/>
          <w:spacing w:val="-3"/>
          <w:lang w:val="es-ES_tradnl"/>
        </w:rPr>
        <w:tab/>
        <w:tab/>
        <w:tab/>
        <w:t xml:space="preserve">c) </w:t>
      </w:r>
      <w:r>
        <w:rPr>
          <w:rFonts w:cs="Times New Roman" w:ascii="Times New Roman" w:hAnsi="Times New Roman"/>
          <w:b/>
          <w:bCs/>
          <w:spacing w:val="-3"/>
          <w:u w:val="single"/>
          <w:lang w:val="es-ES_tradnl"/>
        </w:rPr>
        <w:t>El Delito Frustrado</w:t>
      </w:r>
      <w:r>
        <w:rPr>
          <w:rFonts w:cs="Times New Roman" w:ascii="Times New Roman" w:hAnsi="Times New Roman"/>
          <w:b/>
          <w:bCs/>
          <w:spacing w:val="-3"/>
          <w:lang w:val="es-ES_tradnl"/>
        </w:rPr>
        <w:t>.</w:t>
      </w:r>
    </w:p>
    <w:p>
      <w:pPr>
        <w:pStyle w:val="Normal"/>
        <w:suppressAutoHyphens w:val="true"/>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ab/>
        <w:t>El estadio más próximo a la consumación, dentro  de las etapas de desarrollo del delito es la frus</w:t>
        <w:softHyphen/>
        <w:t>tración. A diferen</w:t>
        <w:softHyphen/>
        <w:t>cia de la tenta</w:t>
        <w:softHyphen/>
        <w:t>tiva, el delin</w:t>
        <w:softHyphen/>
        <w:t>cuente ha desplegado en su totalidad la actividad ex</w:t>
        <w:softHyphen/>
        <w:t>terna ten</w:t>
        <w:softHyphen/>
        <w:t>diente a la consumación; ésta, sin embar</w:t>
        <w:softHyphen/>
        <w:t>go, no se produce por la concurrencia de eventos extraños a la volun</w:t>
        <w:softHyphen/>
        <w:t>tad del agente. El delincuente vierte suficiente cantidad de veneno en la copa de su mortal enemigo; éste, sospechando de la maniobra del agente, ha bebido previamente un antí</w:t>
        <w:softHyphen/>
        <w:t>doto. Bebe la copa con veneno, surte efecto el antídoto y la víctima se salva de morir enve</w:t>
        <w:softHyphen/>
        <w:t>nenado. La actividad matadora del sujeto activo quedó completa con la puesta de la sustancia venenosa al alcance de su enemigo. El resul</w:t>
        <w:softHyphen/>
        <w:t>tado de muerte deseado no se produjo, por motivos que le eran ajenos: la astu</w:t>
        <w:softHyphen/>
        <w:t>cia de la víctima y la presta atención médica de que éste fue objeto. El delito de homicidio quedó en cali</w:t>
        <w:softHyphen/>
        <w:t>dad de frustrado.</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Esta es una de las hipótesis fácticas sobre las cuales la ley dispone que existe un "...crimen o simple delito frustrado cuando el delincuente pone de su parte todo lo necesario para que el crimen o simple delito se consume y esto no se verifica por causas indepen</w:t>
        <w:softHyphen/>
        <w:t>dientes de su volun</w:t>
        <w:softHyphen/>
        <w:t>tad" (art.7 inc.II). El hecho que el delin</w:t>
        <w:softHyphen/>
        <w:t>cuente realice toda la actividad necesaria para consumar, sitúa a la frus</w:t>
        <w:softHyphen/>
        <w:t>tración en un grado muy próximo a la con</w:t>
        <w:softHyphen/>
        <w:t>sumación completa del delito; en esta virtud, y siguiendo de cerca el criterio objetivo de nuestro legislador, el bien jurí</w:t>
        <w:softHyphen/>
        <w:t>dico objeto del ataque ha sido seriamente puesto en peli</w:t>
        <w:softHyphen/>
        <w:t>gro, lo que justifi</w:t>
        <w:softHyphen/>
        <w:t>ca enteramente la punición con sólo un grado menos que la consuma</w:t>
        <w:softHyphen/>
        <w:t>ción (art.51).</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r>
    </w:p>
    <w:p>
      <w:pPr>
        <w:pStyle w:val="Normal"/>
        <w:suppressAutoHyphens w:val="true"/>
        <w:spacing w:lineRule="atLeast" w:line="240"/>
        <w:jc w:val="both"/>
        <w:rPr/>
      </w:pPr>
      <w:r>
        <w:rPr>
          <w:rFonts w:cs="Times New Roman" w:ascii="Times New Roman" w:hAnsi="Times New Roman"/>
          <w:b/>
          <w:bCs/>
          <w:spacing w:val="-3"/>
          <w:lang w:val="es-ES_tradnl"/>
        </w:rPr>
        <w:tab/>
        <w:tab/>
      </w:r>
      <w:r>
        <w:rPr>
          <w:rFonts w:cs="Times New Roman" w:ascii="Times New Roman" w:hAnsi="Times New Roman"/>
          <w:b/>
          <w:bCs/>
          <w:spacing w:val="-3"/>
          <w:u w:val="single"/>
          <w:lang w:val="es-ES_tradnl"/>
        </w:rPr>
        <w:t>Tipo objetivo de frustración</w:t>
      </w:r>
      <w:r>
        <w:rPr>
          <w:rFonts w:cs="Times New Roman" w:ascii="Times New Roman" w:hAnsi="Times New Roman"/>
          <w:spacing w:val="-3"/>
          <w:lang w:val="es-ES_tradnl"/>
        </w:rPr>
        <w:t>.</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r>
    </w:p>
    <w:p>
      <w:pPr>
        <w:pStyle w:val="Normal"/>
        <w:suppressAutoHyphens w:val="true"/>
        <w:spacing w:lineRule="atLeast" w:line="240"/>
        <w:jc w:val="both"/>
        <w:rPr/>
      </w:pPr>
      <w:r>
        <w:rPr>
          <w:rFonts w:cs="Times New Roman" w:ascii="Times New Roman" w:hAnsi="Times New Roman"/>
          <w:spacing w:val="-3"/>
          <w:lang w:val="es-ES_tradnl"/>
        </w:rPr>
        <w:tab/>
        <w:tab/>
        <w:t>Desde un punto de vista objetivo, la frustra</w:t>
        <w:softHyphen/>
        <w:t>ción, al tenor del concepto legal y al igual que res</w:t>
        <w:softHyphen/>
        <w:t>pecto de todas las etapas previas de desarro</w:t>
        <w:softHyphen/>
        <w:t>llo del delito, sólo puede verificarse en relación a crímenes o simples deli</w:t>
        <w:softHyphen/>
        <w:t>tos. Las razones son las mismas explicadas en rela</w:t>
        <w:softHyphen/>
        <w:t>ción a la tentativa y los actos prepara</w:t>
        <w:softHyphen/>
        <w:t>torios y a ellas nos remitimos.</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b/>
          <w:bCs/>
          <w:spacing w:val="-3"/>
          <w:lang w:val="es-ES_tradnl"/>
        </w:rPr>
        <w:tab/>
        <w:tab/>
        <w:t>a) El delincuente debe haber puesto de su parte todo lo necesario para consumar el delito.</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r>
    </w:p>
    <w:p>
      <w:pPr>
        <w:pStyle w:val="Normal"/>
        <w:suppressAutoHyphens w:val="true"/>
        <w:spacing w:lineRule="atLeast" w:line="240"/>
        <w:jc w:val="both"/>
        <w:rPr/>
      </w:pPr>
      <w:r>
        <w:rPr>
          <w:rFonts w:cs="Times New Roman" w:ascii="Times New Roman" w:hAnsi="Times New Roman"/>
          <w:spacing w:val="-3"/>
          <w:lang w:val="es-ES_tradnl"/>
        </w:rPr>
        <w:tab/>
        <w:tab/>
        <w:t>El delincuente debe haber completado la acti</w:t>
        <w:softHyphen/>
        <w:t>vidad exter</w:t>
        <w:softHyphen/>
        <w:t>na ten</w:t>
        <w:softHyphen/>
        <w:t>diente a la consumación. Este concepto ha plan</w:t>
        <w:softHyphen/>
        <w:t>teado algunas diver</w:t>
        <w:softHyphen/>
        <w:t>gencias en la doctrina, tra</w:t>
        <w:softHyphen/>
        <w:t>tadas prolija</w:t>
        <w:softHyphen/>
        <w:t>mente por MIR</w:t>
      </w:r>
      <w:r>
        <w:rPr>
          <w:rStyle w:val="FootnoteCharacters"/>
          <w:rStyle w:val="FootnoteAnchor"/>
          <w:rFonts w:cs="Times New Roman" w:ascii="Times New Roman" w:hAnsi="Times New Roman"/>
          <w:spacing w:val="-3"/>
          <w:lang w:val="es-ES_tradnl"/>
        </w:rPr>
        <w:footnoteReference w:id="58"/>
      </w:r>
      <w:r>
        <w:rPr>
          <w:rFonts w:cs="Times New Roman" w:ascii="Times New Roman" w:hAnsi="Times New Roman"/>
          <w:spacing w:val="-3"/>
          <w:lang w:val="es-ES_tradnl"/>
        </w:rPr>
        <w:t>. En primer lu</w:t>
        <w:softHyphen/>
        <w:t>gar, cuando la ley describe la frustra</w:t>
        <w:softHyphen/>
        <w:t>ción diciendo que en ella el agente debe haber puesto todo de su parte para la consuma</w:t>
        <w:softHyphen/>
        <w:t>ción, ¿hace referencia a la ejecución de todos los actos que correspon</w:t>
        <w:softHyphen/>
        <w:t>den al delincuente, o bien a aquellos que en térmi</w:t>
        <w:softHyphen/>
        <w:t>nos obje</w:t>
        <w:softHyphen/>
        <w:t>tivos conducen al resul</w:t>
        <w:softHyphen/>
        <w:t>tado?. La distinción es rele</w:t>
        <w:softHyphen/>
        <w:t>vante, en cuanto la primera interpreta</w:t>
        <w:softHyphen/>
        <w:t>ción favorece al delin</w:t>
        <w:softHyphen/>
        <w:t>cuen</w:t>
        <w:softHyphen/>
        <w:t>te, al ampliar el campo de aplicación de la tentativa en desmedro de la frustra</w:t>
        <w:softHyphen/>
        <w:t>ción -con la consi</w:t>
        <w:softHyphen/>
        <w:t>guiente rebaja de pena- en tanto la segunda, produce justamente el resultado in</w:t>
        <w:softHyphen/>
        <w:t>verso. Así, si una persona coloca cuidado</w:t>
        <w:softHyphen/>
        <w:t>samente una bomba de tiempo en el automóvil de otro, con el desig</w:t>
        <w:softHyphen/>
        <w:t>nio de matarlo, pero la bomba debe ser accio</w:t>
        <w:softHyphen/>
        <w:t>nada por un tercero que vigila y espera que la víctima suba al vehículo y este tercero desis</w:t>
        <w:softHyphen/>
        <w:t>te de llevar a cabo su fun</w:t>
        <w:softHyphen/>
        <w:t>ción, restando indemne la víctima, la inter</w:t>
        <w:softHyphen/>
        <w:t>preta</w:t>
        <w:softHyphen/>
        <w:t>ción según la cual la frustración existe cuando el delin</w:t>
        <w:softHyphen/>
        <w:t>cuente ha desplegado todos los actos que le corres</w:t>
        <w:softHyphen/>
        <w:t>pon</w:t>
        <w:softHyphen/>
        <w:t>den, debería sancionar a quien colocó la bomba como autor de homicidio frustrado, en tanto que la tesis según la cual la frustración existe cuando se han lle</w:t>
        <w:softHyphen/>
        <w:t>vado a cabo todos los actos que objeti</w:t>
        <w:softHyphen/>
        <w:t>vamente conduzcan al resultado querido, sólo considerará al agente como autor del delito de homicidio tentado. Esto por cuanto no realizó todos los actos preci</w:t>
        <w:softHyphen/>
        <w:t>sos, uno de los cuales era la real actividad del tercero concerta</w:t>
        <w:softHyphen/>
        <w:t>do.</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pPr>
      <w:r>
        <w:rPr>
          <w:rFonts w:cs="Times New Roman" w:ascii="Times New Roman" w:hAnsi="Times New Roman"/>
          <w:spacing w:val="-3"/>
          <w:lang w:val="es-ES_tradnl"/>
        </w:rPr>
        <w:tab/>
        <w:tab/>
        <w:t>Nuestra legislación adopta el primer criterio (...cuando el delin</w:t>
        <w:softHyphen/>
        <w:t>cuente pone todo de su parte..."), con lo que resuelve expre</w:t>
        <w:softHyphen/>
        <w:t>samen</w:t>
        <w:softHyphen/>
        <w:t>te el problema, ampliando el ámbito de la frustración en relación a la tentativa, utilizando un criterio subjetivo de análisis, extraño en nuestro legisla</w:t>
        <w:softHyphen/>
        <w:t>dor, al menos en lo relativo al iter cri</w:t>
        <w:softHyphen/>
        <w:t>minis.</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spacing w:lineRule="atLeast" w:line="240"/>
        <w:jc w:val="both"/>
        <w:rPr/>
      </w:pPr>
      <w:r>
        <w:rPr>
          <w:rFonts w:cs="Times New Roman" w:ascii="Times New Roman" w:hAnsi="Times New Roman"/>
          <w:spacing w:val="-3"/>
          <w:lang w:val="es-ES_tradnl"/>
        </w:rPr>
        <w:tab/>
        <w:tab/>
        <w:t>Otro aspecto de interés dice relación -siem</w:t>
        <w:softHyphen/>
        <w:t>pre siguiendo a MIR- con el prisma de análisis a adop</w:t>
        <w:softHyphen/>
        <w:t>tar frente a la noción de "término de los actos de ejecu</w:t>
        <w:softHyphen/>
        <w:t>ción". En efecto, si en la frustra</w:t>
        <w:softHyphen/>
        <w:t>ción el delin</w:t>
        <w:softHyphen/>
        <w:t>cuente lleva a cabo todos los actos externos ten</w:t>
        <w:softHyphen/>
        <w:t>dientes a la consumación, pone término a los actos de ejecu</w:t>
        <w:softHyphen/>
        <w:t>ción. En estas condicio</w:t>
        <w:softHyphen/>
        <w:t>nes, ¿quién determina que se han llevado a cabo todos los actos ejecuti</w:t>
        <w:softHyphen/>
        <w:t>vos?. Varias son las alterna</w:t>
        <w:softHyphen/>
        <w:t>tivas posibles. La más obvia indica que lo haga el mismo delincuente: es él quien mejor conoce la forma y medios con que pretende alcanzar la consu</w:t>
        <w:softHyphen/>
        <w:t>ma</w:t>
        <w:softHyphen/>
        <w:t>ción, y el momento de cese de los actos ejecutivos; sin embargo, debemos recha</w:t>
        <w:softHyphen/>
        <w:t>zar esta alterna</w:t>
        <w:softHyphen/>
        <w:t>ti</w:t>
        <w:softHyphen/>
        <w:t>va, pues impor</w:t>
        <w:softHyphen/>
        <w:t>taría entregarle, en último término, la determinación de su responsa</w:t>
        <w:softHyphen/>
        <w:t>bilidad y pena, lo que atenta en contra del Princi</w:t>
        <w:softHyphen/>
        <w:t>pio de Reserva. Otra posibilidad es que sea el juez quien formule el juicio de finalización de la actividad ejecutiva, lo que parece razonable, en la medida en que se le entregue algún punto de referencia: éste debe ser el plan del autor. El juez será quien inda</w:t>
        <w:softHyphen/>
        <w:t>gue acerca del plan del autor y determine si con</w:t>
        <w:softHyphen/>
        <w:t>forme a éste se llevaron a cabo o no todos los actos ejecuti</w:t>
        <w:softHyphen/>
        <w:t>vos pertinentes para consu</w:t>
        <w:softHyphen/>
        <w:t>mar.</w:t>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b/>
          <w:bCs/>
          <w:spacing w:val="-2"/>
          <w:sz w:val="19"/>
          <w:szCs w:val="19"/>
          <w:lang w:val="es-ES_tradnl"/>
        </w:rPr>
        <w:tab/>
        <w:tab/>
        <w:t>Así lo han resuelto nuestros Tribunales Superiores de Justicia: "Corresponde calificar la conducta como delito de hurto en grado de frustrado si se encuentra establecido que el reo fue detenido momentos después de haber sido sorprendido in fraganti en el interior del inmueble con las especies en su poder, quedando, por consiguiente, interrumpido el proceso delictivo por causas ajenas a su voluntad..." (Gaceta Jurídica Nº94, pag.69).</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En suma, para que exista frustración, el delin</w:t>
        <w:softHyphen/>
        <w:t>cuente debe llevar a cabo todos los actos de eje</w:t>
        <w:softHyphen/>
        <w:t>cución tendientes a consumar el crimen o simple delito. Esto se determina subjetiva</w:t>
        <w:softHyphen/>
        <w:t>mente ("... pone de su parte todo lo necesario para la consuma</w:t>
        <w:softHyphen/>
        <w:t>ción..."). El juicio de término de los actos ejecutivos, momento en el cual nos encontra</w:t>
        <w:softHyphen/>
        <w:t>mos frente a la frustración, se determina por el juez, según el plan del autor.</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b/>
          <w:bCs/>
          <w:spacing w:val="-3"/>
          <w:lang w:val="es-ES_tradnl"/>
        </w:rPr>
        <w:tab/>
        <w:tab/>
        <w:t>b) Falta de consumación por causas ajenas a la voluntad del agente.</w:t>
      </w:r>
    </w:p>
    <w:p>
      <w:pPr>
        <w:pStyle w:val="Normal"/>
        <w:suppressAutoHyphens w:val="true"/>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suppressAutoHyphens w:val="true"/>
        <w:spacing w:lineRule="atLeast" w:line="24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ab/>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Para que exista frustración, la consumación no debe haberse verificado por causas indepen</w:t>
        <w:softHyphen/>
        <w:t>dientes de la voluntad del agente. De lo anterior se des</w:t>
        <w:softHyphen/>
        <w:t>prende:</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spacing w:lineRule="atLeast" w:line="240"/>
        <w:jc w:val="both"/>
        <w:rPr/>
      </w:pPr>
      <w:r>
        <w:rPr>
          <w:rFonts w:cs="Times New Roman" w:ascii="Times New Roman" w:hAnsi="Times New Roman"/>
          <w:spacing w:val="-3"/>
          <w:lang w:val="es-ES_tradnl"/>
        </w:rPr>
        <w:tab/>
        <w:tab/>
        <w:t>a) El crimen o simple delito debe ser de aque</w:t>
        <w:softHyphen/>
        <w:t>llos que no se consu</w:t>
        <w:softHyphen/>
        <w:t>man directamente con la reali</w:t>
        <w:softHyphen/>
        <w:t>zación de todos los actos de ejecu</w:t>
        <w:softHyphen/>
        <w:t>ción. Sólo los deli</w:t>
        <w:softHyphen/>
        <w:t>tos de resulta</w:t>
        <w:softHyphen/>
        <w:t>do tienen tal virtud, exclu</w:t>
        <w:softHyphen/>
        <w:t>yéndo</w:t>
        <w:softHyphen/>
        <w:t>se, de consiguien</w:t>
        <w:softHyphen/>
        <w:t>te, los delitos instantáneos, esto es, aque</w:t>
        <w:softHyphen/>
        <w:t>llos en los que el término de la actividad delictiva coincide con la consuma</w:t>
        <w:softHyphen/>
        <w:t>ción. (Injurias y Calumnias, Violación, Abusos Deshones</w:t>
        <w:softHyphen/>
        <w:t>tos, Estupro). En estos deli</w:t>
        <w:softHyphen/>
        <w:t>tos, no es posible, desde un punto de vista lógico, encontrar una etapa in</w:t>
        <w:softHyphen/>
        <w:t>termedia entre la realización total de los actos de eje</w:t>
        <w:softHyphen/>
        <w:t>cución y la consumación del delito. Así, tra</w:t>
        <w:softHyphen/>
        <w:t>tándose de la violación (art.361), ésta consiste en yacer (pene</w:t>
        <w:softHyphen/>
        <w:t>trar) con una mujer, en ciertas circunstancias: se yace (pene</w:t>
        <w:softHyphen/>
        <w:t>tra) o no se yace, y desde el momento en que esto ocu</w:t>
        <w:softHyphen/>
        <w:t>rre, el delito se encuentra consumado. No es posible reali</w:t>
        <w:softHyphen/>
        <w:t>zar todos los actos nece</w:t>
        <w:softHyphen/>
        <w:t>sarios para la consumación sin que ésta se verifique.</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b) Si la consumación no se verifica por cau</w:t>
        <w:softHyphen/>
        <w:t>sas depen</w:t>
        <w:softHyphen/>
        <w:t>dientes de la voluntad del agente, no existe frus</w:t>
        <w:softHyphen/>
        <w:t>tra</w:t>
        <w:softHyphen/>
        <w:t>ción posible, por falta de tipo. La no produc</w:t>
        <w:softHyphen/>
        <w:t>ción del resul</w:t>
        <w:softHyphen/>
        <w:t>tado por causa inde</w:t>
        <w:softHyphen/>
        <w:t>pendiente de la volun</w:t>
        <w:softHyphen/>
        <w:t>tad del delincuente constituye un elemento del tipo objetivo de frustra</w:t>
        <w:softHyphen/>
        <w:t>ción; si él no concurre, no existe frustra</w:t>
        <w:softHyphen/>
        <w:t>ción.</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El punto guarda una especial relevancia en rela</w:t>
        <w:softHyphen/>
        <w:t>ción a la problemá</w:t>
        <w:softHyphen/>
        <w:t>tica del desistimiento. En el caso de la frustración, el desisti</w:t>
        <w:softHyphen/>
        <w:t>miento (causa depen</w:t>
        <w:softHyphen/>
        <w:t>diente de la voluntad del sujeto activo) elimina, le</w:t>
        <w:softHyphen/>
        <w:t>yendo a contra</w:t>
        <w:softHyphen/>
        <w:t>rio sensu el texto legal, la delictuosi</w:t>
        <w:softHyphen/>
        <w:t>dad de la misma. Recuér</w:t>
        <w:softHyphen/>
        <w:t>dese que esta argumentación nos permitió, junto a otros elementos de juicio, determi</w:t>
        <w:softHyphen/>
        <w:t>nar, por la vía inter</w:t>
        <w:softHyphen/>
        <w:t>pretativa, la impunidad de la tentativa desistida.</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pPr>
      <w:r>
        <w:rPr>
          <w:rFonts w:cs="Times New Roman" w:ascii="Times New Roman" w:hAnsi="Times New Roman"/>
          <w:spacing w:val="-3"/>
          <w:lang w:val="es-ES_tradnl"/>
        </w:rPr>
        <w:tab/>
        <w:tab/>
        <w:t>Sin perjuicio de lo expresado, conveniente resulta precisar que la locución desistimiento no es adecuada en relación a la frustra</w:t>
        <w:softHyphen/>
        <w:t>ción. Desistir signi</w:t>
        <w:softHyphen/>
        <w:t>fica dejar de hacer o abandonar la ejecución ya inicia</w:t>
        <w:softHyphen/>
        <w:t>da. Tal concepto se justi</w:t>
        <w:softHyphen/>
        <w:t>fica frente a la tentativa, en donde el sujeto activo, con un simple dejar de hacer (desistimien</w:t>
        <w:softHyphen/>
        <w:t>to) impide la consuma</w:t>
        <w:softHyphen/>
        <w:t>ción del delito, por cuanto no ha realizado todos los actos necesarios para la consuma</w:t>
        <w:softHyphen/>
        <w:t>ción; basta entonces, no llevarlos a cabo. En cambio, tratándo</w:t>
        <w:softHyphen/>
        <w:t>se de la frus</w:t>
        <w:softHyphen/>
        <w:t>tración, el agente a lle</w:t>
        <w:softHyphen/>
        <w:t>vado adelante todos los actos ejecutivos precisos para consumar; de consi</w:t>
        <w:softHyphen/>
        <w:t>guiente, un mero no hacer (desis</w:t>
        <w:softHyphen/>
        <w:t>tir</w:t>
        <w:softHyphen/>
        <w:t>se), resulta insufi</w:t>
        <w:softHyphen/>
        <w:t>ciente frente a la evitación de la consuma</w:t>
        <w:softHyphen/>
        <w:t>ción. De allí que sea preferi</w:t>
        <w:softHyphen/>
        <w:t>ble utilizar la noción de "abandono acti</w:t>
        <w:softHyphen/>
        <w:t>vo". El delincuen</w:t>
        <w:softHyphen/>
        <w:t>te no sólo debe detener la actividad delicti</w:t>
        <w:softHyphen/>
        <w:t>va, sino que también deberá realizar actos ten</w:t>
        <w:softHyphen/>
        <w:t>dientes a la evita</w:t>
        <w:softHyphen/>
        <w:t>ción del resultado. Así, quien ha dis</w:t>
        <w:softHyphen/>
        <w:t>parado en contra de otro, con el propósito de darle muer</w:t>
        <w:softHyphen/>
        <w:t>te, no se entiende que se ha desistido -abandono acti</w:t>
        <w:softHyphen/>
        <w:t>vo- por el simple hecho de no continuar dispa</w:t>
        <w:softHyphen/>
        <w:t>rando contra el mori</w:t>
        <w:softHyphen/>
        <w:t>bundo; deberá trasla</w:t>
        <w:softHyphen/>
        <w:t>dar</w:t>
        <w:softHyphen/>
        <w:t>lo al hospital, curar</w:t>
        <w:softHyphen/>
        <w:t>lo, o realizar cualquier actuación que tienda a la evitación de la muerte. En todo caso, el agente será responsa</w:t>
        <w:softHyphen/>
        <w:t>ble de todas las conse</w:t>
        <w:softHyphen/>
        <w:t>cuen</w:t>
        <w:softHyphen/>
        <w:t>cias dañosas ocurridas con motivo de su actua</w:t>
        <w:softHyphen/>
        <w:t>ción, encua</w:t>
        <w:softHyphen/>
        <w:t>dra</w:t>
        <w:softHyphen/>
        <w:t>bles en un tipo penal. En el caso pro</w:t>
        <w:softHyphen/>
        <w:t>puesto, será responsable penalmen</w:t>
        <w:softHyphen/>
        <w:t>te por las lesiones produci</w:t>
        <w:softHyphen/>
        <w:t>das. Si, a pesar de los esfuerzos activos del delin</w:t>
        <w:softHyphen/>
        <w:t>cuente por evitar el resultado, éste se verifica (p.ej., la atención médica fue insufi</w:t>
        <w:softHyphen/>
        <w:t>ciente y tardía), deberá considerár</w:t>
        <w:softHyphen/>
        <w:t>sele autor del delito consumado, ate</w:t>
        <w:softHyphen/>
        <w:t>nuando su responsabilidad por la concu</w:t>
        <w:softHyphen/>
        <w:t>rrencia de la mino</w:t>
        <w:softHyphen/>
        <w:t>rante contemplada en el art.11 Nº7, que beneficia a quien ha procurado con celo reparar el mal causado o impedir sus ulterio</w:t>
        <w:softHyphen/>
        <w:t xml:space="preserve">res consecuencias. </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En fin, la frustración desde el punto de vista de su estruc</w:t>
        <w:softHyphen/>
        <w:t>tura se asemeja a la tentativa: cons</w:t>
        <w:softHyphen/>
        <w:t>tituye un tipo subordi</w:t>
        <w:softHyphen/>
        <w:t>nado, dependien</w:t>
        <w:softHyphen/>
        <w:t>te de un tipo autónomo de consumación. En conse</w:t>
        <w:softHyphen/>
        <w:t>cuencia, el tipo de frustración se configura median</w:t>
        <w:softHyphen/>
        <w:t>te la conexión del art.7 inc.II con el precepto correspon</w:t>
        <w:softHyphen/>
        <w:t xml:space="preserve">diente de la Parte Especial, o ley extrapenal en su caso.   </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r>
      <w:r>
        <w:rPr>
          <w:rFonts w:cs="Times New Roman" w:ascii="Times New Roman" w:hAnsi="Times New Roman"/>
          <w:b/>
          <w:bCs/>
          <w:spacing w:val="-3"/>
          <w:u w:val="single"/>
          <w:lang w:val="es-ES_tradnl"/>
        </w:rPr>
        <w:t>Tipo subjetivo de frustración</w:t>
      </w:r>
      <w:r>
        <w:rPr>
          <w:rFonts w:cs="Times New Roman" w:ascii="Times New Roman" w:hAnsi="Times New Roman"/>
          <w:b/>
          <w:bCs/>
          <w:spacing w:val="-3"/>
          <w:lang w:val="es-ES_tradnl"/>
        </w:rPr>
        <w:t>.</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t>Desde un punto de vista subjetivo, al igual que la tentati</w:t>
        <w:softHyphen/>
        <w:t>va, la frustración requiere del propósito de consumar el delito que se persigue. La argumen</w:t>
        <w:softHyphen/>
        <w:t>tación coincide con la que se expuso en rela</w:t>
        <w:softHyphen/>
        <w:t>ción al delito tentado, con el agrega</w:t>
        <w:softHyphen/>
        <w:t>do que el texto expreso del art.7 inc.II, previene que el agente debe desplegar la totalidad de los actos de ejecución, con miras a la consu</w:t>
        <w:softHyphen/>
        <w:t>mación ("...</w:t>
        <w:softHyphen/>
        <w:t>pone de su parte todo lo necesario para que el crimen o simple delito se consu</w:t>
        <w:softHyphen/>
        <w:t>me..."), lo que nos parece absolu</w:t>
        <w:softHyphen/>
        <w:t>ta</w:t>
        <w:softHyphen/>
        <w:t>mente incompatible con un propósito diverso del de consumar.</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spacing w:lineRule="atLeast" w:line="240"/>
        <w:jc w:val="both"/>
        <w:rPr/>
      </w:pPr>
      <w:r>
        <w:rPr>
          <w:rFonts w:cs="Times New Roman" w:ascii="Times New Roman" w:hAnsi="Times New Roman"/>
          <w:b/>
          <w:bCs/>
          <w:spacing w:val="-3"/>
          <w:lang w:val="es-ES_tradnl"/>
        </w:rPr>
        <w:tab/>
        <w:tab/>
      </w:r>
      <w:r>
        <w:rPr>
          <w:rFonts w:cs="Times New Roman" w:ascii="Times New Roman" w:hAnsi="Times New Roman"/>
          <w:b/>
          <w:bCs/>
          <w:spacing w:val="-3"/>
          <w:u w:val="single"/>
          <w:lang w:val="es-ES_tradnl"/>
        </w:rPr>
        <w:t>Culpabilidad de la frustración</w:t>
      </w:r>
      <w:r>
        <w:rPr>
          <w:rFonts w:cs="Times New Roman" w:ascii="Times New Roman" w:hAnsi="Times New Roman"/>
          <w:b/>
          <w:bCs/>
          <w:spacing w:val="-3"/>
          <w:lang w:val="es-ES_tradnl"/>
        </w:rPr>
        <w:t>.</w:t>
      </w:r>
      <w:r>
        <w:rPr>
          <w:rFonts w:cs="Times New Roman" w:ascii="Times New Roman" w:hAnsi="Times New Roman"/>
          <w:spacing w:val="-3"/>
          <w:lang w:val="es-ES_tradnl"/>
        </w:rPr>
        <w:t xml:space="preserve"> </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spacing w:lineRule="atLeast" w:line="240"/>
        <w:jc w:val="both"/>
        <w:rPr/>
      </w:pPr>
      <w:r>
        <w:rPr>
          <w:rFonts w:cs="Times New Roman" w:ascii="Times New Roman" w:hAnsi="Times New Roman"/>
          <w:spacing w:val="-3"/>
          <w:lang w:val="es-ES_tradnl"/>
        </w:rPr>
        <w:tab/>
        <w:tab/>
        <w:t>Sobre este particular, y con mayor énfasis, debemos apuntar que el delito frustrado sólo es compatible con dolo directo, restando inculpable la hipótesis de frustración con dolo eventual, esto es, con la representación del resul</w:t>
        <w:softHyphen/>
        <w:t>tado y su mera acepta</w:t>
        <w:softHyphen/>
        <w:t>ción. La misma explica</w:t>
        <w:softHyphen/>
        <w:t>ción, aunque con mayor vigor, tratándo</w:t>
        <w:softHyphen/>
        <w:t>se de la sola culpa como contenido subjetivo de la frustración. El delincuente debe querer la consu</w:t>
        <w:softHyphen/>
        <w:t>mación de un delito y su actividad externa está orientada por dicho objetivo: eso es dolo directo.</w:t>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b/>
        <w:tab/>
      </w:r>
    </w:p>
    <w:sectPr>
      <w:footnotePr>
        <w:numFmt w:val="decimal"/>
      </w:footnotePr>
      <w:type w:val="nextPage"/>
      <w:pgSz w:w="12240" w:h="15840"/>
      <w:pgMar w:left="1440" w:right="1440" w:gutter="0" w:header="0" w:top="1920" w:footer="0" w:bottom="24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lang w:val="en-US"/>
        </w:rPr>
        <w:t>    </w:t>
      </w:r>
      <w:r>
        <w:rPr>
          <w:rStyle w:val="FootnoteCharacters"/>
          <w:rFonts w:cs="Courier New"/>
          <w:spacing w:val="-3"/>
          <w:lang w:val="en-US"/>
        </w:rPr>
        <w:t>?</w:t>
      </w:r>
      <w:r>
        <w:rPr>
          <w:rFonts w:cs="Courier New"/>
          <w:spacing w:val="-3"/>
          <w:lang w:val="en-US"/>
        </w:rPr>
        <w:t xml:space="preserve">. </w:t>
      </w:r>
      <w:r>
        <w:rPr>
          <w:rFonts w:cs="Courier New"/>
          <w:spacing w:val="-2"/>
          <w:sz w:val="19"/>
          <w:szCs w:val="19"/>
          <w:lang w:val="en-US"/>
        </w:rPr>
        <w:t>QUINTERO OLIVARES, GONZALO, Derecho Penal, Parte General, Barcelona, 1986, pag.505.</w:t>
      </w:r>
    </w:p>
  </w:footnote>
  <w:footnote w:id="3">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lang w:val="en-US"/>
        </w:rPr>
        <w:t>    </w:t>
      </w:r>
      <w:r>
        <w:rPr>
          <w:rStyle w:val="FootnoteCharacters"/>
          <w:rFonts w:cs="Courier New"/>
          <w:spacing w:val="-3"/>
          <w:lang w:val="en-US"/>
        </w:rPr>
        <w:t>?</w:t>
      </w:r>
      <w:r>
        <w:rPr>
          <w:rFonts w:cs="Courier New"/>
          <w:spacing w:val="-3"/>
          <w:lang w:val="en-US"/>
        </w:rPr>
        <w:t xml:space="preserve">. </w:t>
      </w:r>
      <w:r>
        <w:rPr>
          <w:rFonts w:cs="Courier New"/>
          <w:spacing w:val="-2"/>
          <w:sz w:val="19"/>
          <w:szCs w:val="19"/>
          <w:lang w:val="en-US"/>
        </w:rPr>
        <w:t>COBO DEL ROSAL, M y VIVES ANTON, T.S., Derecho Penal, Parte General, 3ª edición corregida y actualizada, Valencia, 1991, citando a von Liszt, pag.547.</w:t>
      </w:r>
    </w:p>
  </w:footnote>
  <w:footnote w:id="4">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lang w:val="en-US"/>
        </w:rPr>
        <w:t>    </w:t>
      </w:r>
      <w:r>
        <w:rPr>
          <w:rStyle w:val="FootnoteCharacters"/>
          <w:rFonts w:cs="Courier New"/>
          <w:spacing w:val="-3"/>
          <w:lang w:val="en-US"/>
        </w:rPr>
        <w:t>?</w:t>
      </w:r>
      <w:r>
        <w:rPr>
          <w:rFonts w:cs="Courier New"/>
          <w:spacing w:val="-3"/>
          <w:lang w:val="en-US"/>
        </w:rPr>
        <w:t xml:space="preserve">. </w:t>
      </w:r>
      <w:r>
        <w:rPr>
          <w:rFonts w:cs="Courier New"/>
          <w:spacing w:val="-2"/>
          <w:sz w:val="19"/>
          <w:szCs w:val="19"/>
          <w:lang w:val="en-US"/>
        </w:rPr>
        <w:t>MUÑOZ CONDE, FRANCISCO, Teoría General del Delito, Valencia, 1991, pag.161.</w:t>
      </w:r>
    </w:p>
  </w:footnote>
  <w:footnote w:id="5">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lang w:val="en-US"/>
        </w:rPr>
        <w:t>    </w:t>
      </w:r>
      <w:r>
        <w:rPr>
          <w:rStyle w:val="FootnoteCharacters"/>
          <w:rFonts w:cs="Courier New"/>
          <w:spacing w:val="-3"/>
          <w:lang w:val="en-US"/>
        </w:rPr>
        <w:t>?</w:t>
      </w:r>
      <w:r>
        <w:rPr>
          <w:rFonts w:cs="Courier New"/>
          <w:spacing w:val="-3"/>
          <w:lang w:val="en-US"/>
        </w:rPr>
        <w:t xml:space="preserve">. </w:t>
      </w:r>
      <w:r>
        <w:rPr>
          <w:rFonts w:cs="Courier New"/>
          <w:spacing w:val="-2"/>
          <w:sz w:val="19"/>
          <w:szCs w:val="19"/>
          <w:lang w:val="en-US"/>
        </w:rPr>
        <w:t>ETCHEBERRY ORTHUSTEGUI, ALFREDO, Derecho Penal, Parte General, 2ª edición revisada y actualizada, Santiago, 1976, Tomo II, pag.42.</w:t>
      </w:r>
    </w:p>
  </w:footnote>
  <w:footnote w:id="6">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lang w:val="en-US"/>
        </w:rPr>
        <w:t>    </w:t>
      </w:r>
      <w:r>
        <w:rPr>
          <w:rStyle w:val="FootnoteCharacters"/>
          <w:rFonts w:cs="Courier New"/>
          <w:spacing w:val="-3"/>
          <w:lang w:val="en-US"/>
        </w:rPr>
        <w:t>?</w:t>
      </w:r>
      <w:r>
        <w:rPr>
          <w:rFonts w:cs="Courier New"/>
          <w:spacing w:val="-3"/>
          <w:lang w:val="en-US"/>
        </w:rPr>
        <w:t xml:space="preserve">. </w:t>
      </w:r>
      <w:r>
        <w:rPr>
          <w:rFonts w:cs="Courier New"/>
          <w:spacing w:val="-2"/>
          <w:sz w:val="19"/>
          <w:szCs w:val="19"/>
          <w:lang w:val="en-US"/>
        </w:rPr>
        <w:t>QUINTERO OLIVARES, GONZALO, oop. cit., pag.505.</w:t>
      </w:r>
    </w:p>
  </w:footnote>
  <w:footnote w:id="7">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lang w:val="en-US"/>
        </w:rPr>
        <w:t>    </w:t>
      </w:r>
      <w:r>
        <w:rPr>
          <w:rStyle w:val="FootnoteCharacters"/>
          <w:rFonts w:cs="Courier New"/>
          <w:spacing w:val="-3"/>
          <w:lang w:val="en-US"/>
        </w:rPr>
        <w:t>?</w:t>
      </w:r>
      <w:r>
        <w:rPr>
          <w:rFonts w:cs="Courier New"/>
          <w:spacing w:val="-3"/>
          <w:lang w:val="en-US"/>
        </w:rPr>
        <w:t xml:space="preserve">. </w:t>
      </w:r>
      <w:r>
        <w:rPr>
          <w:rFonts w:cs="Courier New"/>
          <w:spacing w:val="-2"/>
          <w:sz w:val="19"/>
          <w:szCs w:val="19"/>
          <w:lang w:val="en-US"/>
        </w:rPr>
        <w:t>MIR PUIG, SANTIAGO, Derecho Penal, Parte General, Fundamentos y Teoría del Delito, 2ª edición, Barcelona, 1985, pag.279.</w:t>
      </w:r>
    </w:p>
  </w:footnote>
  <w:footnote w:id="8">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lang w:val="en-US"/>
        </w:rPr>
        <w:t>    </w:t>
      </w:r>
      <w:r>
        <w:rPr>
          <w:rStyle w:val="FootnoteCharacters"/>
          <w:rFonts w:cs="Courier New"/>
          <w:spacing w:val="-3"/>
          <w:lang w:val="en-US"/>
        </w:rPr>
        <w:t>?</w:t>
      </w:r>
      <w:r>
        <w:rPr>
          <w:rFonts w:cs="Courier New"/>
          <w:spacing w:val="-3"/>
          <w:lang w:val="en-US"/>
        </w:rPr>
        <w:t xml:space="preserve">. </w:t>
      </w:r>
      <w:r>
        <w:rPr>
          <w:rFonts w:cs="Courier New"/>
          <w:spacing w:val="-2"/>
          <w:sz w:val="19"/>
          <w:szCs w:val="19"/>
          <w:lang w:val="en-US"/>
        </w:rPr>
        <w:t>COBO DEL ROSAL, M y VIVES ANTON, T.S., op. cit., pag.547. En el mismo sentido, ANTOLISEI, FRANCESCO, Manual de Derecho Penal, Parte General, 8ª edición, corregida y actuaalizada por Luigi Conti, Bogotá. 1988, pag.340.</w:t>
      </w:r>
    </w:p>
  </w:footnote>
  <w:footnote w:id="9">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lang w:val="en-US"/>
        </w:rPr>
        <w:t>    </w:t>
      </w:r>
      <w:r>
        <w:rPr>
          <w:rStyle w:val="FootnoteCharacters"/>
          <w:rFonts w:cs="Courier New"/>
          <w:spacing w:val="-3"/>
          <w:lang w:val="en-US"/>
        </w:rPr>
        <w:t>?</w:t>
      </w:r>
      <w:r>
        <w:rPr>
          <w:rFonts w:cs="Courier New"/>
          <w:spacing w:val="-3"/>
          <w:lang w:val="en-US"/>
        </w:rPr>
        <w:t xml:space="preserve">. </w:t>
      </w:r>
      <w:r>
        <w:rPr>
          <w:rFonts w:cs="Courier New"/>
          <w:spacing w:val="-2"/>
          <w:sz w:val="19"/>
          <w:szCs w:val="19"/>
          <w:lang w:val="en-US"/>
        </w:rPr>
        <w:t>MIR PUIG, SANTIAGO, op. cit., pag.280.</w:t>
      </w:r>
    </w:p>
  </w:footnote>
  <w:footnote w:id="10">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lang w:val="en-US"/>
        </w:rPr>
        <w:t>    </w:t>
      </w:r>
      <w:r>
        <w:rPr>
          <w:rStyle w:val="FootnoteCharacters"/>
          <w:rFonts w:cs="Courier New"/>
          <w:spacing w:val="-3"/>
          <w:lang w:val="en-US"/>
        </w:rPr>
        <w:t>?</w:t>
      </w:r>
      <w:r>
        <w:rPr>
          <w:rFonts w:cs="Courier New"/>
          <w:spacing w:val="-3"/>
          <w:lang w:val="en-US"/>
        </w:rPr>
        <w:t xml:space="preserve">. </w:t>
      </w:r>
      <w:r>
        <w:rPr>
          <w:rFonts w:cs="Courier New"/>
          <w:spacing w:val="-2"/>
          <w:sz w:val="19"/>
          <w:szCs w:val="19"/>
          <w:lang w:val="en-US"/>
        </w:rPr>
        <w:t>COBO DEL ROSAL, M y VIVES ANTON, T.S., op. cit., pag.548.</w:t>
      </w:r>
    </w:p>
  </w:footnote>
  <w:footnote w:id="11">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lang w:val="en-US"/>
        </w:rPr>
        <w:t>    </w:t>
      </w:r>
      <w:r>
        <w:rPr>
          <w:rStyle w:val="FootnoteCharacters"/>
          <w:rFonts w:cs="Courier New"/>
          <w:spacing w:val="-3"/>
          <w:lang w:val="en-US"/>
        </w:rPr>
        <w:t>?</w:t>
      </w:r>
      <w:r>
        <w:rPr>
          <w:rFonts w:cs="Courier New"/>
          <w:spacing w:val="-3"/>
          <w:lang w:val="en-US"/>
        </w:rPr>
        <w:t xml:space="preserve">. </w:t>
      </w:r>
      <w:r>
        <w:rPr>
          <w:rFonts w:cs="Courier New"/>
          <w:spacing w:val="-2"/>
          <w:sz w:val="19"/>
          <w:szCs w:val="19"/>
          <w:lang w:val="en-US"/>
        </w:rPr>
        <w:t>STRATENWERTH, GUNTER, Derecho Penal, Parte General I, El Hecho Punible, Traducción de la 2ª edición alemana de Gladys Romero, Madrid, 1982, pag.200.</w:t>
      </w:r>
    </w:p>
  </w:footnote>
  <w:footnote w:id="12">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lang w:val="en-US"/>
        </w:rPr>
        <w:t>    </w:t>
      </w:r>
      <w:r>
        <w:rPr>
          <w:rStyle w:val="FootnoteCharacters"/>
          <w:rFonts w:cs="Courier New"/>
          <w:spacing w:val="-3"/>
          <w:lang w:val="en-US"/>
        </w:rPr>
        <w:t>?</w:t>
      </w:r>
      <w:r>
        <w:rPr>
          <w:rFonts w:cs="Courier New"/>
          <w:spacing w:val="-3"/>
          <w:lang w:val="en-US"/>
        </w:rPr>
        <w:t xml:space="preserve">. </w:t>
      </w:r>
      <w:r>
        <w:rPr>
          <w:rFonts w:cs="Courier New"/>
          <w:spacing w:val="-2"/>
          <w:sz w:val="19"/>
          <w:szCs w:val="19"/>
          <w:lang w:val="en-US"/>
        </w:rPr>
        <w:t>SAINZ CANTERO, JOSE A., Lecciones de Derecho Penal, Parte General, 3ª edición, Barcelona, 1990, pag.781. En el mismo sentido, MIR PUIG. SANTIAGO, op. cit., pag.280.</w:t>
      </w:r>
    </w:p>
  </w:footnote>
  <w:footnote w:id="13">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lang w:val="en-US"/>
        </w:rPr>
        <w:t>    </w:t>
      </w:r>
      <w:r>
        <w:rPr>
          <w:rStyle w:val="FootnoteCharacters"/>
          <w:rFonts w:cs="Courier New"/>
          <w:spacing w:val="-3"/>
          <w:lang w:val="en-US"/>
        </w:rPr>
        <w:t>?</w:t>
      </w:r>
      <w:r>
        <w:rPr>
          <w:rFonts w:cs="Courier New"/>
          <w:spacing w:val="-3"/>
          <w:lang w:val="en-US"/>
        </w:rPr>
        <w:t xml:space="preserve">. </w:t>
      </w:r>
      <w:r>
        <w:rPr>
          <w:rFonts w:cs="Courier New"/>
          <w:spacing w:val="-2"/>
          <w:sz w:val="19"/>
          <w:szCs w:val="19"/>
          <w:lang w:val="en-US"/>
        </w:rPr>
        <w:t>MIR PUIG, SANTIAGO, op. cit., pag.280.</w:t>
      </w:r>
    </w:p>
  </w:footnote>
  <w:footnote w:id="14">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lang w:val="en-US"/>
        </w:rPr>
        <w:t>    </w:t>
      </w:r>
      <w:r>
        <w:rPr>
          <w:rStyle w:val="FootnoteCharacters"/>
          <w:rFonts w:cs="Courier New"/>
          <w:spacing w:val="-3"/>
          <w:lang w:val="en-US"/>
        </w:rPr>
        <w:t>?</w:t>
      </w:r>
      <w:r>
        <w:rPr>
          <w:rFonts w:cs="Courier New"/>
          <w:spacing w:val="-3"/>
          <w:lang w:val="en-US"/>
        </w:rPr>
        <w:t xml:space="preserve">. </w:t>
      </w:r>
      <w:r>
        <w:rPr>
          <w:rFonts w:cs="Courier New"/>
          <w:spacing w:val="-2"/>
          <w:sz w:val="19"/>
          <w:szCs w:val="19"/>
          <w:lang w:val="en-US"/>
        </w:rPr>
        <w:t>WELZEL, HANS, Derecho Penal Alemán, Parte General, 3ª edición castellana, traducción por Juan Bustos Ramírez y Sergio Yañez Pérez, Santiago, 1987, pag.11.</w:t>
      </w:r>
    </w:p>
  </w:footnote>
  <w:footnote w:id="15">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lang w:val="en-US"/>
        </w:rPr>
        <w:t>    </w:t>
      </w:r>
      <w:r>
        <w:rPr>
          <w:rStyle w:val="FootnoteCharacters"/>
          <w:rFonts w:cs="Courier New"/>
          <w:spacing w:val="-3"/>
          <w:lang w:val="en-US"/>
        </w:rPr>
        <w:t>?</w:t>
      </w:r>
      <w:r>
        <w:rPr>
          <w:rFonts w:cs="Courier New"/>
          <w:spacing w:val="-3"/>
          <w:lang w:val="en-US"/>
        </w:rPr>
        <w:t xml:space="preserve">. </w:t>
      </w:r>
      <w:r>
        <w:rPr>
          <w:rFonts w:cs="Courier New"/>
          <w:spacing w:val="-2"/>
          <w:sz w:val="19"/>
          <w:szCs w:val="19"/>
          <w:lang w:val="en-US"/>
        </w:rPr>
        <w:t>WELZEL, HANS, op. cit., pag.12.</w:t>
      </w:r>
    </w:p>
  </w:footnote>
  <w:footnote w:id="16">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lang w:val="en-US"/>
        </w:rPr>
        <w:t>    </w:t>
      </w:r>
      <w:r>
        <w:rPr>
          <w:rStyle w:val="FootnoteCharacters"/>
          <w:rFonts w:cs="Courier New"/>
          <w:spacing w:val="-3"/>
          <w:lang w:val="en-US"/>
        </w:rPr>
        <w:t>?</w:t>
      </w:r>
      <w:r>
        <w:rPr>
          <w:rFonts w:cs="Courier New"/>
          <w:spacing w:val="-3"/>
          <w:lang w:val="en-US"/>
        </w:rPr>
        <w:t xml:space="preserve">. </w:t>
      </w:r>
      <w:r>
        <w:rPr>
          <w:rFonts w:cs="Courier New"/>
          <w:spacing w:val="-2"/>
          <w:sz w:val="19"/>
          <w:szCs w:val="19"/>
          <w:lang w:val="en-US"/>
        </w:rPr>
        <w:t>WELZEL, HANS, op. cit., pags.261-262.</w:t>
      </w:r>
    </w:p>
  </w:footnote>
  <w:footnote w:id="17">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lang w:val="en-US"/>
        </w:rPr>
        <w:t>    </w:t>
      </w:r>
      <w:r>
        <w:rPr>
          <w:rStyle w:val="FootnoteCharacters"/>
          <w:rFonts w:cs="Courier New"/>
          <w:spacing w:val="-3"/>
          <w:lang w:val="en-US"/>
        </w:rPr>
        <w:t>?</w:t>
      </w:r>
      <w:r>
        <w:rPr>
          <w:rFonts w:cs="Courier New"/>
          <w:spacing w:val="-3"/>
          <w:lang w:val="en-US"/>
        </w:rPr>
        <w:t xml:space="preserve">. </w:t>
      </w:r>
      <w:r>
        <w:rPr>
          <w:rFonts w:cs="Courier New"/>
          <w:spacing w:val="-2"/>
          <w:sz w:val="19"/>
          <w:szCs w:val="19"/>
          <w:lang w:val="en-US"/>
        </w:rPr>
        <w:t>SAINZ CANTERO. JOSE A., op. cit., pag.781. En el mismo sentido, MIR PUIG, SANTIAGO, op. cit., pag.280.</w:t>
      </w:r>
    </w:p>
  </w:footnote>
  <w:footnote w:id="18">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lang w:val="en-US"/>
        </w:rPr>
        <w:t>    </w:t>
      </w:r>
      <w:r>
        <w:rPr>
          <w:rStyle w:val="FootnoteCharacters"/>
          <w:rFonts w:cs="Courier New"/>
          <w:spacing w:val="-3"/>
          <w:lang w:val="en-US"/>
        </w:rPr>
        <w:t>?</w:t>
      </w:r>
      <w:r>
        <w:rPr>
          <w:rFonts w:cs="Courier New"/>
          <w:spacing w:val="-3"/>
          <w:lang w:val="en-US"/>
        </w:rPr>
        <w:t xml:space="preserve">. </w:t>
      </w:r>
      <w:r>
        <w:rPr>
          <w:rFonts w:cs="Courier New"/>
          <w:spacing w:val="-2"/>
          <w:sz w:val="19"/>
          <w:szCs w:val="19"/>
          <w:lang w:val="en-US"/>
        </w:rPr>
        <w:t>MUÑOZ CONDE, FRANCISCO, op. cit., pag.165.</w:t>
      </w:r>
    </w:p>
  </w:footnote>
  <w:footnote w:id="19">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lang w:val="en-US"/>
        </w:rPr>
        <w:t>    </w:t>
      </w:r>
      <w:r>
        <w:rPr>
          <w:rStyle w:val="FootnoteCharacters"/>
          <w:rFonts w:cs="Courier New"/>
          <w:spacing w:val="-3"/>
          <w:lang w:val="en-US"/>
        </w:rPr>
        <w:t>?</w:t>
      </w:r>
      <w:r>
        <w:rPr>
          <w:rFonts w:cs="Courier New"/>
          <w:spacing w:val="-3"/>
          <w:lang w:val="en-US"/>
        </w:rPr>
        <w:t xml:space="preserve">. </w:t>
      </w:r>
      <w:r>
        <w:rPr>
          <w:rFonts w:cs="Courier New"/>
          <w:spacing w:val="-2"/>
          <w:sz w:val="19"/>
          <w:szCs w:val="19"/>
          <w:lang w:val="en-US"/>
        </w:rPr>
        <w:t>JESCHECK, HANS HEINRICH, Tratado de Derecho Penal, traducción y adiciones de Derecho español por S. Mir Puig y F. Muñoz Conde, Barcelona, 1981, Volúmen II, pag.702.</w:t>
      </w:r>
    </w:p>
  </w:footnote>
  <w:footnote w:id="20">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lang w:val="en-US"/>
        </w:rPr>
        <w:t>    </w:t>
      </w:r>
      <w:r>
        <w:rPr>
          <w:rStyle w:val="FootnoteCharacters"/>
          <w:rFonts w:cs="Courier New"/>
          <w:spacing w:val="-3"/>
          <w:lang w:val="en-US"/>
        </w:rPr>
        <w:t>?</w:t>
      </w:r>
      <w:r>
        <w:rPr>
          <w:rFonts w:cs="Courier New"/>
          <w:spacing w:val="-3"/>
          <w:lang w:val="en-US"/>
        </w:rPr>
        <w:t xml:space="preserve">. </w:t>
      </w:r>
      <w:r>
        <w:rPr>
          <w:rFonts w:cs="Courier New"/>
          <w:spacing w:val="-2"/>
          <w:sz w:val="19"/>
          <w:szCs w:val="19"/>
          <w:lang w:val="en-US"/>
        </w:rPr>
        <w:t>BUSTOS RAMIREZ, JUAN, Manual de Derecho Penal, Parte General, 3ª edición aumentada, corregida y puesta al día, Barcelona, 1989, pag.268.</w:t>
      </w:r>
    </w:p>
  </w:footnote>
  <w:footnote w:id="21">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lang w:val="en-US"/>
        </w:rPr>
        <w:t>    </w:t>
      </w:r>
      <w:r>
        <w:rPr>
          <w:rStyle w:val="FootnoteCharacters"/>
          <w:rFonts w:cs="Courier New"/>
          <w:spacing w:val="-3"/>
          <w:lang w:val="en-US"/>
        </w:rPr>
        <w:t>?</w:t>
      </w:r>
      <w:r>
        <w:rPr>
          <w:rFonts w:cs="Courier New"/>
          <w:spacing w:val="-3"/>
          <w:lang w:val="en-US"/>
        </w:rPr>
        <w:t xml:space="preserve">. </w:t>
      </w:r>
      <w:r>
        <w:rPr>
          <w:rFonts w:cs="Courier New"/>
          <w:spacing w:val="-2"/>
          <w:sz w:val="19"/>
          <w:szCs w:val="19"/>
          <w:lang w:val="en-US"/>
        </w:rPr>
        <w:t>RODRIGUEZ DEVESA,       pag.779.</w:t>
      </w:r>
    </w:p>
  </w:footnote>
  <w:footnote w:id="22">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lang w:val="en-US"/>
        </w:rPr>
        <w:t>    </w:t>
      </w:r>
      <w:r>
        <w:rPr>
          <w:rStyle w:val="FootnoteCharacters"/>
          <w:rFonts w:cs="Courier New"/>
          <w:spacing w:val="-3"/>
          <w:lang w:val="en-US"/>
        </w:rPr>
        <w:t>?</w:t>
      </w:r>
      <w:r>
        <w:rPr>
          <w:rFonts w:cs="Courier New"/>
          <w:spacing w:val="-3"/>
          <w:lang w:val="en-US"/>
        </w:rPr>
        <w:t xml:space="preserve">. </w:t>
      </w:r>
      <w:r>
        <w:rPr>
          <w:rFonts w:cs="Courier New"/>
          <w:spacing w:val="-2"/>
          <w:sz w:val="19"/>
          <w:szCs w:val="19"/>
          <w:lang w:val="en-US"/>
        </w:rPr>
        <w:t>BACIGALUPO, ENRIQUE, Derecho Penal, Parte General, Buenos Aires, 1987, pag.286.</w:t>
      </w:r>
    </w:p>
  </w:footnote>
  <w:footnote w:id="23">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lang w:val="en-US"/>
        </w:rPr>
        <w:t>    </w:t>
      </w:r>
      <w:r>
        <w:rPr>
          <w:rStyle w:val="FootnoteCharacters"/>
          <w:rFonts w:cs="Courier New"/>
          <w:spacing w:val="-3"/>
          <w:lang w:val="en-US"/>
        </w:rPr>
        <w:t>?</w:t>
      </w:r>
      <w:r>
        <w:rPr>
          <w:rFonts w:cs="Courier New"/>
          <w:spacing w:val="-3"/>
          <w:lang w:val="en-US"/>
        </w:rPr>
        <w:t xml:space="preserve">. </w:t>
      </w:r>
      <w:r>
        <w:rPr>
          <w:rFonts w:cs="Courier New"/>
          <w:spacing w:val="-2"/>
          <w:sz w:val="19"/>
          <w:szCs w:val="19"/>
          <w:lang w:val="en-US"/>
        </w:rPr>
        <w:t xml:space="preserve">ETCHEBERRY ORTHUSTEGUI, ALFREDO, op. cit., Tomo II, pag.43. </w:t>
      </w:r>
    </w:p>
  </w:footnote>
  <w:footnote w:id="24">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lang w:val="en-US"/>
        </w:rPr>
        <w:t>    </w:t>
      </w:r>
      <w:r>
        <w:rPr>
          <w:rStyle w:val="FootnoteCharacters"/>
          <w:rFonts w:cs="Courier New"/>
          <w:spacing w:val="-3"/>
          <w:lang w:val="en-US"/>
        </w:rPr>
        <w:t>?</w:t>
      </w:r>
      <w:r>
        <w:rPr>
          <w:rFonts w:cs="Courier New"/>
          <w:spacing w:val="-3"/>
          <w:lang w:val="en-US"/>
        </w:rPr>
        <w:t xml:space="preserve">. </w:t>
      </w:r>
      <w:r>
        <w:rPr>
          <w:rFonts w:cs="Courier New"/>
          <w:spacing w:val="-2"/>
          <w:sz w:val="19"/>
          <w:szCs w:val="19"/>
          <w:lang w:val="en-US"/>
        </w:rPr>
        <w:t>BUSTOS RAMIREZ, JUAN, op.cit., pag.269.</w:t>
      </w:r>
    </w:p>
  </w:footnote>
  <w:footnote w:id="25">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lang w:val="en-US"/>
        </w:rPr>
        <w:t>    </w:t>
      </w:r>
      <w:r>
        <w:rPr>
          <w:rStyle w:val="FootnoteCharacters"/>
          <w:rFonts w:cs="Courier New"/>
          <w:spacing w:val="-3"/>
          <w:lang w:val="en-US"/>
        </w:rPr>
        <w:t>?</w:t>
      </w:r>
      <w:r>
        <w:rPr>
          <w:rFonts w:cs="Courier New"/>
          <w:spacing w:val="-3"/>
          <w:lang w:val="en-US"/>
        </w:rPr>
        <w:t xml:space="preserve">. </w:t>
      </w:r>
      <w:r>
        <w:rPr>
          <w:rFonts w:cs="Courier New"/>
          <w:spacing w:val="-2"/>
          <w:sz w:val="19"/>
          <w:szCs w:val="19"/>
          <w:lang w:val="en-US"/>
        </w:rPr>
        <w:t>MIR PUIG, SANTIAGO, op. cit., pag.285. En el mismo sentido, QUINTERO OLIVARES, GONZALO, op. cit., pags.508-509.</w:t>
      </w:r>
    </w:p>
  </w:footnote>
  <w:footnote w:id="26">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lang w:val="en-US"/>
        </w:rPr>
        <w:t>    </w:t>
      </w:r>
      <w:r>
        <w:rPr>
          <w:rStyle w:val="FootnoteCharacters"/>
          <w:rFonts w:cs="Courier New"/>
          <w:spacing w:val="-3"/>
          <w:lang w:val="en-US"/>
        </w:rPr>
        <w:t>?</w:t>
      </w:r>
      <w:r>
        <w:rPr>
          <w:rFonts w:cs="Courier New"/>
          <w:spacing w:val="-3"/>
          <w:lang w:val="en-US"/>
        </w:rPr>
        <w:t xml:space="preserve">. </w:t>
      </w:r>
      <w:r>
        <w:rPr>
          <w:rFonts w:cs="Courier New"/>
          <w:spacing w:val="-2"/>
          <w:sz w:val="19"/>
          <w:szCs w:val="19"/>
          <w:lang w:val="en-US"/>
        </w:rPr>
        <w:t>MIR PUIG, SANTIAGO, op. cit., pag.285.</w:t>
      </w:r>
    </w:p>
  </w:footnote>
  <w:footnote w:id="27">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lang w:val="en-US"/>
        </w:rPr>
        <w:t>    </w:t>
      </w:r>
      <w:r>
        <w:rPr>
          <w:rStyle w:val="FootnoteCharacters"/>
          <w:rFonts w:cs="Courier New"/>
          <w:spacing w:val="-3"/>
          <w:lang w:val="en-US"/>
        </w:rPr>
        <w:t>?</w:t>
      </w:r>
      <w:r>
        <w:rPr>
          <w:rFonts w:cs="Courier New"/>
          <w:spacing w:val="-3"/>
          <w:lang w:val="en-US"/>
        </w:rPr>
        <w:t xml:space="preserve">. </w:t>
      </w:r>
      <w:r>
        <w:rPr>
          <w:rFonts w:cs="Courier New"/>
          <w:spacing w:val="-2"/>
          <w:sz w:val="19"/>
          <w:szCs w:val="19"/>
          <w:lang w:val="en-US"/>
        </w:rPr>
        <w:t>ETCHEBERRY ORTHUSTEGUI, ALFREDO, op. cit., Tomo II, pag.45.</w:t>
      </w:r>
    </w:p>
  </w:footnote>
  <w:footnote w:id="28">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lang w:val="en-US"/>
        </w:rPr>
        <w:t>    </w:t>
      </w:r>
      <w:r>
        <w:rPr>
          <w:rStyle w:val="FootnoteCharacters"/>
          <w:rFonts w:cs="Courier New"/>
          <w:spacing w:val="-3"/>
          <w:lang w:val="en-US"/>
        </w:rPr>
        <w:t>?</w:t>
      </w:r>
      <w:r>
        <w:rPr>
          <w:rFonts w:cs="Courier New"/>
          <w:spacing w:val="-3"/>
          <w:lang w:val="en-US"/>
        </w:rPr>
        <w:t xml:space="preserve">. </w:t>
      </w:r>
      <w:r>
        <w:rPr>
          <w:rFonts w:cs="Courier New"/>
          <w:spacing w:val="-2"/>
          <w:sz w:val="19"/>
          <w:szCs w:val="19"/>
          <w:lang w:val="en-US"/>
        </w:rPr>
        <w:t>ETCHEBERRY ORTHSTEGUI, ALFREDO, op. cit., Tomo II, pag.45.</w:t>
      </w:r>
    </w:p>
  </w:footnote>
  <w:footnote w:id="29">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lang w:val="en-US"/>
        </w:rPr>
        <w:t>    </w:t>
      </w:r>
      <w:r>
        <w:rPr>
          <w:rStyle w:val="FootnoteCharacters"/>
          <w:rFonts w:cs="Courier New"/>
          <w:spacing w:val="-3"/>
          <w:lang w:val="en-US"/>
        </w:rPr>
        <w:t>?</w:t>
      </w:r>
      <w:r>
        <w:rPr>
          <w:rFonts w:cs="Courier New"/>
          <w:spacing w:val="-3"/>
          <w:lang w:val="en-US"/>
        </w:rPr>
        <w:t xml:space="preserve">. </w:t>
      </w:r>
      <w:r>
        <w:rPr>
          <w:rFonts w:cs="Courier New"/>
          <w:spacing w:val="-2"/>
          <w:sz w:val="19"/>
          <w:szCs w:val="19"/>
          <w:lang w:val="en-US"/>
        </w:rPr>
        <w:t>QUINTERO OLIVARES, GONZALO, op. cit., pag.523. En el mismo sentido ZAFFARONI, EUGENIO RAUL, Tratado de Derecho Penal, Parte General, Buenos Aires, 1982, Volúmen IV, pag.418.</w:t>
      </w:r>
    </w:p>
  </w:footnote>
  <w:footnote w:id="30">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lang w:val="en-US"/>
        </w:rPr>
        <w:t>    </w:t>
      </w:r>
      <w:r>
        <w:rPr>
          <w:rStyle w:val="FootnoteCharacters"/>
          <w:rFonts w:cs="Courier New"/>
          <w:spacing w:val="-3"/>
          <w:lang w:val="en-US"/>
        </w:rPr>
        <w:t>?</w:t>
      </w:r>
      <w:r>
        <w:rPr>
          <w:rFonts w:cs="Courier New"/>
          <w:spacing w:val="-3"/>
          <w:lang w:val="en-US"/>
        </w:rPr>
        <w:t xml:space="preserve">. </w:t>
      </w:r>
      <w:r>
        <w:rPr>
          <w:rFonts w:cs="Courier New"/>
          <w:spacing w:val="-2"/>
          <w:sz w:val="19"/>
          <w:szCs w:val="19"/>
          <w:lang w:val="en-US"/>
        </w:rPr>
        <w:t>QUINTERO OLIVARES, GONZALO, op. cit., pag.523.</w:t>
      </w:r>
    </w:p>
  </w:footnote>
  <w:footnote w:id="31">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lang w:val="en-US"/>
        </w:rPr>
        <w:t>    </w:t>
      </w:r>
      <w:r>
        <w:rPr>
          <w:rStyle w:val="FootnoteCharacters"/>
          <w:rFonts w:cs="Courier New"/>
          <w:spacing w:val="-3"/>
          <w:lang w:val="en-US"/>
        </w:rPr>
        <w:t>?</w:t>
      </w:r>
      <w:r>
        <w:rPr>
          <w:rFonts w:cs="Courier New"/>
          <w:spacing w:val="-3"/>
          <w:lang w:val="en-US"/>
        </w:rPr>
        <w:t xml:space="preserve">. </w:t>
      </w:r>
      <w:r>
        <w:rPr>
          <w:rFonts w:cs="Courier New"/>
          <w:spacing w:val="-2"/>
          <w:sz w:val="19"/>
          <w:szCs w:val="19"/>
          <w:lang w:val="en-US"/>
        </w:rPr>
        <w:t>QUINTERO OLIVARES, GONZALO, op. cit., pag.524.</w:t>
      </w:r>
    </w:p>
  </w:footnote>
  <w:footnote w:id="32">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lang w:val="en-US"/>
        </w:rPr>
        <w:t>    </w:t>
      </w:r>
      <w:r>
        <w:rPr>
          <w:rStyle w:val="FootnoteCharacters"/>
          <w:rFonts w:cs="Courier New"/>
          <w:spacing w:val="-3"/>
          <w:lang w:val="en-US"/>
        </w:rPr>
        <w:t>?</w:t>
      </w:r>
      <w:r>
        <w:rPr>
          <w:rFonts w:cs="Courier New"/>
          <w:spacing w:val="-3"/>
          <w:lang w:val="en-US"/>
        </w:rPr>
        <w:t xml:space="preserve">. </w:t>
      </w:r>
      <w:r>
        <w:rPr>
          <w:rFonts w:cs="Courier New"/>
          <w:spacing w:val="-2"/>
          <w:sz w:val="19"/>
          <w:szCs w:val="19"/>
          <w:lang w:val="en-US"/>
        </w:rPr>
        <w:t>MUÑOZ CONDE, FRANCISCO, op. cit., pag.162.</w:t>
      </w:r>
    </w:p>
  </w:footnote>
  <w:footnote w:id="33">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lang w:val="en-US"/>
        </w:rPr>
        <w:t>    </w:t>
      </w:r>
      <w:r>
        <w:rPr>
          <w:rStyle w:val="FootnoteCharacters"/>
          <w:rFonts w:cs="Courier New"/>
          <w:spacing w:val="-3"/>
          <w:lang w:val="en-US"/>
        </w:rPr>
        <w:t>?</w:t>
      </w:r>
      <w:r>
        <w:rPr>
          <w:rFonts w:cs="Courier New"/>
          <w:spacing w:val="-3"/>
          <w:lang w:val="en-US"/>
        </w:rPr>
        <w:t xml:space="preserve">. </w:t>
      </w:r>
      <w:r>
        <w:rPr>
          <w:rFonts w:cs="Courier New"/>
          <w:spacing w:val="-2"/>
          <w:sz w:val="19"/>
          <w:szCs w:val="19"/>
          <w:lang w:val="en-US"/>
        </w:rPr>
        <w:t>CURY URZUA, ENRIQUE, Derecho Penal, Parte General, 2ª edición, Santiago, 1992, Tomo II, pags.184-185.</w:t>
      </w:r>
    </w:p>
  </w:footnote>
  <w:footnote w:id="34">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lang w:val="en-US"/>
        </w:rPr>
        <w:t>    </w:t>
      </w:r>
      <w:r>
        <w:rPr>
          <w:rStyle w:val="FootnoteCharacters"/>
          <w:rFonts w:cs="Courier New"/>
          <w:spacing w:val="-3"/>
          <w:lang w:val="en-US"/>
        </w:rPr>
        <w:t>?</w:t>
      </w:r>
      <w:r>
        <w:rPr>
          <w:rFonts w:cs="Courier New"/>
          <w:spacing w:val="-3"/>
          <w:lang w:val="en-US"/>
        </w:rPr>
        <w:t xml:space="preserve">. </w:t>
      </w:r>
      <w:r>
        <w:rPr>
          <w:rFonts w:cs="Courier New"/>
          <w:spacing w:val="-2"/>
          <w:sz w:val="19"/>
          <w:szCs w:val="19"/>
          <w:lang w:val="en-US"/>
        </w:rPr>
        <w:t>ETCHEBERRY ORTHUSTEGUI, ALFREDO, op. cit., Tomo II, pag.57.</w:t>
      </w:r>
    </w:p>
  </w:footnote>
  <w:footnote w:id="35">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lang w:val="en-US"/>
        </w:rPr>
        <w:t>    </w:t>
      </w:r>
      <w:r>
        <w:rPr>
          <w:rStyle w:val="FootnoteCharacters"/>
          <w:rFonts w:cs="Courier New"/>
          <w:spacing w:val="-3"/>
          <w:lang w:val="en-US"/>
        </w:rPr>
        <w:t>?</w:t>
      </w:r>
      <w:r>
        <w:rPr>
          <w:rFonts w:cs="Courier New"/>
          <w:spacing w:val="-3"/>
          <w:lang w:val="en-US"/>
        </w:rPr>
        <w:t xml:space="preserve">. </w:t>
      </w:r>
      <w:r>
        <w:rPr>
          <w:rFonts w:cs="Courier New"/>
          <w:spacing w:val="-2"/>
          <w:sz w:val="19"/>
          <w:szCs w:val="19"/>
          <w:lang w:val="en-US"/>
        </w:rPr>
        <w:t>JESCHECK, HANS HEINRICH, op. cit, Tomo II, pag.703. MEZGER, EDMUNDO, Tratado de Derecho Penal, 3ª edición adicionada y puesta al día por Antonio Quintano Ripollés, Madrid, 1957, pag.265, denomina a la tentativa como "...subsidiaria frente a la consumación".</w:t>
      </w:r>
    </w:p>
  </w:footnote>
  <w:footnote w:id="36">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lang w:val="en-US"/>
        </w:rPr>
        <w:t>    </w:t>
      </w:r>
      <w:r>
        <w:rPr>
          <w:rStyle w:val="FootnoteCharacters"/>
          <w:rFonts w:cs="Courier New"/>
          <w:spacing w:val="-3"/>
          <w:lang w:val="en-US"/>
        </w:rPr>
        <w:t>?</w:t>
      </w:r>
      <w:r>
        <w:rPr>
          <w:rFonts w:cs="Courier New"/>
          <w:spacing w:val="-3"/>
          <w:lang w:val="en-US"/>
        </w:rPr>
        <w:t xml:space="preserve">, </w:t>
      </w:r>
      <w:r>
        <w:rPr>
          <w:rFonts w:cs="Courier New"/>
          <w:spacing w:val="-2"/>
          <w:sz w:val="19"/>
          <w:szCs w:val="19"/>
          <w:lang w:val="en-US"/>
        </w:rPr>
        <w:t>ZAFFARONI, RAUL EUGENIO, op. cit., Volúmen IV, pag.415.</w:t>
      </w:r>
    </w:p>
  </w:footnote>
  <w:footnote w:id="37">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lang w:val="en-US"/>
        </w:rPr>
        <w:t>    </w:t>
      </w:r>
      <w:r>
        <w:rPr>
          <w:rStyle w:val="FootnoteCharacters"/>
          <w:rFonts w:cs="Courier New"/>
          <w:spacing w:val="-3"/>
          <w:lang w:val="en-US"/>
        </w:rPr>
        <w:t>?</w:t>
      </w:r>
      <w:r>
        <w:rPr>
          <w:rFonts w:cs="Courier New"/>
          <w:spacing w:val="-3"/>
          <w:lang w:val="en-US"/>
        </w:rPr>
        <w:t xml:space="preserve">. </w:t>
      </w:r>
      <w:r>
        <w:rPr>
          <w:rFonts w:cs="Courier New"/>
          <w:spacing w:val="-2"/>
          <w:sz w:val="19"/>
          <w:szCs w:val="19"/>
          <w:lang w:val="en-US"/>
        </w:rPr>
        <w:t>ZAFFARONI, RAUL EUGENIO, op. cit., Volúmen IV, pag.416.</w:t>
      </w:r>
    </w:p>
  </w:footnote>
  <w:footnote w:id="38">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lang w:val="en-US"/>
        </w:rPr>
        <w:t>    </w:t>
      </w:r>
      <w:r>
        <w:rPr>
          <w:rStyle w:val="FootnoteCharacters"/>
          <w:rFonts w:cs="Courier New"/>
          <w:spacing w:val="-3"/>
          <w:lang w:val="en-US"/>
        </w:rPr>
        <w:t>?</w:t>
      </w:r>
      <w:r>
        <w:rPr>
          <w:rFonts w:cs="Courier New"/>
          <w:spacing w:val="-3"/>
          <w:lang w:val="en-US"/>
        </w:rPr>
        <w:t xml:space="preserve">. </w:t>
      </w:r>
      <w:r>
        <w:rPr>
          <w:rFonts w:cs="Courier New"/>
          <w:spacing w:val="-2"/>
          <w:sz w:val="19"/>
          <w:szCs w:val="19"/>
          <w:lang w:val="en-US"/>
        </w:rPr>
        <w:t>ZAFFARONI, RAUL EUGENIO, op. cit., Volúmen IV, pag.416.</w:t>
      </w:r>
    </w:p>
  </w:footnote>
  <w:footnote w:id="39">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lang w:val="en-US"/>
        </w:rPr>
        <w:t>    </w:t>
      </w:r>
      <w:r>
        <w:rPr>
          <w:rStyle w:val="FootnoteCharacters"/>
          <w:rFonts w:cs="Courier New"/>
          <w:spacing w:val="-3"/>
          <w:lang w:val="en-US"/>
        </w:rPr>
        <w:t>?</w:t>
      </w:r>
      <w:r>
        <w:rPr>
          <w:rFonts w:cs="Courier New"/>
          <w:spacing w:val="-3"/>
          <w:lang w:val="en-US"/>
        </w:rPr>
        <w:t xml:space="preserve">. </w:t>
      </w:r>
      <w:r>
        <w:rPr>
          <w:rFonts w:cs="Courier New"/>
          <w:spacing w:val="-2"/>
          <w:sz w:val="19"/>
          <w:szCs w:val="19"/>
          <w:lang w:val="en-US"/>
        </w:rPr>
        <w:t>COBO DEL ROSAL, M. y VIVES ANTON, T.S., op. cit., pag.555.</w:t>
      </w:r>
    </w:p>
  </w:footnote>
  <w:footnote w:id="40">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lang w:val="en-US"/>
        </w:rPr>
        <w:t>    </w:t>
      </w:r>
      <w:r>
        <w:rPr>
          <w:rStyle w:val="FootnoteCharacters"/>
          <w:rFonts w:cs="Courier New"/>
          <w:spacing w:val="-3"/>
          <w:lang w:val="en-US"/>
        </w:rPr>
        <w:t>?</w:t>
      </w:r>
      <w:r>
        <w:rPr>
          <w:rFonts w:cs="Courier New"/>
          <w:spacing w:val="-3"/>
          <w:lang w:val="en-US"/>
        </w:rPr>
        <w:t xml:space="preserve">. </w:t>
      </w:r>
      <w:r>
        <w:rPr>
          <w:rFonts w:cs="Courier New"/>
          <w:spacing w:val="-2"/>
          <w:sz w:val="19"/>
          <w:szCs w:val="19"/>
          <w:lang w:val="en-US"/>
        </w:rPr>
        <w:t>ZAFFARONI, RAUL EUGENIO, op. cit., Volúmen IV, pag.422.</w:t>
      </w:r>
    </w:p>
  </w:footnote>
  <w:footnote w:id="41">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lang w:val="en-US"/>
        </w:rPr>
        <w:t>    </w:t>
      </w:r>
      <w:r>
        <w:rPr>
          <w:rStyle w:val="FootnoteCharacters"/>
          <w:rFonts w:cs="Courier New"/>
          <w:spacing w:val="-3"/>
          <w:lang w:val="en-US"/>
        </w:rPr>
        <w:t>?</w:t>
      </w:r>
      <w:r>
        <w:rPr>
          <w:rFonts w:cs="Courier New"/>
          <w:spacing w:val="-3"/>
          <w:lang w:val="en-US"/>
        </w:rPr>
        <w:t xml:space="preserve">. </w:t>
      </w:r>
      <w:r>
        <w:rPr>
          <w:rFonts w:cs="Courier New"/>
          <w:spacing w:val="-2"/>
          <w:sz w:val="19"/>
          <w:szCs w:val="19"/>
          <w:lang w:val="en-US"/>
        </w:rPr>
        <w:t>ZAFFARONI, RAUL EUGENIO, op. cit., Volúmen IV, pag.421.</w:t>
      </w:r>
    </w:p>
  </w:footnote>
  <w:footnote w:id="42">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lang w:val="en-US"/>
        </w:rPr>
        <w:t>    </w:t>
      </w:r>
      <w:r>
        <w:rPr>
          <w:rStyle w:val="FootnoteCharacters"/>
          <w:rFonts w:cs="Courier New"/>
          <w:spacing w:val="-3"/>
          <w:lang w:val="en-US"/>
        </w:rPr>
        <w:t>?</w:t>
      </w:r>
      <w:r>
        <w:rPr>
          <w:rFonts w:cs="Courier New"/>
          <w:spacing w:val="-3"/>
          <w:lang w:val="en-US"/>
        </w:rPr>
        <w:t xml:space="preserve">. </w:t>
      </w:r>
      <w:r>
        <w:rPr>
          <w:rFonts w:cs="Courier New"/>
          <w:spacing w:val="-2"/>
          <w:sz w:val="19"/>
          <w:szCs w:val="19"/>
          <w:lang w:val="en-US"/>
        </w:rPr>
        <w:t>QUINTERO OLIVARES, GONZALO, op. cit., pag.513.</w:t>
      </w:r>
    </w:p>
  </w:footnote>
  <w:footnote w:id="43">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lang w:val="en-US"/>
        </w:rPr>
        <w:t>    </w:t>
      </w:r>
      <w:r>
        <w:rPr>
          <w:rStyle w:val="FootnoteCharacters"/>
          <w:rFonts w:cs="Courier New"/>
          <w:spacing w:val="-3"/>
          <w:lang w:val="en-US"/>
        </w:rPr>
        <w:t>?</w:t>
      </w:r>
      <w:r>
        <w:rPr>
          <w:rFonts w:cs="Courier New"/>
          <w:spacing w:val="-3"/>
          <w:lang w:val="en-US"/>
        </w:rPr>
        <w:t xml:space="preserve">. </w:t>
      </w:r>
      <w:r>
        <w:rPr>
          <w:rFonts w:cs="Courier New"/>
          <w:spacing w:val="-2"/>
          <w:sz w:val="19"/>
          <w:szCs w:val="19"/>
          <w:lang w:val="en-US"/>
        </w:rPr>
        <w:t>CARRARA, FRANCESCO, Programa del Curso de Derecho Criminal, Parte General, Buenos Aires, 1944, Volúmen I, pag.241.</w:t>
      </w:r>
    </w:p>
  </w:footnote>
  <w:footnote w:id="44">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lang w:val="en-US"/>
        </w:rPr>
        <w:t>    </w:t>
      </w:r>
      <w:r>
        <w:rPr>
          <w:rStyle w:val="FootnoteCharacters"/>
          <w:rFonts w:cs="Courier New"/>
          <w:spacing w:val="-3"/>
          <w:lang w:val="en-US"/>
        </w:rPr>
        <w:t>?</w:t>
      </w:r>
      <w:r>
        <w:rPr>
          <w:rFonts w:cs="Courier New"/>
          <w:spacing w:val="-3"/>
          <w:lang w:val="en-US"/>
        </w:rPr>
        <w:t xml:space="preserve">. </w:t>
      </w:r>
      <w:r>
        <w:rPr>
          <w:rFonts w:cs="Courier New"/>
          <w:spacing w:val="-2"/>
          <w:sz w:val="19"/>
          <w:szCs w:val="19"/>
          <w:lang w:val="en-US"/>
        </w:rPr>
        <w:t>CARRARA, FRANCESCO, op. cit., Volúmen I, pags.242-243.</w:t>
      </w:r>
    </w:p>
  </w:footnote>
  <w:footnote w:id="45">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lang w:val="en-US"/>
        </w:rPr>
        <w:t>    </w:t>
      </w:r>
      <w:r>
        <w:rPr>
          <w:rStyle w:val="FootnoteCharacters"/>
          <w:rFonts w:cs="Courier New"/>
          <w:spacing w:val="-3"/>
          <w:lang w:val="en-US"/>
        </w:rPr>
        <w:t>?</w:t>
      </w:r>
      <w:r>
        <w:rPr>
          <w:rFonts w:cs="Courier New"/>
          <w:spacing w:val="-3"/>
          <w:lang w:val="en-US"/>
        </w:rPr>
        <w:t xml:space="preserve">. </w:t>
      </w:r>
      <w:r>
        <w:rPr>
          <w:rFonts w:cs="Courier New"/>
          <w:spacing w:val="-2"/>
          <w:sz w:val="19"/>
          <w:szCs w:val="19"/>
          <w:lang w:val="en-US"/>
        </w:rPr>
        <w:t>MIR PUIG, SANTIAGO, op. cit., pag.289.</w:t>
      </w:r>
    </w:p>
  </w:footnote>
  <w:footnote w:id="46">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lang w:val="en-US"/>
        </w:rPr>
        <w:t>    </w:t>
      </w:r>
      <w:r>
        <w:rPr>
          <w:rStyle w:val="FootnoteCharacters"/>
          <w:rFonts w:cs="Courier New"/>
          <w:spacing w:val="-3"/>
          <w:lang w:val="en-US"/>
        </w:rPr>
        <w:t>?</w:t>
      </w:r>
      <w:r>
        <w:rPr>
          <w:rFonts w:cs="Courier New"/>
          <w:spacing w:val="-3"/>
          <w:lang w:val="en-US"/>
        </w:rPr>
        <w:t xml:space="preserve">. </w:t>
      </w:r>
      <w:r>
        <w:rPr>
          <w:rFonts w:cs="Courier New"/>
          <w:spacing w:val="-2"/>
          <w:sz w:val="19"/>
          <w:szCs w:val="19"/>
          <w:lang w:val="en-US"/>
        </w:rPr>
        <w:t>WELZEL, HANS, op. cit., pag.264.</w:t>
      </w:r>
    </w:p>
  </w:footnote>
  <w:footnote w:id="47">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lang w:val="en-US"/>
        </w:rPr>
        <w:t>    </w:t>
      </w:r>
      <w:r>
        <w:rPr>
          <w:rStyle w:val="FootnoteCharacters"/>
          <w:rFonts w:cs="Courier New"/>
          <w:spacing w:val="-3"/>
          <w:lang w:val="en-US"/>
        </w:rPr>
        <w:t>?</w:t>
      </w:r>
      <w:r>
        <w:rPr>
          <w:rFonts w:cs="Courier New"/>
          <w:spacing w:val="-3"/>
          <w:lang w:val="en-US"/>
        </w:rPr>
        <w:t xml:space="preserve">. </w:t>
      </w:r>
      <w:r>
        <w:rPr>
          <w:rFonts w:cs="Courier New"/>
          <w:spacing w:val="-2"/>
          <w:sz w:val="19"/>
          <w:szCs w:val="19"/>
          <w:lang w:val="en-US"/>
        </w:rPr>
        <w:t>WELZEL, HANS, op. cit., pag.263.</w:t>
      </w:r>
    </w:p>
  </w:footnote>
  <w:footnote w:id="48">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lang w:val="en-US"/>
        </w:rPr>
        <w:t>    </w:t>
      </w:r>
      <w:r>
        <w:rPr>
          <w:rStyle w:val="FootnoteCharacters"/>
          <w:rFonts w:cs="Courier New"/>
          <w:spacing w:val="-3"/>
          <w:lang w:val="en-US"/>
        </w:rPr>
        <w:t>?</w:t>
      </w:r>
      <w:r>
        <w:rPr>
          <w:rFonts w:cs="Courier New"/>
          <w:spacing w:val="-3"/>
          <w:lang w:val="en-US"/>
        </w:rPr>
        <w:t xml:space="preserve">. </w:t>
      </w:r>
      <w:r>
        <w:rPr>
          <w:rFonts w:cs="Courier New"/>
          <w:spacing w:val="-2"/>
          <w:sz w:val="19"/>
          <w:szCs w:val="19"/>
          <w:lang w:val="en-US"/>
        </w:rPr>
        <w:t>WELZEL, HANS, op. cit., pag.263.</w:t>
      </w:r>
    </w:p>
  </w:footnote>
  <w:footnote w:id="49">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lang w:val="en-US"/>
        </w:rPr>
        <w:t>    </w:t>
      </w:r>
      <w:r>
        <w:rPr>
          <w:rStyle w:val="FootnoteCharacters"/>
          <w:rFonts w:cs="Courier New"/>
          <w:spacing w:val="-3"/>
          <w:lang w:val="en-US"/>
        </w:rPr>
        <w:t>?</w:t>
      </w:r>
      <w:r>
        <w:rPr>
          <w:rFonts w:cs="Courier New"/>
          <w:spacing w:val="-3"/>
          <w:lang w:val="en-US"/>
        </w:rPr>
        <w:t xml:space="preserve">. </w:t>
      </w:r>
      <w:r>
        <w:rPr>
          <w:rFonts w:cs="Courier New"/>
          <w:spacing w:val="-2"/>
          <w:sz w:val="19"/>
          <w:szCs w:val="19"/>
          <w:lang w:val="en-US"/>
        </w:rPr>
        <w:t>MEZGER, EDMUNDO, Tratado de Derecho Penal, 3ª edición, adicionada y puesta al día por Antonio Quintano Ripollés, Madrid, 1957, Tomo II, pag.232-233.</w:t>
      </w:r>
    </w:p>
  </w:footnote>
  <w:footnote w:id="50">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lang w:val="en-US"/>
        </w:rPr>
        <w:t>    </w:t>
      </w:r>
      <w:r>
        <w:rPr>
          <w:rStyle w:val="FootnoteCharacters"/>
          <w:rFonts w:cs="Courier New"/>
          <w:spacing w:val="-3"/>
          <w:lang w:val="en-US"/>
        </w:rPr>
        <w:t>?</w:t>
      </w:r>
      <w:r>
        <w:rPr>
          <w:rFonts w:cs="Courier New"/>
          <w:spacing w:val="-3"/>
          <w:lang w:val="en-US"/>
        </w:rPr>
        <w:t xml:space="preserve">. </w:t>
      </w:r>
      <w:r>
        <w:rPr>
          <w:rFonts w:cs="Courier New"/>
          <w:spacing w:val="-2"/>
          <w:sz w:val="19"/>
          <w:szCs w:val="19"/>
          <w:lang w:val="en-US"/>
        </w:rPr>
        <w:t>MEZGER, EDMUNDO, op. cit., Tomo II, pag.233.</w:t>
      </w:r>
    </w:p>
  </w:footnote>
  <w:footnote w:id="51">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lang w:val="en-US"/>
        </w:rPr>
        <w:t>    </w:t>
      </w:r>
      <w:r>
        <w:rPr>
          <w:rStyle w:val="FootnoteCharacters"/>
          <w:rFonts w:cs="Courier New"/>
          <w:spacing w:val="-3"/>
          <w:lang w:val="en-US"/>
        </w:rPr>
        <w:t>?</w:t>
      </w:r>
      <w:r>
        <w:rPr>
          <w:rFonts w:cs="Courier New"/>
          <w:spacing w:val="-3"/>
          <w:lang w:val="en-US"/>
        </w:rPr>
        <w:t xml:space="preserve">. </w:t>
      </w:r>
      <w:r>
        <w:rPr>
          <w:rFonts w:cs="Courier New"/>
          <w:spacing w:val="-2"/>
          <w:sz w:val="19"/>
          <w:szCs w:val="19"/>
          <w:lang w:val="en-US"/>
        </w:rPr>
        <w:t>ZAFFARONI, RAUL EUGENIO, op. cit., Volúmen IV., pag.416.</w:t>
      </w:r>
    </w:p>
  </w:footnote>
  <w:footnote w:id="52">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lang w:val="en-US"/>
        </w:rPr>
        <w:t>    </w:t>
      </w:r>
      <w:r>
        <w:rPr>
          <w:rStyle w:val="FootnoteCharacters"/>
          <w:rFonts w:cs="Courier New"/>
          <w:spacing w:val="-3"/>
          <w:lang w:val="en-US"/>
        </w:rPr>
        <w:t>?</w:t>
      </w:r>
      <w:r>
        <w:rPr>
          <w:rFonts w:cs="Courier New"/>
          <w:spacing w:val="-3"/>
          <w:lang w:val="en-US"/>
        </w:rPr>
        <w:t xml:space="preserve">. </w:t>
      </w:r>
      <w:r>
        <w:rPr>
          <w:rFonts w:cs="Courier New"/>
          <w:spacing w:val="-2"/>
          <w:sz w:val="19"/>
          <w:szCs w:val="19"/>
          <w:lang w:val="en-US"/>
        </w:rPr>
        <w:t>WELZEL, HANS, op. cit., pag.262. En el mismo sentido, MUÑOZ CONDE, op. cit., pag.165.</w:t>
      </w:r>
    </w:p>
  </w:footnote>
  <w:footnote w:id="53">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lang w:val="en-US"/>
        </w:rPr>
        <w:t>    </w:t>
      </w:r>
      <w:r>
        <w:rPr>
          <w:rStyle w:val="FootnoteCharacters"/>
          <w:rFonts w:cs="Courier New"/>
          <w:spacing w:val="-3"/>
          <w:lang w:val="en-US"/>
        </w:rPr>
        <w:t>?</w:t>
      </w:r>
      <w:r>
        <w:rPr>
          <w:rFonts w:cs="Courier New"/>
          <w:spacing w:val="-3"/>
          <w:lang w:val="en-US"/>
        </w:rPr>
        <w:t xml:space="preserve">. </w:t>
      </w:r>
      <w:r>
        <w:rPr>
          <w:rFonts w:cs="Courier New"/>
          <w:spacing w:val="-2"/>
          <w:sz w:val="19"/>
          <w:szCs w:val="19"/>
          <w:lang w:val="en-US"/>
        </w:rPr>
        <w:t>NOVOA MONREAL, EDUARDO, Curso de Derecho Penal Chileno, Parte General, Santiago, 1966, Tomo II, pags.135-143.</w:t>
      </w:r>
    </w:p>
  </w:footnote>
  <w:footnote w:id="54">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lang w:val="en-US"/>
        </w:rPr>
        <w:t>    </w:t>
      </w:r>
      <w:r>
        <w:rPr>
          <w:rStyle w:val="FootnoteCharacters"/>
          <w:rFonts w:cs="Courier New"/>
          <w:spacing w:val="-3"/>
          <w:lang w:val="en-US"/>
        </w:rPr>
        <w:t>?</w:t>
      </w:r>
      <w:r>
        <w:rPr>
          <w:rFonts w:cs="Courier New"/>
          <w:spacing w:val="-3"/>
          <w:lang w:val="en-US"/>
        </w:rPr>
        <w:t xml:space="preserve">. </w:t>
      </w:r>
      <w:r>
        <w:rPr>
          <w:rFonts w:cs="Courier New"/>
          <w:spacing w:val="-2"/>
          <w:sz w:val="19"/>
          <w:szCs w:val="19"/>
          <w:lang w:val="en-US"/>
        </w:rPr>
        <w:t>Citado por MIR, PUIG, SANTIAGO, op. cit., pag.300.</w:t>
      </w:r>
    </w:p>
  </w:footnote>
  <w:footnote w:id="55">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lang w:val="en-US"/>
        </w:rPr>
        <w:t>    </w:t>
      </w:r>
      <w:r>
        <w:rPr>
          <w:rStyle w:val="FootnoteCharacters"/>
          <w:rFonts w:cs="Courier New"/>
          <w:spacing w:val="-3"/>
          <w:lang w:val="en-US"/>
        </w:rPr>
        <w:t>?</w:t>
      </w:r>
      <w:r>
        <w:rPr>
          <w:rFonts w:cs="Courier New"/>
          <w:spacing w:val="-3"/>
          <w:lang w:val="en-US"/>
        </w:rPr>
        <w:t xml:space="preserve">. </w:t>
      </w:r>
      <w:r>
        <w:rPr>
          <w:rFonts w:cs="Courier New"/>
          <w:spacing w:val="-2"/>
          <w:sz w:val="19"/>
          <w:szCs w:val="19"/>
          <w:lang w:val="en-US"/>
        </w:rPr>
        <w:t>MIR PUIG, SANTIAGO, op. cit., pag.301</w:t>
      </w:r>
    </w:p>
  </w:footnote>
  <w:footnote w:id="56">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lang w:val="en-US"/>
        </w:rPr>
        <w:t>    </w:t>
      </w:r>
      <w:r>
        <w:rPr>
          <w:rStyle w:val="FootnoteCharacters"/>
          <w:rFonts w:cs="Courier New"/>
          <w:spacing w:val="-3"/>
          <w:lang w:val="en-US"/>
        </w:rPr>
        <w:t>?</w:t>
      </w:r>
      <w:r>
        <w:rPr>
          <w:rFonts w:cs="Courier New"/>
          <w:spacing w:val="-3"/>
          <w:lang w:val="en-US"/>
        </w:rPr>
        <w:t xml:space="preserve">. </w:t>
      </w:r>
      <w:r>
        <w:rPr>
          <w:rFonts w:cs="Courier New"/>
          <w:spacing w:val="-2"/>
          <w:sz w:val="19"/>
          <w:szCs w:val="19"/>
          <w:lang w:val="en-US"/>
        </w:rPr>
        <w:t>CURY URZUA, ENRIQUE, Derecho Penal, Parte General, 2ª edición actualizada, Tomo II, pag.208.</w:t>
      </w:r>
    </w:p>
  </w:footnote>
  <w:footnote w:id="57">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lang w:val="en-US"/>
        </w:rPr>
        <w:t>    </w:t>
      </w:r>
      <w:r>
        <w:rPr>
          <w:rStyle w:val="FootnoteCharacters"/>
          <w:rFonts w:cs="Courier New"/>
          <w:spacing w:val="-3"/>
          <w:lang w:val="en-US"/>
        </w:rPr>
        <w:t>?</w:t>
      </w:r>
      <w:r>
        <w:rPr>
          <w:rFonts w:cs="Courier New"/>
          <w:spacing w:val="-3"/>
          <w:lang w:val="en-US"/>
        </w:rPr>
        <w:t xml:space="preserve">. </w:t>
      </w:r>
      <w:r>
        <w:rPr>
          <w:rFonts w:cs="Courier New"/>
          <w:spacing w:val="-2"/>
          <w:sz w:val="19"/>
          <w:szCs w:val="19"/>
          <w:lang w:val="en-US"/>
        </w:rPr>
        <w:t>MUÑOZ CONDE, op. cit., pag.169.</w:t>
      </w:r>
    </w:p>
  </w:footnote>
  <w:footnote w:id="58">
    <w:p>
      <w:pPr>
        <w:pStyle w:val="Textodenotaalpi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lang w:val="en-US"/>
        </w:rPr>
        <w:t>    </w:t>
      </w:r>
      <w:r>
        <w:rPr>
          <w:rStyle w:val="FootnoteCharacters"/>
          <w:rFonts w:cs="Courier New"/>
          <w:spacing w:val="-3"/>
          <w:lang w:val="en-US"/>
        </w:rPr>
        <w:t>?</w:t>
      </w:r>
      <w:r>
        <w:rPr>
          <w:rFonts w:cs="Courier New"/>
          <w:spacing w:val="-3"/>
          <w:lang w:val="en-US"/>
        </w:rPr>
        <w:t xml:space="preserve">. </w:t>
      </w:r>
      <w:r>
        <w:rPr>
          <w:rFonts w:cs="Courier New"/>
          <w:spacing w:val="-2"/>
          <w:sz w:val="19"/>
          <w:szCs w:val="19"/>
          <w:lang w:val="en-US"/>
        </w:rPr>
        <w:t>MIR PUIG, SANTIAGO, op. cit., pags.293-294.</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bCs/>
      <w:i/>
      <w:iCs/>
      <w:sz w:val="24"/>
      <w:szCs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szCs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szCs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szCs w:val="24"/>
      <w:lang w:val="en-US"/>
    </w:rPr>
  </w:style>
  <w:style w:type="character" w:styleId="Tcnico3">
    <w:name w:val="Técnico 3"/>
    <w:basedOn w:val="Fuentedeprrafopredeter"/>
    <w:qFormat/>
    <w:rPr>
      <w:rFonts w:ascii="Courier New" w:hAnsi="Courier New" w:cs="Courier New"/>
      <w:sz w:val="24"/>
      <w:szCs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szCs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szCs w:val="24"/>
      <w:lang w:val="en-US"/>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Documento1">
    <w:name w:val="Documento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7:56:00Z</dcterms:created>
  <dc:creator>*</dc:creator>
  <dc:description/>
  <dc:language>en-US</dc:language>
  <cp:lastModifiedBy>xvidal</cp:lastModifiedBy>
  <dcterms:modified xsi:type="dcterms:W3CDTF">2006-07-06T17:56:00Z</dcterms:modified>
  <cp:revision>2</cp:revision>
  <dc:subject/>
  <dc:title>         </dc:title>
</cp:coreProperties>
</file>