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796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1105" cy="818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8060" cy="8265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6495</wp:posOffset>
                </wp:positionH>
                <wp:positionV relativeFrom="paragraph">
                  <wp:posOffset>-114300</wp:posOffset>
                </wp:positionV>
                <wp:extent cx="76200" cy="8686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6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1.85pt;margin-top:-9pt;width:5.95pt;height:6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98565" cy="8227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2360" cy="8265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6495</wp:posOffset>
                </wp:positionH>
                <wp:positionV relativeFrom="paragraph">
                  <wp:posOffset>635</wp:posOffset>
                </wp:positionV>
                <wp:extent cx="304800" cy="8115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1.85pt;margin-top:0pt;width:23.95pt;height:6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337935" cy="79260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0465" cy="8118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-1602105</wp:posOffset>
                </wp:positionV>
                <wp:extent cx="152400" cy="1600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-126.15pt;width:11.95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-342900</wp:posOffset>
                </wp:positionV>
                <wp:extent cx="609600" cy="800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-27pt;width:47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0</wp:posOffset>
                </wp:positionV>
                <wp:extent cx="152400" cy="7886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6pt;margin-top:36pt;width:11.95pt;height:6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ragraph">
                  <wp:posOffset>7772400</wp:posOffset>
                </wp:positionV>
                <wp:extent cx="381000" cy="571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pt;margin-top:612pt;width:29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3005" cy="81146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3429000</wp:posOffset>
                </wp:positionV>
                <wp:extent cx="304800" cy="457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270pt;width:23.95pt;height:3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336030" cy="79254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9295</wp:posOffset>
                </wp:positionH>
                <wp:positionV relativeFrom="paragraph">
                  <wp:posOffset>2171700</wp:posOffset>
                </wp:positionV>
                <wp:extent cx="609600" cy="5143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85pt;margin-top:171pt;width:47.95pt;height:40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685800" cy="571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-9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146800" cy="815467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3:59:00Z</dcterms:created>
  <dc:creator>S</dc:creator>
  <dc:description/>
  <dc:language>en-US</dc:language>
  <cp:lastModifiedBy>Owner</cp:lastModifiedBy>
  <dcterms:modified xsi:type="dcterms:W3CDTF">2006-04-15T13:59:00Z</dcterms:modified>
  <cp:revision>2</cp:revision>
  <dc:subject/>
  <dc:title> </dc:title>
</cp:coreProperties>
</file>