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Biblioteca del Congreso Nacion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--------------------------------------------------------------------------------</w:t>
      </w:r>
    </w:p>
    <w:p>
      <w:pPr>
        <w:pStyle w:val="Textosinformato"/>
        <w:tabs>
          <w:tab w:val="clear" w:pos="708"/>
          <w:tab w:val="left" w:pos="3060" w:leader="none"/>
          <w:tab w:val="left" w:pos="3240" w:leader="none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Identificación de la Norma</w:t>
      </w:r>
      <w:r>
        <w:rPr>
          <w:rFonts w:eastAsia="MS Mincho;ＭＳ 明朝" w:cs="Arial" w:ascii="Arial" w:hAnsi="Arial"/>
          <w:color w:val="000080"/>
          <w:sz w:val="24"/>
        </w:rPr>
        <w:t xml:space="preserve"> :DL-2695</w:t>
      </w:r>
    </w:p>
    <w:p>
      <w:pPr>
        <w:pStyle w:val="Textosinformato"/>
        <w:tabs>
          <w:tab w:val="clear" w:pos="708"/>
          <w:tab w:val="left" w:pos="3060" w:leader="none"/>
          <w:tab w:val="left" w:pos="3240" w:leader="none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Fecha de Publicación</w:t>
      </w:r>
      <w:r>
        <w:rPr>
          <w:rFonts w:eastAsia="MS Mincho;ＭＳ 明朝" w:cs="Arial" w:ascii="Arial" w:hAnsi="Arial"/>
          <w:color w:val="000080"/>
          <w:sz w:val="24"/>
        </w:rPr>
        <w:t>:21.07.1979</w:t>
      </w:r>
    </w:p>
    <w:p>
      <w:pPr>
        <w:pStyle w:val="Textosinformato"/>
        <w:tabs>
          <w:tab w:val="clear" w:pos="708"/>
          <w:tab w:val="left" w:pos="3060" w:leader="none"/>
          <w:tab w:val="left" w:pos="3240" w:leader="none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Fecha de Promulgación</w:t>
      </w:r>
      <w:r>
        <w:rPr>
          <w:rFonts w:eastAsia="MS Mincho;ＭＳ 明朝" w:cs="Arial" w:ascii="Arial" w:hAnsi="Arial"/>
          <w:color w:val="000080"/>
          <w:sz w:val="24"/>
        </w:rPr>
        <w:t>:30.05.1979</w:t>
      </w:r>
    </w:p>
    <w:p>
      <w:pPr>
        <w:pStyle w:val="Textosinformato"/>
        <w:tabs>
          <w:tab w:val="clear" w:pos="708"/>
          <w:tab w:val="left" w:pos="3060" w:leader="none"/>
          <w:tab w:val="left" w:pos="3240" w:leader="none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Organismo</w:t>
      </w:r>
      <w:r>
        <w:rPr>
          <w:rFonts w:eastAsia="MS Mincho;ＭＳ 明朝" w:cs="Arial" w:ascii="Arial" w:hAnsi="Arial"/>
          <w:color w:val="000080"/>
          <w:sz w:val="24"/>
        </w:rPr>
        <w:t>:MINISTERIO DE TIERRAS Y COLONIZACION</w:t>
      </w:r>
    </w:p>
    <w:p>
      <w:pPr>
        <w:pStyle w:val="Textosinformato"/>
        <w:tabs>
          <w:tab w:val="clear" w:pos="708"/>
          <w:tab w:val="left" w:pos="3060" w:leader="none"/>
          <w:tab w:val="left" w:pos="3240" w:leader="none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Ultima Modificación</w:t>
      </w:r>
      <w:r>
        <w:rPr>
          <w:rFonts w:eastAsia="MS Mincho;ＭＳ 明朝" w:cs="Arial" w:ascii="Arial" w:hAnsi="Arial"/>
          <w:color w:val="000080"/>
          <w:sz w:val="24"/>
        </w:rPr>
        <w:t>:LEY-19930 04.02.2004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FIJA NORMAS PARA REGULARIZAR LA POSESIÓN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PEQUEÑA PROPIEDAD RAÍZ Y PARA LA CONSTITUC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OMINIO SOBRE EL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UM. 2.695.- Santiago, 30 de mayo de 1979.- Visto: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 dispuesto en los decretos leyes 1 y 128, de 1973;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527, de 1974, y 991, de 1976,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Considerando: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1° Que la deficiente constituc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ominio de las pequeñas propiedades raíces rurales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urbanas genera problemas de índole socioeconómic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recimiento progresivo, al impedir que gran númer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las se incorpore efectivamente al proceso productiv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acional;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2° Que por ello se ha creado un sistema qu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gislación ha denominado "saneamiento del domini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pequeña propiedad", que tiene por objeto regulariza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situación del poseedor material que carece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ítulos o que los tiene imperfectos, lo que es previ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el caso de la pequeña propiedad agrícola, a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aboración de planes de desarrollo y de asistenci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écnica o crediticia, así como a cualquie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ordenamiento destinado a atacar e impedir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inifundio;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3° Que la legislación vigente sobre la materia 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ha permitido dar solución eficaz al problema, por 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al es conveniente modificarla, adecuándola a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alidad actual y estableciendo un nuevo procedimient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dé facultades a la autoridad administrativa par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rdenar la inscripción de los predios a nombre de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seedores materiales que reúnan los requisit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ablecidos en la ley, y que contemple la interven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a Justicia Ordinaria sólo en los casos de legítim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posición o para garantizar los derechos de terceros,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Habiéndose oído además al Consejo de Estado sobr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a iniciativa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Junta de Gobierno de la República de Chile h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ordado dictar el siguient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CRETO LEY: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TITULO I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isposiciones general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Los poseedores materiales de bienes            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NOTA 1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aíces rurales o urbanos, cuyo avalúo fiscal para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go del impuesto territorial sea inferior a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ochocientas o a trescientas ochenta unidades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8866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tributarias, respectivamente, que carezcan de título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únic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to, podrán solicitar de la Dirección de Tierr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y Bienes Nacionales que se les reconozca la calidad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seedores regulares de dichos bienes a fin de queda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habilitados para adquirir su dominio por prescripción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acuerdo con el procedimiento que se establece en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e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ra estos efectos se considerará el avalúo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é vigente en la fecha que se presente la respectiva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olicitud, referido al total o parte del bien raíz,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egún corresponda, proporcionado por el Servicio de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Impuestos Internos.                                         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1.</w:t>
      </w:r>
      <w:r>
        <w:rPr>
          <w:rFonts w:eastAsia="MS Mincho;ＭＳ 明朝" w:cs="Arial" w:ascii="Arial" w:hAnsi="Arial"/>
          <w:color w:val="000080"/>
          <w:sz w:val="24"/>
        </w:rPr>
        <w:t>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NOTA:  1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Ver el Decreto Supremo N° 541, del Ministeri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Bienes Nacionales, publicado en el "Diario Oficial"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17 de Octubre de 1996, Reglamento del presente Decret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premo, que fija normas para regularizar la poses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a pequeña propiedad raíz y constituir el domin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bre ella, y deja sin efecto decreto N° 7, de 1996, 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amitad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  <w:br/>
        <w:t>Para ejercitar el derecho a que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fiere el artículo anterior, el solicitante debe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unir los siguientes requisitos: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1.- Estar en posesión del inmueble, por sí o p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tra persona en su nombre, en forma continua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xclusiva, sin violencia ni clandestinidad, dura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inco años, a lo menos,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2.- Acreditar que no existe juicio pendiente en su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ra en que se discuta el dominio o poses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, iniciado con anterioridad a la fecha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ación de la solicitud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No será obstáculo para el ejercicio de es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echo la circunstancia de que existan inscripcione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ominio anteriores sobre el mismo inmuebl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n las casas o edificios poseídos en común p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varias personas que deseen acogerse al procedimient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ularización de la posesión establecid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e texto legal no se aplicarán est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isposiciones sino en los casos en que esos inmuebl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mplan con las prescripciones de la ley 6.071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3°</w:t>
      </w:r>
      <w:r>
        <w:rPr>
          <w:rFonts w:eastAsia="MS Mincho;ＭＳ 明朝" w:cs="Arial" w:ascii="Arial" w:hAnsi="Arial"/>
          <w:color w:val="000080"/>
          <w:sz w:val="24"/>
        </w:rPr>
        <w:br/>
        <w:t>El solicitante podrá agregar a su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sesión la de sus antecesores, sea ésta legal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erial, siempre que el inmueble no forme parte de u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to de mayor extensión, y que exista, a lo meno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un título aparente que haga presumible la continuidad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as posesion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Se tendrá, entre otros, como título aparent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omesa de compraventa de plazo vencido; la adquisi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mejoras o de derechos y acciones sobre el inmueble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a por instrumento público o privado, y el hech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 el solicitante descendiente o heredero presunto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seedor anterior. La calidad de descendiente, pod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reditarse también con las partidas de bautismo y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rimonio religioso o con la partida de nacimiento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conste el nombre del padre o de la madr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l hecho de invocar como antecedente un contrat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omesa de compraventa o cualquier otro instrument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úblico o privado en que conste la voluntad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ansferir la propiedad no significará que el poseed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conozca dominio ajen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4° </w:t>
      </w:r>
      <w:r>
        <w:rPr>
          <w:rFonts w:eastAsia="MS Mincho;ＭＳ 明朝" w:cs="Arial" w:ascii="Arial" w:hAnsi="Arial"/>
          <w:color w:val="000080"/>
          <w:sz w:val="24"/>
        </w:rPr>
        <w:br/>
        <w:t>La posesión material debe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reditarse en la forma establecida en el artículo 925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Código Civi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l pago del impuesto territorial podrá se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siderado como plena prueba de la posesión materi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ando por su regularidad, continuidad y dura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úna los caracteres establecidos en el inciso segundo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l artículo 426° del Código de Procedimiento Civil. El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pago del mismo tributo durante los cinco años anteriores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a la presentación de la solicitud hará plena prueba de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2.</w:t>
      </w:r>
      <w:r>
        <w:rPr>
          <w:rFonts w:eastAsia="MS Mincho;ＭＳ 明朝" w:cs="Arial" w:ascii="Arial" w:hAnsi="Arial"/>
          <w:color w:val="000080"/>
          <w:sz w:val="24"/>
        </w:rPr>
        <w:t>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icha posesión respecto del peticionari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l solo hecho de existir una inscripción anteri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ampare el inmueble, no significará que el poseed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erial esté reconociendo dominio ajeno, sin perjuic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os derechos del titular de esa inscrip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emplados en el Título IV de la presente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ículo 5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El solicitante deberá acompañar una              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N° 18148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claración jurada, prestada ante Notario, o, en su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UNICO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fecto, ante el Oficial del Registro Civil en cuyo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tra a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erritorio jurisdiccional se encuentre el inmueble,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te el funcionario que el Servicio determine, acerc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hecho de cumplir con el requisito contemplad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° 1 del artículo 2°, sobre el origen de su posesión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specto de los antecedentes legales y de hecho de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seedores anteriores, si los conociere, como, asimism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bre el conocimiento que tuviere de la existencia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ones que se refieran al inmueble y de las otr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ersonas que pudieran tener derechos sobre el predi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6</w:t>
      </w:r>
      <w:r>
        <w:rPr>
          <w:rFonts w:eastAsia="MS Mincho;ＭＳ 明朝" w:cs="Arial" w:ascii="Arial" w:hAnsi="Arial"/>
          <w:color w:val="000080"/>
          <w:sz w:val="24"/>
        </w:rPr>
        <w:t>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cumplimiento del requisito de 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xistir juicio pendiente se acreditará media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claración jurada que deberá prestarse conjuntame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la que exige el artículo anterior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7</w:t>
      </w:r>
      <w:r>
        <w:rPr>
          <w:rFonts w:eastAsia="MS Mincho;ＭＳ 明朝" w:cs="Arial" w:ascii="Arial" w:hAnsi="Arial"/>
          <w:color w:val="000080"/>
          <w:sz w:val="24"/>
        </w:rPr>
        <w:t>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presente ley será aplicable a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s ubicados en cualquier punto del territori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República, incluyendo a aquellos cuyos título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ominio no hayan sido reconocidos como válidos por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Fisco en conformidad a las leyes sobre propiedad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ustra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n el caso de terrenos ubicados en zon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fronterizas, se requerirá autorización previa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irección Nacional de Fronteras y Límites del Estad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8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 obstante, lo dispuest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 anterior, las normas de la presente ley 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án aplicables a los terrenos comprendidos en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blaciones declaradas, en situación irregular,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uerdo con la ley 16.741, a las tierras indígen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idas por la ley 17.729, a las comunidades sujetas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disposiciones del decreto con fuerza de ley 5,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1967, del Ministerio de Agricultura, y a los terreno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provincia de Isla de Pascua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 xml:space="preserve">Tampoco serán aplicables a las propiedades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fiscales, entendiéndose por tales las que se encuentren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inscritas a nombre del Fisco, ni a las de los gobiernos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3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ionales, municipalidades y servicios públic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scentralizados, ni a las comprendidas en las herenci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feridas a favor de ellos, ni a los inmuebles en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én efectuando hechos positivos de aquéllos a que só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a derecho el dominio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 xml:space="preserve">Sin perjuicio de lo anterior, el Ministerio de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858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Bienes Nacionales, mediante resolución fundada, podrá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3º Nº 1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plicar el procedimiento de regularización establecido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11.02.2003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n este decreto ley, respecto de los inmuebles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propiedad de las municipalidades y de servicios públic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scentralizados, como los Servicios Regionales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Vivienda y Urbanización. Para efectuar est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gularización, dicha Secretaría de Estado deberá contar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n la autorización previa y expresa de l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presentantes legales de las instituciones propietaria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 los inmuebles de que se trata, y se regirán en tod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lo demás por las disposiciones generales de este cuerp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gal, y las demás normas que les sean aplicabl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 xml:space="preserve">Asimismo, el Ministerio de Bienes Nacionales,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mediante resolución fundada, podrá aplicar 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procedimiento de regularización establecido en est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creto ley, en todos aquellos inmuebles donde exist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certeza de quién es su propietario por encontrars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éstos ubicados en localidades del país donde l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nservadores de bienes raíces competentes hayan sufrid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lgún siniestro, y como consecuencia de éste, no exist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historia de la propiedad raíz, o ésta no se haya podid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nservar, en uno y otro caso, por pérdida o destrucción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os registros respectivo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>Si fuera necesario acreditar que el inmueble no se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encuentra en alguno de los casos a que se refieren los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858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incisos primero y segundo de este artículo, será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3º Nº 2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uficiente prueba un certificado expedido por el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11.02.2003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Servicio o por el Ministerio de la Vivienda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Urbanismo, según correspond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9</w:t>
      </w:r>
      <w:r>
        <w:rPr>
          <w:rFonts w:eastAsia="MS Mincho;ＭＳ 明朝" w:cs="Arial" w:ascii="Arial" w:hAnsi="Arial"/>
          <w:color w:val="000080"/>
          <w:sz w:val="24"/>
        </w:rPr>
        <w:t>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El que maliciosamente obtuvier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conocimiento de la calidad de poseedor regular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uerdo con el procedimiento establecido en la prese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y, será sancionado con las penas del artículo 473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Código Pena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Se presumirá el dolo cuando el interesado tuviere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la fecha de presentación de su solicitud, la calidad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arrendatario o mero tenedor o haya reconocido domin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jeno mediante un acto o contrato escrito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Si como consecuencia de lo señalado en el inciso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primero se interpusiere acción penal, y ésta fuere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único N° 4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acogida, el tribunal ordenará que se cancele la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25.05.2000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ón de que tratan los artículos 12 y 14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Si falleciere el procesado antes de existir  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686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entencia firme, sin perjuicio del sobreseimiento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únic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finitivo que corresponda, si no hubiere demanda civil,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05.08.2000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l querellante podrá solicitar por vía incidental a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ibunal de la causa la cancelación de la inscripción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se refiere el inciso anterior en el plazo de sesent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ías contados desde la muerte de aquél, debiend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mplazarse a los herederos mediante tres avis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publicados en un diario o periódico de circulación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provincial, a su costa, entre cada uno de los cuale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ben mediar a lo menos diez días, para que expongan l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que crean conveniente a sus derechos. En su rebeldía, 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tribunal realizará de oficio todas las diligencias qu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stimare necesarias para decidir si ordena o no l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ancelación impetrada o resolverá de plano si hubier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mérito para ello. Si en la causa criminal hubier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manda civil, o ella se hubiera interpuest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dependientemente, se proseguirá conforme a las norma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generales contra los respectivos heredero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TITULO II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l procedimient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0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ada la solicitud en el Servici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éste la admitirá a tramitación, previo inform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rídico, cuando a su juicio sea difícil u onerosa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ularización de la posesión inscrita por los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procedimientos establecidos en otras leyes. El Servicio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oficiará al Servicio de Impuestos Internos para que este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organismo informe, dentro de los quince días hábiles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5.- a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guientes a la fecha de recepción del ofic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spectivo, sobre el nombre, rol único tributario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omicilio de quien aparezca, según sus antecedente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mo propietario del inmueble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Recibidos los antecedentes a que se refiere el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inciso anterior, si se tratere de personas naturales, el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ervicio oficiará al Servicio de Registro Civil e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5.- b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dentificación y al Servicio Electoral para que, dentr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os quince días hábiles siguientes a la fecha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cepción del oficio respectivo, informen del últim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omicilio que registra en dichos organismos la person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, según el Servicio de Impuestos Internos, aparec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mo supuesto propietario, o de su fallecimient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Con estos antecedentes el Servicio procederá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tificar la solicitud, mediante carta certificada, 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puesto propietario del inmueble, adjuntando copi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íntegra de ell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Cumplidos los trámites anteriores, o sin el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ando los organismos pertinentes no hubiesen aportad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formación dentro de los plazos señalados acerca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puesto titular, el Servicio dispondrá que el person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écnico de su dependencia, o el contratado en la form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ispuesta en el artículo 40, compruebe en el terreno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currencia de los requisitos exigidos en el artícu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2°, y reúna los datos necesarios para individualiza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inmueble, levantando el respectivo plano, todo el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 procediere. De la visita a terreno que se efectuar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berá dejarse constancia en la unidad de Carabiner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rrespondiente más cercan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1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mplidos los trámites a que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fiere el artículo anterior y previo inform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rídico, el Servicio deberá pronunciarse denegando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eptando la solicitud presentada. En este último cas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resolución respectiva deberá disponer que ella se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publique por dos veces en un diario o periódico de los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 mayor circulación en la región que determine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el Servicio y ordenará, asimismo, fijar carteles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6.-a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urante 15 días en los lugares públicos que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él determine. Asimismo, tratándose de procedimientos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 regularización cuyo objeto sean bienes raíces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ubicados en zonas geográficas de difícil acceso, que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6.-b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Servicio señale, dicha resolución se comunica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ediante mensaje radial en el medio que el mism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vicio determine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Las publicaciones se harán indistintamente los días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primero y quince del mes o en la edición inmediatamente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iguiente si el diario o periódico no se publicare en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6.-c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s días indicado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os avisos y carteles contendrán en form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xtractada la resolución del Servicio,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dividualización del peticionario, la ubicación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slindes del inmueble, su denominación, si la tuviere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 superficie aproximada y la respectiva inscripción si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fuere conocida, y en ellos deberá prevenirse que, si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ntro del plazo de 30 días hábiles contados des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ublicación del último aviso, no se dedujer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posición por terceros, se ordenará la inscripción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mbre del solicitant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2</w:t>
      </w:r>
      <w:r>
        <w:rPr>
          <w:rFonts w:eastAsia="MS Mincho;ＭＳ 明朝" w:cs="Arial" w:ascii="Arial" w:hAnsi="Arial"/>
          <w:color w:val="000080"/>
          <w:sz w:val="24"/>
        </w:rPr>
        <w:t>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 no se dedujere oposición dentro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lazo indicado en el artículo anterior y previ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ertificación de este hecho y del de haberse efectuad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publicaciones y colocado los carteles, el Servic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drá dictar resolución ordenando la inscripc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 en el Registro de Propiedad del Conservador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Bienes Raíces respectiv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sta resolución contendrá la individualización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o los peticionarios, la ubicación y deslindes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dio, su denominación, si la tuviere, y su superfici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proximada; estará exenta del trámite de toma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azón y no será necesario reducirla a escritur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úblic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3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ando el Servicio rechazare un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licitud, el interesado podrá recurrir 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bsecretario de Tierras y Colonización, el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solverá sin ulterior recurs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4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Conservador de Bienes Raíc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berá practicar la inscripción del inmueble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querimiento del Servicio o del interesado, de acuerd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las indicaciones que contenga la resolución dictad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r el Servicio y agregará, al final del Registr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opiedad, una copia autorizada de dicha resolución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nto con el plano correspondiente, en su caso,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demás practicará la inscripción de la prohibición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se refiere el artículo 17° de la presente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Para proceder a la inscripción no será necesar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se acredite el pago del impuesto territorial, ni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inmueble está al día en lo relativo a deuda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vimentación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A solicitud del interesado, el Servicio podrá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8148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ordenar que se practique una sola inscripción, a nombre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UNICO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l mismo poseedor material, cuando dos o más predios o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TRA b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tazos rurales estén ubicados en un mismo departament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y sus avalúos, en conjunto, no excedan el lími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ablecido en el artículo 1°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n lo demás, el Conservador se ceñirá a las norm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Reglamento del Registro Conservatorio de Bie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aíces, en lo que no fueren modificadas por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lamento de la presente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TITULO III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 los efectos de la inscrip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5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La resolución del Servicio que acoj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solicitud se considerará como justo título. Una vez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acticada su inscripción en el Registro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servador de Bienes Raíces, el interesado adquiri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calidad de poseedor regular del inmueble para tod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s efectos legales, aunque existieren en favor de otr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ersonas inscripciones que no hubieran sid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erialmente cancelada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Transcurrido un año completo de posesión inscrit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 interrumpida, contado desde la fecha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ón del interesado se hará dueño del inmuebl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r prescripción, la que no se suspenderá en cas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lguno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La resolución indicada en el inciso primero y la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entencia a que se refiere el artículo 25 de esta ley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e subinscribirán al margen de la respectiva inscripción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7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dominio a la que afecte el saneamiento, si se tuvier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ocimiento de ell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6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mo consecuencia de lo dispuest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 precedente, expirado el plazo de un año a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a disposición se refiere, prescribirán las accio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manadas de los derechos reales de dominio, usufruct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uso o habitación, servidumbres activas y el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hipotecas relativos al inmueble inscrito de acuerdo co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presente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as anteriores inscripciones de dominio sobr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, así como la de los otros derechos real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encionados, las de los gravámenes y prohibiciones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 afectaban, una vez transcurrido el citado plazo de u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ño, se entenderán canceladas por el solo ministeri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ley, sin que por ello recobren su vigencia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ones que antecedían a las que se cancela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Con todo, si las hipotecas y gravámenes hubies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do constituidas por el mismo solicitante o por algu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os antecesores cuya posesión legal o material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hubiera agregado a la suya, dichas hipotecas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gravámenes continuarán vigentes sobre el inmuebl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bsistirán igualmente, los embargos y prohibicio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cretados en contra del solicitante o de alguno de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tecesores; pero ello no será obstáculo par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acticar las inscripciones que corresponda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7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s poseedores de inmuebles inscrit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arreglo a esta ley no podrán gravarlos ni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ajenarlos durante el plazo de un año, contado des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fecha de la inscripció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os Conservadores de Bienes Raíces deberá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bir de oficio esta prohibición, la que queda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ancelada, por el solo ministerio de la ley, una vez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anscurrido el referido plazo de un año. Vencido es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érmino, dichos funcionarios deberán alzarla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ficio, sin necesidad de requerimiento de par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teresad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os mencionados poseedores podrán, sin embarg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stituir en cualquier tiempo gravámenes en favor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rganismos de crédito estatales o privados, servici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úblicos o instituciones creadas por ley o en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uales el Estado tenga participación o representació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os poseedores de predios rústicos podrán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simismo, enajenar el inmueble en favor de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rganismos o instituciones mencionados en el incis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terior o en beneficio de una persona natural dueña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tra pequeña propiedad agrícola cuya explotación pued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mplementarse con la de dichos predios. En este últim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aso el cumplimiento de los requisitos mencionados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reditará mediante certificado expedido por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vicio Agrícola y Ganader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TITULO IV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l ejercicio de derechos por tercer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8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Los terceros que pretendan impugnar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licitud o la inscripción practicada a nombre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eticionario, sólo podrán hacerlo ejerciendo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echos que se les confiere en el presente títul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ntro de los plazos y de acuerdo con las normas que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ablecen en los artículos que sigue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Párrafo 1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 la oposi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9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Los terceros que formulen oposición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solicitud en la oportunidad establecida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 11° de la presente ley, sólo podrán fundar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alguna de las causales siguientes: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1.- Ser el oponente poseedor inscrito del inmueble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una porción determinada de él, siempre que su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ítulo le otorgue posesión exclusiva;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Sin embargo, no podrá invocar esta causal el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lo tenga la calidad de comunero; el que por sí o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tecesores, haya vendido o prometido vender 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eticionario o a aquellos de quien o quienes és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ive sus derechos, aunque sea por instrumento privad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todo o parte del predio y recibido dinero a cuent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precio, ni tampoco el que invoque una inscrip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pecial de herencia cuando en la respectiva resolu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posesión efectiva se haya omitido a otros hereder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derecho a ell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os que se encuentren en las situaciones previst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el inciso anterior, sólo podrán ejercer el derech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pedir compensación en dinero establecid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árrafo 3° del presente título. Igual derecho tend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comunero, sin perjuicio de lo que dispone el númer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4° de este artícul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Con todo, podrá invocar esta causal aquel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hubiere solicitado judicialmente la resoluc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rato o interpuesto acción de petición de herencia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empre que se haya notificado la demanda co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telación a la fecha de presentación ante el Servic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a solicitud correspondiente por el requirent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2.- Tener el oponente igual o mejor derecho qu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licitante, esto es, reunir en sí los requisit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ñalados en el artículo 2°, respecto de todo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 o de una parte de é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n este caso, el oponente deberá deduci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convención, solicitando que se practiqu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rrespondiente inscripción a su nombre, que produci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s efectos señalados en el título III de la prese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3.- No cumplir el solicitante todos o algunos de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quisitos establecidos en el artículo 2°,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4.- Ser una comunidad de que forme part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ponente, poseedora inscrita del inmueble o de un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rción determinada de él, siempre que aquélla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cuentre en liquidación, al momento en que f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ada la solicitud a que se refiere el artícu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1°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0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oposición deberá deducirse ant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vicio dentro del plazo de treinta días hábile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ado desde la última publicación a que se refier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artículo 11° y deberá contener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dividualización de él o los oponentes,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fundamentos, los documentos y demás medios de prueba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se apoya y las peticiones concretas que se formulen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Presentada la oposición, la cual se entenderá como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manda para todos los efectos legales, el Servicio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berá abstenerse de continuar la tramitación y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8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mitirá de inmediato los antecedentes al juez de letr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lo civil dentro de cuyo territorio jurisdiccional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cuentre el predio, lo que será notificado por cart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ertificada tanto al peticionario como al oponent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Si el predio estuviere en dos o más territori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risdiccionales, será competente el juez de cualquier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ellos. Si existieren varios juzgados de igu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risdicción, será competente el que se encontrare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urno en el momento de la interposición de la oposició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1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El Servicio podrá asumir, p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xcepción, el patrocinio y representac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eticionario de escasos recursos contra quien se dirij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oposición, ante el tribunal mencionad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2</w:t>
      </w:r>
      <w:r>
        <w:rPr>
          <w:rFonts w:eastAsia="MS Mincho;ＭＳ 明朝" w:cs="Arial" w:ascii="Arial" w:hAnsi="Arial"/>
          <w:color w:val="000080"/>
          <w:sz w:val="24"/>
        </w:rPr>
        <w:t xml:space="preserve">° 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Recibida la demanda, el tribunal                    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examinará si invoca alguno de los fundamentos descritos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n el artículo 19 o si reúne los requisitos del artículo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9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20. Si careciere de ellos, la declarará inadmisible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rdenando en la misma resolución la inscripción a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 refieren los artículos 12 y 14 de esta ley, la cu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á apelable conforme a las reglas generale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tificándose dicha negativa por el estado diario 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tor y personalmente al demandad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Si el tribunal estimare que la demanda aparec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vestida de fundamentos plausibles y reúne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quisitos legales, citará a las partes a un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udiencia de contestación en día y hora determinado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r verificarse entre los diez y treinta días hábil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ados desde su ingreso, con el fin de que las part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xpongan lo que convenga a sus derechos. La demand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y su proveído serán notificados, a lo menos, con tr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ías hábiles de anticipación a la verificación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udiencia, bajo apercibimiento de tenerse por 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ducida, debiendo el tribunal proceder conforme 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ciso anterior ordenando la respectiva inscripción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solución que será inapelabl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Si hubiere necesidad de prueba, ésta se rendirá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plazo y forma establecidos para los incidentes, y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preciará en concienci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n igual forma serán apreciados por el juez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tecedentes acumulados en la instancia administrativa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le hayan sido remitidos por el Servicio, de acuerd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lo que dispone el artículo 20°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3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juez dictará sentencia dentro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lazo de diez días hábiles, contado desde que hay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vencido el término probatorio o se hayan cumplido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edidas para mejor resolver que hubiere decretad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4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sentencia que rehace total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rcialmente la oposición, ordenará la inscripción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favor del peticionario, de la totalidad del inmueble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la porción determinada del mismo respecto de la cu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quél haya acreditado el cumplimiento de los requisit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artículo 2°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n el evento que el tribunal acepte la oposi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berá ordenar la inscripción a nombre del oponente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el caso en que ella procedier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a inscripción se hará en la forma establecida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artículo 14°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5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La sentencia judicial que orden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ón sera considerada como justo título y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ón que se practique producirá los mism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fectos establecidos en el título III de la prese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Párrafo 2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 las acciones de domin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6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n perjuicio de lo dispuest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 19° los terceros podrán, dentro del plaz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un año, contado desde la fecha de la inscripción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 practicada por resolución administrativa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dicial, deducir ante el tribunal señalado en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 20° las acciones de dominio que estim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sistirl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El procedimiento se ajustará a las reglas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icio sumario establecido en el Título XI del Libr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II, del Código de Procedimiento Civi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7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 el Tribunal acogiere la acción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se refiere el artículo anterior, ordenará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ancelación de la inscripción practicada con arreglo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sta ley conservando su plena vigencia las inscripcio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existían sobre el inmueble con anterioridad a ella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Párrafo 3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e la compensación de derechos en diner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28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n perjuicio de lo dispuesto en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s 19° y 26°, los terceros que acrediten domini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bre todo el inmueble o una parte de él y que no haya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jercido oportunamente las acciones a que se refier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árrafo 2° de este título, así como los que pretenda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echos de comunero sobre el mismo o ser titulare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lgún derecho real que lo afecte, podrán exigir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ales derechos le sean compensados en dinero en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oporción que corresponda hasta la concurrencia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valor del predio, manteniendo para estos efectos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spectivos privilegio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a determinación del valor de los derechos a falt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acuerdo de las partes, se hará por el tribun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yendo al Servicio Agrícola y Ganadero o a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rporación Nacional Forestal, en su caso, tratándo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predios rurales y al Servicio de Impuestos Intern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specto de los inmuebles urbanos. Para los efecto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tasación se estará al valor comercial que tenga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bien en la fecha en que se practique, excluyendo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ejoras adquiridas o realizadas por el poseedo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erial. Si la tasación se refiere a todo el inmuebl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 a una parte de él, no podrá ser inferior a su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valúo fiscal o proporcional, reducidas las mencionad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ejoras que estuvieren comprendidas en é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29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acción a que se refier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rtículo anterior deberá ejercerse dentro del plazo de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cinco años, contados desde la fecha de la inscripción,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ante el tribunal que señala el artículo 20° y se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tramitará de acuerdo con las reglas del procedimiento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10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mari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0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i la sentencia reconociere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echos invocados, el valor de los mismos fijados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la se pagará, a falta de acuerdo entre las parte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un máximo de hasta un diez por ciento al moment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dar firme la sentencia y el saldo en un plazo 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ferior a cinco años, ni superior a diez, contad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sde esa misma fecha, con un interés que no excederá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seis por ciento anual y reajustado en un porcentaj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 superior al aumento que experimentare el Indice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cios al Consumidor fijado por el Instituto Nacion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Estadística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TITULO V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isposiciones vari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1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s predios rústicos inscrito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cuerdo con las disposiciones de la presente ley, só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án divisibles de acuerdo con las normas legal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empladas en el decreto ley 752, de 1974, y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odificacion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No se entenderá que hay división, cuando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licite de acuerdo con esta ley la regularización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posesión o la constitución del dominio de u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mueble que forma parte de otro de mayor extensió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32°</w:t>
      </w:r>
      <w:r>
        <w:rPr>
          <w:rFonts w:eastAsia="MS Mincho;ＭＳ 明朝" w:cs="Arial" w:ascii="Arial" w:hAnsi="Arial"/>
          <w:color w:val="000080"/>
          <w:sz w:val="24"/>
        </w:rPr>
        <w:t xml:space="preserve">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facultades que esta ley confiere a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rvicio, podrán delegarse en sus Director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ionales, Jefes de Oficinas Provinciales o abogad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Servicio, mediante resoluciones fundadas exentas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ámite de toma de razó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Se entenderá por Servicio, a la Subsecretaría del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Ministerio de Bienes Nacionales, la que actuará a través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 la División de Constitución de la Propiedad Raíz.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11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3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r decreto supremo, dictado a travé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Ministerio de Tierras y Colonización, podrá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ñalarse zonas, áreas o regiones de aplica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ferente de la presente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Las personas que en estos casos no impetraren lo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echos que les concede esta ley, podrán hacerl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spués siempre que las disponibilidades y plane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abajo del Servicio le permitan atender su solicitud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34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Los organismos, instituciones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mpresas del Estado y aquellos en que éste teng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rticipación o representación, deberán dar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ferencia en el otorgamiento de préstamos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sistencia técnica, a las personas que los solicit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ra propiedades inscritas a su nombre o que estén 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rámite de inscripción, en conformidad a esta 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5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solicitudes de regularización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posesión de acuerdo con las normas del prese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exto, así como los documentos, escrituras pública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pciones y sus copias y las demás actuaciones 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dé lugar este procedimiento, estarán exenta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odo impuesto fiscal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6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Servicio gozará de privilegi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breza en todas sus actuacion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7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 mujer casada se considerará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separada de bienes para los efectos de ejercitar los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455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rechos que establece esta ley en favor de los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único,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poseedores materiales, y para todos los efectos legales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12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ferentes al bien objeto de la regularizació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8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rógase el decreto con fuerza de le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6, de 1968, del Ministerio de Agricultura y su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odificacion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39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normas de los artículos 58° y 101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l Reglamento del Registro Conservatorio de Bie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aíces no se aplicarán a los inmuebles a que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fiere el inciso primero del artículo 1°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e ley, a menos que la inscripción sea requerid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or el Fisc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40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ra el cumplimiento de las funcio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le asigna el presente texto, aparte de su dota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rmal, el Servicio podrá contratar personal en form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ermanente o transitoria, por jornadas completas 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arciales, sobre la base de honorarios o en cualquier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tra forma, de acuerdo con las normas legales vigent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obre la materia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Sin perjuicio de lo anterior, el Ministerio de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930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Bienes Nacionales podrá contratar con las personas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2º Nº 1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naturales o jurídicas que se encuentren incorporadas en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04.02.2004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l Registro Nacional a que se refiere la letra d) d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rtículo 42º, los trabajos topográficos y jurídicos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más acciones de apoyo necesarias para acogerse a l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beneficios que establece este cuerpo legal, al amparo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o que dispone la ley Nº 18.803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Cuando los particulares contraten directamente l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alización de los trabajos topográficos y jurídic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dicados, con algunas de las personas a que se refier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l inciso anterior, el Ministerio de Bienes Nacionale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podrá cobrar los gastos que demande la recepción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visación conforme de los trabajos encargados, los cuale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berán ser determinados mediante resolución fundada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nterarse en favor del Ministerio de Biene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acional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41°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Los gastos que demande la aplicación              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930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l procedimiento de regularización establecido en este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2º Nº 2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decreto ley, determinados mediante resolución fundada,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04.02.2004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serán de costo del solicitante, quien deberá enterarl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oportunamente en el Ministerio de Bienes Nacional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 xml:space="preserve">Con todo, las personas que acrediten debidamente n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ntar con recursos suficientes, conforme lo establezc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l reglamento de la presente ley, podrán optar a su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financiamiento total o parcial, con cargo a los recurs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úblicos que se destinen al efect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 xml:space="preserve">El Ministerio de Bienes Nacionales podrá recibir,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 parte de las municipalidades y de entidades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recho público o privado, los aportes suficientes par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l financiamiento, total o parcial, de las acciones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poyo y complementarias que este procedimiento hicier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necesario. Estos recursos serán empleados para 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financiamiento de los casos señalados en el incis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nterior. La transferencia de estos aportes deberá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alizarse mediante un convenio celebrado entre 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portante y el Secretario Regional Ministerial de Biene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Nacionales competente, en el marco de lo dispuesto en l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gislación vigente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 </w:t>
      </w:r>
      <w:r>
        <w:rPr>
          <w:rFonts w:eastAsia="MS Mincho;ＭＳ 明朝" w:cs="Arial" w:ascii="Arial" w:hAnsi="Arial"/>
          <w:color w:val="000080"/>
          <w:sz w:val="24"/>
        </w:rPr>
        <w:t xml:space="preserve">Se entenderán por acciones de apoyo a la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potestades públicas establecidas en este decreto ley,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ntre otras, los trabajos topográficos y jurídic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necesarios para acogerse al beneficio de l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gularización. Asimismo, serán acciones de apoyo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mplementarias, entre otras, las publicaciones,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scripciones y copias que este procedimiento hicier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ecesari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42</w:t>
      </w:r>
      <w:r>
        <w:rPr>
          <w:rFonts w:eastAsia="MS Mincho;ＭＳ 明朝" w:cs="Arial" w:ascii="Arial" w:hAnsi="Arial"/>
          <w:color w:val="000080"/>
          <w:sz w:val="24"/>
        </w:rPr>
        <w:t>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l Servicio tendrá, además, en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erias de que trata esta ley, las siguient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tribuciones: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a) Requerir de los conservadores de bienes raíces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otarios y oficinas públicas, los documentos que estim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dispensables para resolver las solicitudes, los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berán serle proporcionados sin costo;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>b) Solicitar y firmar ante los conservadores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bienes raíces las inscripciones, subinscripciones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notaciones necesarias para el cumplimiento de los fi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e esta ley;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c) Asesorar jurídicamente a los propietarios que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8148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hayan obtenido la inscripción de sus predios, de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único d)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nformidad al procedimiento establecido en esta ley, en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28.07.1988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aterias relativas al dominio y explotación del predio,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y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d) Establecer un Registro Nacional en el que se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 LEY 19930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inscribirán las personas naturales o jurídicas que se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2º Nº 3 a)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interesen en realizar los trabajos topográficos y   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04.02.2004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jurídicos a que se refiere el artículo 40º.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Cualquier persona natural o jurídica podrá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corporarse a este Registro, siempre que cumpla con l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quisitos técnicos, profesionales, de infraestructura,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apacidad e idoneidad establecidos por el Ministerio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Bienes Nacionales para realizar los trabaj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topográficos o jurídicos, o ambos. El Ministerio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Bienes Nacionales autorizará la incorporación a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Registro mencionado por resolución fundada, una vez qu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haya verificado el cumplimiento de los requisito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exigidos. Dictada la referida resolución, el contratist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berá pagar por única vez el derecho de incorporación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l Registro, el que deberá enterarse a favor d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Ministerio de Bienes Nacionales. El monto del derech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berá ser fijado por resolución fundada de la jefatur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l servicio, sobre la base de las acciones de control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fiscalización que el Estado deba ejercer para regular 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funcionamiento de las personas naturales y jurídica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critas en el Registr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El Registro y su funcionamiento estarán bajo l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superintendencia y fiscalización del Ministerio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Bienes Nacionales el cual, por medio del Secretario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Ministerial Regional respectivo, podrá, en caso d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cumplimiento, hacer efectivas las garantías que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deberán constituir a su nombre los contratistas par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garantizar el fiel y oportuno cumplimiento de su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obligaciones y eventuales daños materiales a terceros,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mo asimismo, aplicar las siguientes sanciones: a)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amonestación escrita; b) multa de hasta 50 unidades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tributarias mensuales; c) suspensión hasta por un año,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) eliminación del Registr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El Ministerio de Bienes Nacionales deberá mantener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un repertorio en el que deje constancia de la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individualización de los contratistas, su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comportamiento, actividades, sanciones, incorporación y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tiro del Registro, el que tendrá carácter públic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Un reglamento establecerá las normas que sean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necesarias para la aplicación de esta ley, el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 xml:space="preserve">funcionamiento del Registro y las demás condiciones en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que han de operar los contratistas inscritos.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color w:val="000080"/>
          <w:sz w:val="24"/>
        </w:rPr>
        <w:t xml:space="preserve">    </w:t>
      </w:r>
      <w:r>
        <w:rPr>
          <w:rFonts w:eastAsia="MS Mincho;ＭＳ 明朝" w:cs="Arial" w:ascii="Arial" w:hAnsi="Arial"/>
          <w:color w:val="000080"/>
          <w:sz w:val="24"/>
        </w:rPr>
        <w:t xml:space="preserve">El Secretario Regional Ministerial respectivo será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LEY 19930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competente para conocer y resolver sobre las sanciones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Art. 2º Nº 3 b)</w:t>
      </w:r>
    </w:p>
    <w:p>
      <w:pPr>
        <w:pStyle w:val="Textosinformato"/>
        <w:tabs>
          <w:tab w:val="clear" w:pos="708"/>
          <w:tab w:val="left" w:pos="6840" w:leader="none"/>
        </w:tabs>
        <w:rPr/>
      </w:pPr>
      <w:r>
        <w:rPr>
          <w:rFonts w:eastAsia="MS Mincho;ＭＳ 明朝" w:cs="Arial" w:ascii="Arial" w:hAnsi="Arial"/>
          <w:color w:val="000080"/>
          <w:sz w:val="24"/>
        </w:rPr>
        <w:t xml:space="preserve">referidas en la letra d), precedente, conforme a lo                         </w:t>
      </w:r>
      <w:r>
        <w:rPr>
          <w:rFonts w:eastAsia="MS Mincho;ＭＳ 明朝" w:cs="Arial" w:ascii="Arial" w:hAnsi="Arial"/>
          <w:b/>
          <w:bCs/>
          <w:color w:val="000080"/>
          <w:sz w:val="24"/>
        </w:rPr>
        <w:t>D.O. 04.02.2004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ispuesto en la ley Nº 19.880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43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transferencias, adjudicaciones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todas las actuaciones encaminadas a transmitir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opiedades a que se refiere el artículo 1°, estará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xentas de todo impuesto fiscal y pagarán solamente 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incuenta por ciento de los derechos arancelarios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rrespondan a Notarios, Conservadores de Bie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aíces, Archiveros, Procuradores del Número y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ceptores Judiciale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44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relación con las propiedades a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e refiere la presente ley, los conservadores de bie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aíces deberán practicar las inscripciones dentro del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lazo máximo de treinta días, contado desde la fech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que fueron requeridas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Disposiciones transitori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>ARTICULO 1°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MS Mincho;ＭＳ 明朝" w:cs="Arial" w:ascii="Arial" w:hAnsi="Arial"/>
          <w:color w:val="000080"/>
          <w:sz w:val="24"/>
        </w:rPr>
        <w:t>Las solicitudes que en la fecha en qu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tre en vigor esta ley se encontraren en tramitació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judicial en conformidad a las disposiciones del decret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 fuerza de ley 6, de 1968, del Ministerio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Agricultura, continuarán sustanciándose de acuerdo co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normas de ese cuerpo legal. Las que se encontrare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en la etapa de tramitación administrativa, s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sujetarán al procedimiento establecido en la present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y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b/>
          <w:b/>
          <w:bCs/>
          <w:color w:val="000080"/>
          <w:sz w:val="24"/>
        </w:rPr>
      </w:pPr>
      <w:r>
        <w:rPr>
          <w:rFonts w:eastAsia="MS Mincho;ＭＳ 明朝" w:cs="Arial" w:ascii="Arial" w:hAnsi="Arial"/>
          <w:b/>
          <w:bCs/>
          <w:color w:val="000080"/>
          <w:sz w:val="24"/>
        </w:rPr>
        <w:t xml:space="preserve">ARTICULO 2° 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Mientras se dicte el reglamento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presente ley, la Dirección de Tierras y Biene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Nacionales, y el Departamento de Títulos, mantendrán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s facultades que les confiere el decreto con fuerza d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ey 6, de 1968, en cuanto no se opongan a las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disposiciones de este texto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gístrese en la Contraloría General de l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República, publíquese en el Diario Oficial e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insértese en la Recopilación oficial de dicha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ontraloría.- AUGUSTO PINOCHET UGARTE.- JOSE T. MERINO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CASTRO.- CESAR MENDOZA DURAN.- JAVIER LOPETEGUI TORRES.-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Lautaro Recabarren.</w:t>
      </w:r>
    </w:p>
    <w:p>
      <w:pPr>
        <w:pStyle w:val="Textosinformato"/>
        <w:tabs>
          <w:tab w:val="clear" w:pos="708"/>
          <w:tab w:val="left" w:pos="6840" w:leader="none"/>
        </w:tabs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  <w:t> </w:t>
      </w:r>
    </w:p>
    <w:p>
      <w:pPr>
        <w:pStyle w:val="Normal"/>
        <w:rPr>
          <w:rFonts w:ascii="Arial" w:hAnsi="Arial" w:eastAsia="MS Mincho;ＭＳ 明朝" w:cs="Arial"/>
          <w:color w:val="000080"/>
          <w:sz w:val="24"/>
        </w:rPr>
      </w:pPr>
      <w:r>
        <w:rPr>
          <w:rFonts w:eastAsia="MS Mincho;ＭＳ 明朝" w:cs="Arial" w:ascii="Arial" w:hAnsi="Arial"/>
          <w:color w:val="000080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0:38:00Z</dcterms:created>
  <dc:creator>referencia26</dc:creator>
  <dc:description/>
  <dc:language>en-US</dc:language>
  <cp:lastModifiedBy>referencia26</cp:lastModifiedBy>
  <dcterms:modified xsi:type="dcterms:W3CDTF">2006-06-02T20:38:00Z</dcterms:modified>
  <cp:revision>1</cp:revision>
  <dc:subject/>
  <dc:title>Biblioteca del Congreso Nacional</dc:title>
</cp:coreProperties>
</file>