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Última oportunidad:</w:t>
      </w:r>
    </w:p>
    <w:p>
      <w:pPr>
        <w:pStyle w:val="Normal"/>
        <w:jc w:val="center"/>
        <w:rPr/>
      </w:pPr>
      <w:r>
        <w:rPr>
          <w:sz w:val="48"/>
          <w:szCs w:val="48"/>
        </w:rPr>
        <w:t>Lunes, 03 de julio 200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ab/>
        <w:t>Como es de conocimiento de todos los alumnos abril y mayo fueron meses dedicados a disertaciones y debates. Por distintas razones la actividad se alargó hasta el día de hoy. Personalmente he venido tos los martes y jueves desde las 15.25, sin faltar ninguna vez. Faltan 17 notas y a los interesados no los he visto ni por equivocació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Con los alumnos que asistieron hoy jueves 29, acordamos finalizar el lunes a las 12,30, Sala 6 [u 11], puesto que tengo que entregar las notas. Al respecto ver </w:t>
      </w:r>
      <w:r>
        <w:rPr>
          <w:b/>
          <w:sz w:val="32"/>
          <w:szCs w:val="32"/>
        </w:rPr>
        <w:t>U Curso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/Materiales docentes/</w:t>
      </w:r>
      <w:r>
        <w:rPr>
          <w:sz w:val="32"/>
          <w:szCs w:val="32"/>
        </w:rPr>
        <w:t xml:space="preserve"> aquí esta la lista que mandaré a la Secretaria de Estudio. A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íctor Naz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ciología del derech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Jueves, 29 de Junio de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2:10:00Z</dcterms:created>
  <dc:creator>Victor Nazar</dc:creator>
  <dc:description/>
  <dc:language>en-US</dc:language>
  <cp:lastModifiedBy>Victor Nazar</cp:lastModifiedBy>
  <dcterms:modified xsi:type="dcterms:W3CDTF">2006-06-30T02:42:00Z</dcterms:modified>
  <cp:revision>2</cp:revision>
  <dc:subject/>
  <dc:title>Última oportunidad:</dc:title>
</cp:coreProperties>
</file>