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 olvid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En </w:t>
      </w:r>
      <w:r>
        <w:rPr>
          <w:b/>
          <w:sz w:val="28"/>
          <w:szCs w:val="28"/>
        </w:rPr>
        <w:t>U Curso</w:t>
      </w:r>
      <w:r>
        <w:rPr>
          <w:sz w:val="28"/>
          <w:szCs w:val="28"/>
        </w:rPr>
        <w:t xml:space="preserve"> //</w:t>
      </w:r>
      <w:r>
        <w:rPr>
          <w:i/>
          <w:sz w:val="28"/>
          <w:szCs w:val="28"/>
        </w:rPr>
        <w:t>materiales docentes</w:t>
      </w:r>
      <w:r>
        <w:rPr>
          <w:sz w:val="28"/>
          <w:szCs w:val="28"/>
        </w:rPr>
        <w:t>// hoy sábado 17 de junio se han publicado las notas que informaré a la Secretaria de Estudio dos días después. Mirarlas y comunicarles a los compañeros, que pocas veces miran U Curso. El exceso de alumnos y los paros hicieron impracticable el Calendario, además, me están apurando con las notas de presentación a examen. Tendré que cerrar luego. Yo y más de alguno de los pendientes va a tener que corr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r otra parte, no olvidar que, como trabajo obligatorio con nota, se ha pedido la opinión personal de los alumnos sobre la actividad de la Segunda Unidad del Programa, destinada a tomar conciencia y practicar la intervención personal y el empleo de la voz Actividades en las cuales la mayoría de nosotros es un desastre. ¿Debe seguir o suprimirla? ¿Reformularla? ¿Cómo?</w:t>
      </w:r>
    </w:p>
    <w:p>
      <w:pPr>
        <w:pStyle w:val="Normal"/>
        <w:rPr/>
      </w:pPr>
      <w:r>
        <w:rPr>
          <w:sz w:val="28"/>
          <w:szCs w:val="28"/>
        </w:rPr>
        <w:t>Su opinión antes del examen. Ver a continuación: "Opinión personal de  los alumnos sobre las actividades de la Segunda Unidad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08:00Z</dcterms:created>
  <dc:creator>Victor Nazar</dc:creator>
  <dc:description/>
  <dc:language>en-US</dc:language>
  <cp:lastModifiedBy>Victor Nazar</cp:lastModifiedBy>
  <dcterms:modified xsi:type="dcterms:W3CDTF">2006-06-18T06:09:00Z</dcterms:modified>
  <cp:revision>4</cp:revision>
  <dc:subject/>
  <dc:title>No olvidar</dc:title>
</cp:coreProperties>
</file>