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rFonts w:cs="Comic Sans MS" w:ascii="Comic Sans MS" w:hAnsi="Comic Sans MS"/>
          <w:spacing w:val="-3"/>
          <w:sz w:val="32"/>
          <w:szCs w:val="32"/>
        </w:rPr>
        <w:t xml:space="preserve">Apuntes de clases </w:t>
      </w:r>
      <w:r>
        <w:drawing>
          <wp:anchor behindDoc="0" distT="0" distB="0" distL="114935" distR="114935" simplePos="0" locked="0" layoutInCell="0" allowOverlap="1" relativeHeight="22">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i/>
          <w:sz w:val="32"/>
          <w:szCs w:val="32"/>
        </w:rPr>
        <w:t>Nº 9</w:t>
      </w:r>
    </w:p>
    <w:p>
      <w:pPr>
        <w:pStyle w:val="Normal"/>
        <w:suppressAutoHyphens w:val="true"/>
        <w:jc w:val="both"/>
        <w:rPr>
          <w:rFonts w:ascii="Comic Sans MS" w:hAnsi="Comic Sans MS" w:cs="Comic Sans MS"/>
          <w:b/>
          <w:b/>
          <w:bCs/>
          <w:i/>
          <w:i/>
          <w:spacing w:val="-3"/>
          <w:sz w:val="32"/>
          <w:szCs w:val="32"/>
        </w:rPr>
      </w:pPr>
      <w:r>
        <w:rPr>
          <w:rFonts w:cs="Comic Sans MS" w:ascii="Comic Sans MS" w:hAnsi="Comic Sans MS"/>
          <w:b/>
          <w:bCs/>
          <w:i/>
          <w:spacing w:val="-3"/>
          <w:sz w:val="32"/>
          <w:szCs w:val="32"/>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11 abril 200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4"/>
        </w:rPr>
      </w:pPr>
      <w:r>
        <w:rPr>
          <w:rFonts w:cs="Times New Roman" w:ascii="Times New Roman" w:hAnsi="Times New Roman"/>
          <w:spacing w:val="-3"/>
          <w:sz w:val="44"/>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4512" w:leader="none"/>
        </w:tabs>
        <w:suppressAutoHyphens w:val="true"/>
        <w:jc w:val="center"/>
        <w:rPr/>
      </w:pPr>
      <w:r>
        <w:rPr>
          <w:rFonts w:cs="Times New Roman" w:ascii="Times New Roman" w:hAnsi="Times New Roman"/>
          <w:b/>
          <w:spacing w:val="-3"/>
          <w:sz w:val="44"/>
        </w:rPr>
        <w:t xml:space="preserve"> </w:t>
      </w:r>
      <w:r>
        <w:rPr>
          <w:rFonts w:cs="Times New Roman" w:ascii="Times New Roman" w:hAnsi="Times New Roman"/>
          <w:b/>
          <w:spacing w:val="-3"/>
          <w:sz w:val="44"/>
        </w:rPr>
        <w:t>La ética protestante y el surgimiento del capitalismo.  La tesis  de Weber: el caso de Chile</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tiene hoy más vigencia que nunca. La relación entre la ética protestante ascética, por un lado, y el surgimiento y desarrollo del capitalismo europeo, por el otro, nos interesa  ahora porque en nuestro país hemos importado las instituciones capitalistas desligadas de su ética originaria. Nuestro desafío es construir una ética adecuada a nuestra manera de pensar, sentir y actuar (cultura), que nos sirva en las nuevas condiciones de la economía y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tema muestra la pertinencia tesis de Weber para el caso de Chile y Latinoamérica. Más todavía si se atiende a que la población con religiones de moral protestante ha tenido un fuerte incremento en nuestra región. Por otra parte, un proceso interesante de estudiar en la perspectiva de Weber es el crecimiento económico de los países asiáticos donde predomina la religión confuciana y su ética. Finalmente también  es un objetivo de este escrito mostrar que la moral puritana tiene aspectos de interés para la vida actual. Uno muy positivo es su énfasis en la elección de una vocación y el trabajo duro y honesto dentro de ella, que conviene alentar. El otro aspecto, muy negativo, es el puritanismo, que conviene conocerlo para evitarl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1)</w:t>
        <w:tab/>
        <w:t>La tesis de Marx  (1818-1883)</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De partida conviene hacer, por lo menos, una brevísima referencia a quien planteó originalmente el problema intelectual a que Weber da respuesta con la tesis que en esta sección se intenta resumir. Ahora bien, como todos los grandes teóricos Carlos Marx comienza definiendo una posición epistemológica. En este caso: una concepción materialista de la his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l marxismo, el punto de partida, </w:t>
      </w:r>
      <w:r>
        <w:rPr>
          <w:rFonts w:cs="Times New Roman" w:ascii="Times New Roman" w:hAnsi="Times New Roman"/>
          <w:i/>
          <w:spacing w:val="-3"/>
        </w:rPr>
        <w:t>el hilo conductor para entender los procesos  históricos es la forma en que los hombres producen los medios de subsistencia.</w:t>
      </w:r>
      <w:r>
        <w:rPr>
          <w:rFonts w:cs="Times New Roman" w:ascii="Times New Roman" w:hAnsi="Times New Roman"/>
          <w:spacing w:val="-3"/>
        </w:rPr>
        <w:t xml:space="preserve">  (ENGELS, </w:t>
      </w:r>
      <w:r>
        <w:rPr>
          <w:rFonts w:cs="Times New Roman" w:ascii="Times New Roman" w:hAnsi="Times New Roman"/>
          <w:i/>
          <w:spacing w:val="-3"/>
        </w:rPr>
        <w:t>"Anti-Dühring"</w:t>
      </w:r>
      <w:r>
        <w:rPr>
          <w:rFonts w:cs="Times New Roman" w:ascii="Times New Roman" w:hAnsi="Times New Roman"/>
          <w:spacing w:val="-3"/>
        </w:rPr>
        <w:t xml:space="preserve"> Grijalbo, México, p. 264)  "Modo de producción" es un concepto general que designa el complejo proceso por el cual los seres humanos interactúan simultáneamente con la naturaleza y con sus semejantes para la producción y distribución de los de los bienes que necesitan para vivir.</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a tesis del párrafo anterior es ampliamente aceptada. Sin embargo, ME Orellana Benado en </w:t>
      </w:r>
      <w:r>
        <w:rPr>
          <w:rFonts w:cs="Times New Roman" w:ascii="Times New Roman" w:hAnsi="Times New Roman"/>
          <w:b/>
          <w:i/>
          <w:spacing w:val="-3"/>
        </w:rPr>
        <w:t xml:space="preserve">“Páginas lejanas” </w:t>
      </w:r>
      <w:r>
        <w:rPr>
          <w:rFonts w:cs="Times New Roman" w:ascii="Times New Roman" w:hAnsi="Times New Roman"/>
          <w:spacing w:val="-3"/>
        </w:rPr>
        <w:t>un manuscrito aun en elaboración, plantea que se  trata de un reduccionismo económico que se ha convertido en un artículo de fe compartido por todo el espectro político contemporáneo, desde la izquierda hasta la derecha, que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respecto, Miguel Orellana Benado hace planteamientos  novedosos dignos de meditarlos con cuidado, según transcribimos a continuación. “La tradición intelectual de Occidente es un producto mestizo del cruce del monoteísmo hebreo con el </w:t>
      </w:r>
      <w:r>
        <w:rPr>
          <w:rFonts w:cs="Times New Roman" w:ascii="Times New Roman" w:hAnsi="Times New Roman"/>
          <w:i/>
          <w:spacing w:val="-3"/>
        </w:rPr>
        <w:t>logos</w:t>
      </w:r>
      <w:r>
        <w:rPr>
          <w:rFonts w:cs="Times New Roman" w:ascii="Times New Roman" w:hAnsi="Times New Roman"/>
          <w:spacing w:val="-3"/>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rPr>
        <w:t>Shma Israel</w:t>
      </w:r>
      <w:r>
        <w:rPr>
          <w:rFonts w:cs="Times New Roman" w:ascii="Times New Roman" w:hAnsi="Times New Roman"/>
          <w:spacing w:val="-3"/>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 constituir una postura dogmática Marx afirma que, en último término, la infraestructura económica de producción determina la superestructura ideológica. Esta última, comprende la estructura jurídica, política, religiosa, moral y filosófica de la sociedad. Así, para Marx las ideas y valores, lejos de tener una existencia independiente, están estrechamente vinculados con la actividad material y con el intercambio social de hombres reales. Vale la pena destacar que Marx, tampoco Weber, proponen determinismos rígidos, directos y mecánicos, como sus seguidores lo hicieron posteriormente., sino que una determinación compleja y estructu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r último, conviene tener presente que Marx formula sus proposiciones en términos dialécticos, lejos de los análisis lineales del positivismo imperante en el siglo XIX y hasta bien avanzado el siglo XX.</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28"/>
          <w:szCs w:val="16"/>
        </w:rPr>
      </w:pPr>
      <w:r>
        <w:rPr>
          <w:rFonts w:cs="Times New Roman" w:ascii="Times New Roman" w:hAnsi="Times New Roman"/>
          <w:b/>
          <w:spacing w:val="-3"/>
          <w:sz w:val="28"/>
          <w:szCs w:val="16"/>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2)</w:t>
        <w:tab/>
        <w:t>La tesis de Weber (1864-1920)</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Max Weber fue un gran jurista, economista e historiador que  "a través de un largo e intenso debate con el fantasma de Marx" se convirtió en sociólogo, según la conocida afirmación de Salomón. En lo que aquí interesa este autor, al examinar las tesis de Carlos Marx, se convenció de que es necesario asignar un papel importante a las</w:t>
      </w:r>
      <w:r>
        <w:rPr>
          <w:rFonts w:cs="Times New Roman" w:ascii="Times New Roman" w:hAnsi="Times New Roman"/>
          <w:b/>
          <w:spacing w:val="-3"/>
        </w:rPr>
        <w:t xml:space="preserve"> ideas</w:t>
      </w:r>
      <w:r>
        <w:rPr>
          <w:rFonts w:cs="Times New Roman" w:ascii="Times New Roman" w:hAnsi="Times New Roman"/>
          <w:spacing w:val="-3"/>
        </w:rPr>
        <w:t xml:space="preserve"> en la explicación de los grandes procesos históricos.  En particular, a "la peculiar racionalidad occidental".  Su  preocupación por el desarrollo del capitalismo  lo llevó a hacer  un gran aporte a su estu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un libro titulado </w:t>
      </w:r>
      <w:r>
        <w:rPr>
          <w:rFonts w:cs="Times New Roman" w:ascii="Times New Roman" w:hAnsi="Times New Roman"/>
          <w:b/>
          <w:i/>
          <w:spacing w:val="-3"/>
        </w:rPr>
        <w:t>"La ética protestante y el espíritu del capitalismo"</w:t>
      </w:r>
      <w:r>
        <w:rPr>
          <w:rFonts w:cs="Times New Roman" w:ascii="Times New Roman" w:hAnsi="Times New Roman"/>
          <w:spacing w:val="-3"/>
        </w:rPr>
        <w:t>, (Madrid, Revista de Derecho Privado, 1955)   MAX WEBER examina las influencias de una ética religiosa específica, la protestante, en la formación y el desarrollo del capitalismo occidental. Las citas de páginas entre paréntesis se refieren a este libro. En relación con estos temas, en otra parte, Weber estudió también la religión en China, en la India y el judaísmo antig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al como lo definió Weber, el capitalismo es un fenómeno moderno: un sistema  muy complejo de instituciones, de carácter racional en sumo grado, producto de una serie de procesos de desarrollo que son peculiares de la civilización occidental. En esos términos el capitalismo es un fenómeno único porque no apareció antes en la historia de occidente y también  porque no ha surgido autóctonamente en or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IRVING ZEITLIN, en el libro "</w:t>
      </w:r>
      <w:r>
        <w:rPr>
          <w:rFonts w:cs="Times New Roman" w:ascii="Times New Roman" w:hAnsi="Times New Roman"/>
          <w:i/>
          <w:spacing w:val="-3"/>
        </w:rPr>
        <w:t>Ideología y teoría sociológica",</w:t>
      </w:r>
      <w:r>
        <w:rPr>
          <w:rFonts w:cs="Times New Roman" w:ascii="Times New Roman" w:hAnsi="Times New Roman"/>
          <w:spacing w:val="-3"/>
        </w:rPr>
        <w:t xml:space="preserve"> (Amorrortu Editores, Buenos Aires, 1970, p. 139 y siguientes) hace una buena relación del trabajo de Weber que trataremos de seguir en sus líneas generales. Según explica, que un nuevo sistema socioeconómico haya surgido en Occidente no puede considerarse, sin más, una consecuencia automática del </w:t>
      </w:r>
      <w:r>
        <w:rPr>
          <w:rFonts w:cs="Times New Roman" w:ascii="Times New Roman" w:hAnsi="Times New Roman"/>
          <w:i/>
          <w:spacing w:val="-3"/>
        </w:rPr>
        <w:t>"proceso de racionalización"</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 xml:space="preserve">  (Para decirlo en términos muy  simples: del proceso que, en la civilización europea, incrementó el predominio de la razón en todos los aspectos de la vid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racionalidad para alcanzar supremacía sobre las fuerzas tradicionales de la sociedad feudal tuvo que luchar contra un mundo de factores hostiles.  "En última instancia,  el factor que produjo el capitalismo -según lo dicho por Weber- es la empresa racional permanente,  la contabilidad racional, la tecnología racional y el derecho racional, pero ninguna de estas causas en forma aislada.  Factores complementarios fueron: el espíritu racional, la racionalización de la conducta en la vida, en general, y una ética económica racionalista". (p. 2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n sus primeros ensayos Weber estudió las fuentes de la conducta racional. Encontró afinidades entre la ética del protestantismo ascético y el espíritu del capitalismo. Este último, hay que entenderlo como</w:t>
      </w:r>
      <w:r>
        <w:rPr>
          <w:rFonts w:cs="Times New Roman" w:ascii="Times New Roman" w:hAnsi="Times New Roman"/>
          <w:b/>
          <w:spacing w:val="-3"/>
        </w:rPr>
        <w:t xml:space="preserve"> el conjunto de valores ideas y normas que orientan la conducta racional capitalista </w:t>
      </w:r>
      <w:r>
        <w:rPr>
          <w:rFonts w:cs="Times New Roman" w:ascii="Times New Roman" w:hAnsi="Times New Roman"/>
          <w:spacing w:val="-3"/>
        </w:rPr>
        <w:t>(el ethos capitalista). El refuerzo mutuo (moral puritana, conducta racional y  capitalismo) dio origen en esos países a una metódica devoción al trabajo y a la actividad empresarial, que trajo un vigoroso desarrollo del capitalismo en algunos países de  la Europa de esos sig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ner el acento en el papel de las ideas y valores en la vida económica, como ya se ha dicho, contradicen las tesis materialistas de Carlos Marx.  En el libro mencionado Weber comienza por llamar la atención hacia las diferencias que existían entre protestantes y católicos. Los primeros tenían mayor inclinación  por los estudios y las ocupaciones técnicas, industriales y comerciales, mientras que los católicos parecían preferir los estudios humanísticos, más tradicionales. Los obreros católicos permanecieron en las ocupaciones  tradicionales   -por ejemplo, las artesanías-,   mientras que los protestantes adquieren habilidades industriales y hasta ocuparon cargos administrativos. También eran mucho más propensos  a iniciar empresas capitali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stas diferencias no podían explicarse  por las ventajas de una riqueza heredada, sino que por </w:t>
      </w:r>
      <w:r>
        <w:rPr>
          <w:rFonts w:cs="Times New Roman" w:ascii="Times New Roman" w:hAnsi="Times New Roman"/>
          <w:spacing w:val="-3"/>
          <w:u w:val="single"/>
        </w:rPr>
        <w:t xml:space="preserve">el </w:t>
      </w:r>
      <w:r>
        <w:rPr>
          <w:rFonts w:cs="Times New Roman" w:ascii="Times New Roman" w:hAnsi="Times New Roman"/>
          <w:i/>
          <w:spacing w:val="-3"/>
          <w:u w:val="single"/>
        </w:rPr>
        <w:t>carácter de la educación y los valores religiosos</w:t>
      </w:r>
      <w:r>
        <w:rPr>
          <w:rFonts w:cs="Times New Roman" w:ascii="Times New Roman" w:hAnsi="Times New Roman"/>
          <w:spacing w:val="-3"/>
        </w:rPr>
        <w:t xml:space="preserve"> que los dos grupos recibieron de sus hogares y en sus comunidades. El aspecto que más sorprendía a Weber era que, como minoría que sufría ciertas restricciones políticas, los católicos deberían haberse lanzado con todas sus energías  a la actividad económica (como hicieron otras minorías, sobre todo los judí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trariamente a lo que cabría esperar, en los diversos países en los que fueron perseguidos, los católicos no manifestaron pautas de racionalismo económico. Los protestantes, en cambio, si lo hicieron, con independencia de que pertenecieran a los estratos superiores o inferiores, de que fueran mayoría o minoría. Los protestant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720" w:hanging="720"/>
        <w:jc w:val="both"/>
        <w:rPr/>
      </w:pPr>
      <w:r>
        <w:rPr>
          <w:rFonts w:cs="Times New Roman" w:ascii="Times New Roman" w:hAnsi="Times New Roman"/>
          <w:spacing w:val="-3"/>
        </w:rPr>
        <w:tab/>
      </w:r>
      <w:r>
        <w:rPr>
          <w:rFonts w:cs="Arial" w:ascii="Arial" w:hAnsi="Arial"/>
          <w:spacing w:val="-3"/>
          <w:sz w:val="22"/>
        </w:rPr>
        <w:t xml:space="preserve">"...han demostrado especial tendencia a desarrollar el racionalismo económico. Así la principal explicación de esta diferencia  debe buscarse en el carácter intrínseco permanente de sus creencias religiosas, y no solo en las situaciones histórico-políticas externas y temporarias. (Véase: </w:t>
      </w:r>
      <w:r>
        <w:rPr>
          <w:rFonts w:cs="Arial" w:ascii="Arial" w:hAnsi="Arial"/>
          <w:i/>
          <w:spacing w:val="-3"/>
          <w:sz w:val="22"/>
        </w:rPr>
        <w:t>"La ética protestante  y el espíritu del capitalismo"</w:t>
      </w:r>
      <w:r>
        <w:rPr>
          <w:rFonts w:cs="Arial" w:ascii="Arial" w:hAnsi="Arial"/>
          <w:spacing w:val="-3"/>
          <w:sz w:val="22"/>
        </w:rPr>
        <w:t xml:space="preserve">"   (p. 4O)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primera instancia, sugiere Weber, podríamos sentirnos tentados de explicar esas diferencias apelando al carácter extraterreno del catolicismo, que tendería a estimular en sus fieles una actitud de indiferencia hacia las cosas de este mundo. En realidad, sostiene Weber, como sucede con tantos otros fenómenos, lo que aparece a primera vista es engañoso. Por ejemplo, si la buena mesa "comer bien" puede ser importante para algunos de los protestantes contemporáneos, pero algo muy diferente ocurría con sus antepasados. "Los protestantes ingleses, holandeses y americanos se caracterizaban exactamente por lo opuesto a la alegría de vivir..."   (pág. 4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eber utilizó su método de </w:t>
      </w:r>
      <w:r>
        <w:rPr>
          <w:rFonts w:cs="Times New Roman" w:ascii="Times New Roman" w:hAnsi="Times New Roman"/>
          <w:i/>
          <w:spacing w:val="-3"/>
        </w:rPr>
        <w:t>"tipo ideal"</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y toma como ejemplo a Benjamín Franklin, pues opinaba que sus escritos constituían "un documento de este espíritu capitalista que contiene lo que estamos buscando casi en su clásica pureza..."   (pág. 48).  De</w:t>
      </w:r>
      <w:r>
        <w:rPr>
          <w:rFonts w:cs="Times New Roman" w:ascii="Times New Roman" w:hAnsi="Times New Roman"/>
          <w:i/>
          <w:spacing w:val="-3"/>
        </w:rPr>
        <w:t xml:space="preserve"> "Sugestiones necesarias para quienes quieren ser ricos" y "Consejos a un joven comerciante"</w:t>
      </w:r>
      <w:r>
        <w:rPr>
          <w:rFonts w:cs="Times New Roman" w:ascii="Times New Roman" w:hAnsi="Times New Roman"/>
          <w:spacing w:val="-3"/>
        </w:rPr>
        <w:t>, elige algunos dichos típicos que ponen de manifiesto la adhesión de Franklin a la laboriosidad y a la frugalidad; al trabajo duro y la puntualidad. "</w:t>
      </w:r>
      <w:r>
        <w:rPr>
          <w:rFonts w:cs="Times New Roman" w:ascii="Times New Roman" w:hAnsi="Times New Roman"/>
          <w:b/>
          <w:spacing w:val="-3"/>
        </w:rPr>
        <w:t>El tiempo es dinero</w:t>
      </w:r>
      <w:r>
        <w:rPr>
          <w:rFonts w:cs="Times New Roman" w:ascii="Times New Roman" w:hAnsi="Times New Roman"/>
          <w:spacing w:val="-3"/>
        </w:rPr>
        <w:t>", dice  y continúa hablando del dinero en términos casi idóla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Franklin era importante para la tesis de Weber. Otros como Fugger, también querían hacer más dinero, pero para ellos  esto "era una expresión de osadía comercial y de inclinación personal moralmente neutra".  En cambio, las declaraciones de Franklin deben interpretarse como la "idea de un deber del individuo con respecto al aumento de su capital, que se postula como</w:t>
      </w:r>
      <w:r>
        <w:rPr>
          <w:rFonts w:cs="Times New Roman" w:ascii="Times New Roman" w:hAnsi="Times New Roman"/>
          <w:b/>
          <w:spacing w:val="-3"/>
        </w:rPr>
        <w:t xml:space="preserve"> un fin en sí mismo"</w:t>
      </w:r>
      <w:r>
        <w:rPr>
          <w:rFonts w:cs="Times New Roman" w:ascii="Times New Roman" w:hAnsi="Times New Roman"/>
          <w:spacing w:val="-3"/>
        </w:rPr>
        <w:t>.   (pág. 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bien es cierto que  estaba dispuesto a admitir que la actitud moral de Franklin tenía un tinte  utilitario, insiste en que un examen más minucioso de su autobiografía muestra que atribuía "su reconocimiento de la utilidad de la virtud a una revelación divina tendiente a conducirlo por el camino de la rectitud..."   (pág. 53).  Si en realidad se quiere comprender los móviles de Franklin para hacer dinero, afirma Weber, hay que considerar su estricta educación calvinista. Es decir, como motivos casi exclusivamente religiosos. ¿Por qué los hombres deben hacer dinero y por qué debe el dinero ser hecho por los hombres?  A esto, Franklin responde citando la Biblia: "¿Ves un hombre diligente en su negocio?  Pues estará antes que los r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espíritu capitalista, tal como se lo encuentra personificado en Franklin, Weber no lo considera en este caso como un elemento de la "superestructura ideológica", pues al menos en Massachusetts, donde nació Franklin, no había aún base capitalista alguna. Por lo tanto, es menester buscar en otra parte el origen de este espíritu, y es plausible encontrarlo en la doctrina protestante. Sus dogmas fundamentales se convirtieron en un ingrediente esencial de la personalidad de aqu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venedizos dedicados a las actividades comerciales. La ética tradicional había mirado con recelo esta clase de actividades y hasta las habría condenado por codiciosas. Al enfrentarse con la ética tradicional  encontraban una sanción y, en cambio, en las nuevas enseñanzas protestantes, una justificación clara.</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odos los grupos protestantes, sin embargo, compartieron esta actitud particular, que dio como resultado un modo ascético de vida y, sin buscarlo, un gran estímulo del espíritu y la empresa capitalistas. Entre las diversas tradiciones protestantes hubo, y hay, variaciones muy ostensibles. Para empezar, las diferencias entre Lutero y Cal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monje agustino alemán Martín Lutero (1483-1546) introdujo un nuevo concepto ausente hasta entonces de la teología cristiana y cuyas raíces no se encuentran en la cultura germana ni en la antigüedad clásica, sostiene Weber. Este concepto, se expresa en la palabra alemana</w:t>
      </w:r>
      <w:r>
        <w:rPr>
          <w:rFonts w:cs="Times New Roman" w:ascii="Times New Roman" w:hAnsi="Times New Roman"/>
          <w:b/>
          <w:i/>
          <w:spacing w:val="-3"/>
        </w:rPr>
        <w:t xml:space="preserve"> Beruf</w:t>
      </w:r>
      <w:r>
        <w:rPr>
          <w:rFonts w:cs="Times New Roman" w:ascii="Times New Roman" w:hAnsi="Times New Roman"/>
          <w:spacing w:val="-3"/>
        </w:rPr>
        <w:t xml:space="preserve"> y aún más claramente la palabra inglesa </w:t>
      </w:r>
      <w:r>
        <w:rPr>
          <w:rFonts w:cs="Times New Roman" w:ascii="Times New Roman" w:hAnsi="Times New Roman"/>
          <w:b/>
          <w:i/>
          <w:spacing w:val="-3"/>
        </w:rPr>
        <w:t>calling</w:t>
      </w:r>
      <w:r>
        <w:rPr>
          <w:rFonts w:cs="Times New Roman" w:ascii="Times New Roman" w:hAnsi="Times New Roman"/>
          <w:spacing w:val="-3"/>
        </w:rPr>
        <w:t xml:space="preserve">. Alude a la realización de una tarea moralmente obligatoria establecida por Dios. (En castellano hablamos de </w:t>
      </w:r>
      <w:r>
        <w:rPr>
          <w:rFonts w:cs="Times New Roman" w:ascii="Times New Roman" w:hAnsi="Times New Roman"/>
          <w:b/>
          <w:i/>
          <w:spacing w:val="-3"/>
        </w:rPr>
        <w:t>vocación</w:t>
      </w:r>
      <w:r>
        <w:rPr>
          <w:rFonts w:cs="Times New Roman" w:ascii="Times New Roman" w:hAnsi="Times New Roman"/>
          <w:spacing w:val="-3"/>
        </w:rPr>
        <w:t>). Esta idea apareció por vez primera en las traducciones protestantes de la Biblia y en adelante asumió una particular importancia entre los fieles de esa religión. Primera vez en Occidente, dio un significado religioso a las actividades diarias y terrenales de los homb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trata de una importante consecuencia de la Reforma. Martín  Lutero en particular  subrayó con creciente insistencia "que el cumplimiento de los deberes terrenales es, en toda circunstancia, la única manera de vivir aceptable para Dios; de ahí que toda vocación </w:t>
      </w:r>
      <w:r>
        <w:rPr>
          <w:rFonts w:cs="Times New Roman" w:ascii="Times New Roman" w:hAnsi="Times New Roman"/>
          <w:i/>
          <w:spacing w:val="-3"/>
        </w:rPr>
        <w:t>[calling]</w:t>
      </w:r>
      <w:r>
        <w:rPr>
          <w:rFonts w:cs="Times New Roman" w:ascii="Times New Roman" w:hAnsi="Times New Roman"/>
          <w:spacing w:val="-3"/>
        </w:rPr>
        <w:t xml:space="preserve"> legítima tenga el mismo valor a ojos de Dios".   (pág. 8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in embargo, la doctrina general de Lutero, lejos de ser favorable al </w:t>
      </w:r>
      <w:r>
        <w:rPr>
          <w:rFonts w:cs="Times New Roman" w:ascii="Times New Roman" w:hAnsi="Times New Roman"/>
          <w:i/>
          <w:spacing w:val="-3"/>
        </w:rPr>
        <w:t>ethos</w:t>
      </w:r>
      <w:r>
        <w:rPr>
          <w:rFonts w:cs="Times New Roman" w:ascii="Times New Roman" w:hAnsi="Times New Roman"/>
          <w:spacing w:val="-3"/>
        </w:rPr>
        <w:t xml:space="preserve"> del capitalismo</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le era categóricamente hostil. Su actitud hacia la usura, el interés y la actividad capitalista en general era totalmente tradicional y, en algunos aspectos, hasta menos  tolerante que la de los escolásticos tardíos.  Además, después de las  rebeliones campesinas, cuando se alineó firmemente del lado de los  príncipes, se convirtió, cada vez más en defensor del </w:t>
      </w:r>
      <w:r>
        <w:rPr>
          <w:rFonts w:cs="Times New Roman" w:ascii="Times New Roman" w:hAnsi="Times New Roman"/>
          <w:b/>
          <w:spacing w:val="-3"/>
        </w:rPr>
        <w:t xml:space="preserve">statu quo. </w:t>
      </w:r>
      <w:r>
        <w:rPr>
          <w:rFonts w:cs="Times New Roman" w:ascii="Times New Roman" w:hAnsi="Times New Roman"/>
          <w:spacing w:val="-3"/>
        </w:rPr>
        <w:t>El orden social existente y el lugar del individuo dentro de él,  obedecían a una determinación divina y, por lo tanto, eran inviol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radicionalismo económico de Lutero, como dice Weber, "fue originalmente el resultado de una indiferencia paulina, pero luego se convirtió en el efecto de una creencia cada vez más vigorosa en la Divina Providencia, que identificaba el acatamiento absoluto de la voluntad de Dios con la aceptación total de las cosas tales como son".  (pág. 85)   Por lo consiguiente, si bien Lutero había introducido la idea de vocación, esta asumió un significado  definidamente tradicional y no brindó una atmósfera propicia para la actividad capitalista. No había nada en la concepción de Lutero  que pudiera dar tranquilidad de conciencia a advenedizos en el orden tradicional, y menos aún, a una actitud positiva frente a  conductas económicas innovadoras para su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No es, pues, en las enseñanzas de Lutero, sino en el calvinismo, donde deben buscarse los elementos éticos presuntamente favorables a la promoción del espíritu capitalista. (Juan Calvino 1509-1564)  Sin embargo, Weber  no ha afirmado que este fue el propósito declarado de Calvino y los otros reformadores; se trata más bien de  un resultado imprevisto, y hasta no deseado, de su ob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Cómo se traducen, se pregunta Weber, las enseñanzas de Calvino, en particular aquellas sobre la</w:t>
      </w:r>
      <w:r>
        <w:rPr>
          <w:rFonts w:cs="Times New Roman" w:ascii="Times New Roman" w:hAnsi="Times New Roman"/>
          <w:b/>
          <w:spacing w:val="-3"/>
        </w:rPr>
        <w:t xml:space="preserve"> </w:t>
      </w:r>
      <w:r>
        <w:rPr>
          <w:rFonts w:cs="Times New Roman" w:ascii="Times New Roman" w:hAnsi="Times New Roman"/>
          <w:b/>
          <w:i/>
          <w:spacing w:val="-3"/>
        </w:rPr>
        <w:t>predestinación</w:t>
      </w:r>
      <w:r>
        <w:rPr>
          <w:rFonts w:cs="Times New Roman" w:ascii="Times New Roman" w:hAnsi="Times New Roman"/>
          <w:spacing w:val="-3"/>
        </w:rPr>
        <w:t xml:space="preserve">, a la actividad diligente, metódica y mundana?  La doctrina original no habría dado tales resultados, Calvino estaba seguro de su propia salvación. Se consideraba como un agente del Señor y, por ende, no se sentía turbado por la pregunta: "¿soy yo uno de los elegid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la pregunta ¿cómo el individuo puede estar seguro  de que es un elegido?, sólo responde que en definitiva debemos contentarnos con el conocimiento de que Dios ha elegido, y que dependemos, además, de la confianza implícita en Cristo.  Rechaza en principio la suposición de que por la conducta de otros, podamos saber si hemos sido elegidos o condenados. Para Calvino, es una tentativa injustificable de forzar los secretos de Dios.   (pág. 110)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bviamente, una doctrina semejante era una carga psicológica  demasiado pesada para el hombre común, que necesitaba conocer su destino y pedía un "signo". Así, los seguidores de Calvino </w:t>
      </w:r>
    </w:p>
    <w:p>
      <w:pPr>
        <w:pStyle w:val="Normal"/>
        <w:tabs>
          <w:tab w:val="clear" w:pos="720"/>
          <w:tab w:val="left" w:pos="-720" w:leader="none"/>
        </w:tabs>
        <w:suppressAutoHyphens w:val="true"/>
        <w:jc w:val="both"/>
        <w:rPr/>
      </w:pPr>
      <w:r>
        <w:rPr>
          <w:rFonts w:cs="Times New Roman" w:ascii="Times New Roman" w:hAnsi="Times New Roman"/>
          <w:spacing w:val="-3"/>
        </w:rPr>
        <w:t xml:space="preserve">satisficieron de modo creciente la expresa necesidad de tener "criterios infalibles capaces de determinar quiénes formaban parte de los </w:t>
      </w:r>
      <w:r>
        <w:rPr>
          <w:rFonts w:cs="Times New Roman" w:ascii="Times New Roman" w:hAnsi="Times New Roman"/>
          <w:b/>
          <w:spacing w:val="-3"/>
        </w:rPr>
        <w:t>electi</w:t>
      </w:r>
      <w:r>
        <w:rPr>
          <w:rFonts w:cs="Times New Roman" w:ascii="Times New Roman" w:hAnsi="Times New Roman"/>
          <w:spacing w:val="-3"/>
        </w:rPr>
        <w:t>"   (pág. 1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aún no se abandonaba totalmente la doctrina original como resultado de esta presión, ella impon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el deber absoluto de considerarse elegido y combatir todas las dudas como tentaciones del diablo, pues la falta de autoconfianza es el resultado de la fe insuficiente y, por ende, de la gracia imperfecta. La exhortación del apóstol a afianzar la propia vocación es interpretada aquí como el deber de lograr la certidumbre de la propia elección y justificación en la lucha cotidiana de la vida. En lugar de los humildes pecadores a quienes Lutero promete la gracia si se confían a Dios en la fe penitente, en el calvinismo se multiplican esos santos, seguros de sí mismo, a quienes podemos descubrir en los duros mercaderes puritanos de la época heroica del capitalismo y, en casos aislados, hasta en el presente. Por otra parte, para alcanzar esa autoconfianza se recomienda como el medio más apropiado la intensa actividad terrenal. Ella, y sólo ella, disipa las dudas religiosas y da la certidumbre de la gracia".   (págs. 111-11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Las buenas obras son inútiles para alcanzar la salvación; no obstante, son indispensables como signo posible de elección divina. Sirven para aliviar la ansiedad de no saber y reducen  el temor a la condenación.</w:t>
      </w:r>
      <w:r>
        <w:rPr>
          <w:rFonts w:cs="Times New Roman" w:ascii="Times New Roman" w:hAnsi="Times New Roman"/>
          <w:b/>
          <w:i/>
          <w:spacing w:val="-3"/>
        </w:rPr>
        <w:t xml:space="preserve"> El trabajo duro, la prosecución moralmente obligatoria de una vocación, la creencia de que Dios ayuda a quienes se ayudan, el mantenerse alejado de la atención del diablo y el absoluto rechazo de todo lo que aparte de este modo ascético -en general- de vida, constituían preceptos de la ética protestante.</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r>
      <w:r>
        <w:rPr>
          <w:rFonts w:cs="Times New Roman" w:ascii="Times New Roman" w:hAnsi="Times New Roman"/>
          <w:spacing w:val="-3"/>
        </w:rPr>
        <w:t>En opinión de Weber, esta ética, encarnada en grados diversos en el calvinismo, el puritanismo, el pietismo y las sectas anabaptistas, alcanzó el mayor grado de significación para el desarrollo del espíritu capitalista.   (pág. 1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ichard Baxter, clérigo y escritor puritano inglés, según Weber, fue  quien "se destacó sobre muchos otros que escribieron acerca de la ética puritana por su actitud eminentemente práctica y realista y, al mismo tiempo, por el reconocimiento universal concedido a sus obras..."   (págs. 155-56).   De este modo, si Franklin resumió a la vez el nuevo </w:t>
      </w:r>
      <w:r>
        <w:rPr>
          <w:rFonts w:cs="Times New Roman" w:ascii="Times New Roman" w:hAnsi="Times New Roman"/>
          <w:i/>
          <w:spacing w:val="-3"/>
        </w:rPr>
        <w:t>ethos</w:t>
      </w:r>
      <w:r>
        <w:rPr>
          <w:rFonts w:cs="Times New Roman" w:ascii="Times New Roman" w:hAnsi="Times New Roman"/>
          <w:spacing w:val="-3"/>
        </w:rPr>
        <w:t xml:space="preserve">  capitalista y el concepto protestante del seguir una vocación como obligación moral, Baxter  en sus escritos religiosos expresó "una actitud práctica y realista".  No dice exactamente "el tiempo es dinero", pero sostiene el equivalente espiritual de esta afirmación, arguye Weber. La pérdida de tiempo es "en principio el más mortal de los pecados". Toda "hora perdida, lo está para trabajar por la gloria de Dios". Por motivos estrictamente religiosos, Baxter predica "el trabajo duro, continuo, corporal o mental"; pero a diferencia de San Pablo o San Tomás, quienes eximían a algunos de la regla según la cual "el que no trabaja no come", Baxter no exceptúa a nadie, ni siquiera a los ric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Weber admite que hay ciertos elementos seculares y utilitaristas en el pensamiento de Baxter, por ejemplo, cuando se refiere a la división del trabajo. El sistema  manufacturero  -dice Baxter-  sirve "al bien común, que es igual al bien del mayor número posible". Sin embargo, aun esto contiene un característico elemento puritano, que se hace perfectamente claro en su insistencia en la prosecución metódica y sistemática de una vocación, todos los días y para todo el mundo. La doctrina de Baxter abjura de la "superior complacencia del</w:t>
      </w:r>
      <w:r>
        <w:rPr>
          <w:rFonts w:cs="Times New Roman" w:ascii="Times New Roman" w:hAnsi="Times New Roman"/>
          <w:i/>
          <w:spacing w:val="-3"/>
        </w:rPr>
        <w:t xml:space="preserve"> seigneur</w:t>
      </w:r>
      <w:r>
        <w:rPr>
          <w:rFonts w:cs="Times New Roman" w:ascii="Times New Roman" w:hAnsi="Times New Roman"/>
          <w:spacing w:val="-3"/>
        </w:rPr>
        <w:t xml:space="preserve"> y la obstinación advenediza del </w:t>
      </w:r>
      <w:r>
        <w:rPr>
          <w:rFonts w:cs="Times New Roman" w:ascii="Times New Roman" w:hAnsi="Times New Roman"/>
          <w:i/>
          <w:spacing w:val="-3"/>
        </w:rPr>
        <w:t>nouveau riche</w:t>
      </w:r>
      <w:r>
        <w:rPr>
          <w:rFonts w:cs="Times New Roman" w:ascii="Times New Roman" w:hAnsi="Times New Roman"/>
          <w:spacing w:val="-3"/>
        </w:rPr>
        <w:t xml:space="preserve">", pero "tiene la mayor estima ética por el sobrio hombre de clase media que se ha hecho a sí mismo" (pág. 163).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uritanismo, escribe Weber, lleva en sí "el </w:t>
      </w:r>
      <w:r>
        <w:rPr>
          <w:rFonts w:cs="Times New Roman" w:ascii="Times New Roman" w:hAnsi="Times New Roman"/>
          <w:i/>
          <w:spacing w:val="-3"/>
        </w:rPr>
        <w:t>ethos</w:t>
      </w:r>
      <w:r>
        <w:rPr>
          <w:rFonts w:cs="Times New Roman" w:ascii="Times New Roman" w:hAnsi="Times New Roman"/>
          <w:spacing w:val="-3"/>
        </w:rPr>
        <w:t xml:space="preserve"> de la organización racional del capital y el trabajo" y "repudia con todas sus fuerzas el goce espontáneo de la vida y de todo lo que esta puede ofrecer".   ( pág.. 166)    El ascet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consideraba que la búsqueda de la riqueza como fin en sí mismo era altamente censurable; pero su logro como fruto del trabajo en una vocación era un signo de la bendición de Dios. Más importante aún: la evaluación religiosa del trabajo sin reposo, continuo y sistemático en una vocación terrenal, como medio supremo para llegar al ascetismo y al mismo tiempo como la prueba más segura y evidente de la resurrección y la fe genuina, debe de haber constituido el acicate más poderoso concebible para la difusión de esa actitud ante la vida a la que hemos llamado el espíritu del capitalismo".  (pág. 17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 es evidente no sólo en la obra de Baxter, sino también en la de John Wesley, fundador del metodismo. Weber observa que este predicador  se adelantó a su propia tesis, pues escribió qu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r>
      <w:r>
        <w:rPr>
          <w:rFonts w:cs="Arial" w:ascii="Arial" w:hAnsi="Arial"/>
          <w:spacing w:val="-3"/>
          <w:sz w:val="22"/>
        </w:rPr>
        <w:t>"...la plenitud del efecto económico de esos grandes movimientos religiosos, cuya significación para el desarrollo económico reside sobre todo en su educativa influencia ascética, generalmente solo se manifestó después de que se hubo aplazado el entusiasmo religioso puro. Luego, la intensidad de la búsqueda del Reino de Dios comenzó a convertirse poco a poco en una sobria virtud económica; sus raíces religiosas se extinguieron en forma lenta y abrieron paso a un utilitarismo mundano".   (pág. 17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el ascetismo protestante dio una categórica sanción religiosa a la explotación de la voluntad de trabajo del obrero; alivio la conciencia del empleador y, al mismo tiempo, brindó al obrero motivos religiosos para considerar su trabajo como una vocación. Por ello, Weber conclu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Uno de los elementos fundamentales del espíritu de capitalismo moderno - y de toda la cultura moderna -, a saber, la conducta racional sobre la base de la idea de vocación, nació del espíritu del ascetismo cristiano"   (pág. 18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establecido el sistema capitalista, la ética protestante ya no fue un ingrediente necesario para su mantenimiento.  Además, esa ética no era una condición necesaria para el nacimiento del sistema capitalista en sí mismo, sino más bien para el carácter vigoroso que asumió en las primeras f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nsayos posteriores Weber desplazó el énfasis y argumentó que había una serie de condiciones, todas peculiares de la civilización occidental que convergían para producir no solo el sistema económico moderno, sino también el carácter peculiarmente racional de todas las instituciones modernas de occi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3)</w:t>
        <w:tab/>
        <w:t>La ética católica y el espíritu del capitalism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Es un apasionante tema de investigación. Bajo este mismo título  Michael Novak escribió un libro de 463 páginas. Contó en Chile con el patrocinio del CEP.  En el Prólogo dice "Lo más novedoso e importante del presente libro es la idea de que, subyacente al progreso político y económico de las sociedades avanzadas, opera muchísimo más de lo que nuestros economistas, tanto de derecha como de izquierda, han adve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Como es de suponer la ética católica considerada en su plenitud comprende asuntos que van más allá de actividades económicas y políticas. Habrá que limitarse a la doctrina social de la Iglesia y a la tradición de las encíclicas en particular. Especial mención merece </w:t>
      </w:r>
      <w:r>
        <w:rPr>
          <w:rFonts w:cs="Times New Roman" w:ascii="Times New Roman" w:hAnsi="Times New Roman"/>
          <w:i/>
          <w:spacing w:val="-3"/>
        </w:rPr>
        <w:t>Centesimus Annus</w:t>
      </w:r>
      <w:r>
        <w:rPr>
          <w:rFonts w:cs="Times New Roman" w:ascii="Times New Roman" w:hAnsi="Times New Roman"/>
          <w:spacing w:val="-3"/>
        </w:rPr>
        <w:t xml:space="preserve"> de Juan Pablo II.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4)</w:t>
        <w:tab/>
        <w:t>La tesis de Weber y los países asiáticos</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eter Berger en estos últimos años ha aplicado esta tesis al desarrollo de las economías asiáticas. Estuvo en Chile y sus conferencias fueron publicadas en la revista </w:t>
      </w:r>
      <w:r>
        <w:rPr>
          <w:rFonts w:cs="Times New Roman" w:ascii="Times New Roman" w:hAnsi="Times New Roman"/>
          <w:i/>
          <w:spacing w:val="-3"/>
        </w:rPr>
        <w:t>"ESTUDIOS PÚBLIC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Después de esta introducción conviene leer los  libros y  revistas citadas en este escr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19"/>
        <w:jc w:val="right"/>
        <w:rPr>
          <w:rFonts w:ascii="Times New Roman" w:hAnsi="Times New Roman" w:cs="Times New Roman"/>
          <w:spacing w:val="-3"/>
        </w:rPr>
      </w:pPr>
      <w:r>
        <mc:AlternateContent>
          <mc:Choice Requires="wps">
            <w:drawing>
              <wp:anchor behindDoc="1" distT="0" distB="0" distL="114935" distR="114300" simplePos="0" locked="0" layoutInCell="0" allowOverlap="1" relativeHeight="20">
                <wp:simplePos x="0" y="0"/>
                <wp:positionH relativeFrom="margin">
                  <wp:posOffset>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pacing w:val="-3"/>
        </w:rPr>
        <w:t xml:space="preserve">            </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1"/>
        </w:rPr>
      </w:pPr>
      <w:r>
        <w:rPr>
          <w:rFonts w:cs="Times New Roman" w:ascii="Times New Roman" w:hAnsi="Times New Roman"/>
          <w:b/>
          <w:spacing w:val="-1"/>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Times New Roman" w:hAnsi="Times New Roman" w:cs="Times New Roman"/>
          <w:b/>
          <w:b/>
          <w:spacing w:val="-1"/>
        </w:rPr>
      </w:pPr>
      <w:r>
        <w:rPr>
          <w:rFonts w:cs="Times New Roman" w:ascii="Times New Roman" w:hAnsi="Times New Roman"/>
          <w:b/>
          <w:spacing w:val="-1"/>
        </w:rPr>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Times New Roman" w:ascii="Times New Roman" w:hAnsi="Times New Roman"/>
          <w:b/>
          <w:spacing w:val="-1"/>
        </w:rPr>
        <w:tab/>
        <w:t xml:space="preserve">TEMA A INVESTIGAR: </w:t>
      </w:r>
      <w:r>
        <w:rPr>
          <w:rFonts w:cs="Arial" w:ascii="Arial" w:hAnsi="Arial"/>
          <w:b/>
          <w:spacing w:val="-1"/>
          <w:sz w:val="20"/>
        </w:rPr>
        <w:t>E l   p u r i t a n i s m 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2"/>
          <w:sz w:val="20"/>
        </w:rPr>
      </w:pPr>
      <w:r>
        <w:rPr>
          <w:rFonts w:cs="Arial" w:ascii="Arial" w:hAnsi="Arial"/>
          <w:spacing w:val="-2"/>
          <w:sz w:val="20"/>
        </w:rPr>
        <w:tab/>
        <w:tab/>
        <w:t>En sus orígenes el término puritano alude a un partido político-religioso formado en INGLATERRA  en el siglo XVII, cuyos miembros se preciaban de observar una religión más "pura" que la del Estado y se distinguían  por la severidad de sus doctrinas, rigurosas y austeras. Hoy designa movimientos integristas de importancia, incluso en nuestro paí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mc:AlternateContent>
          <mc:Choice Requires="wps">
            <w:drawing>
              <wp:anchor behindDoc="1" distT="0" distB="0" distL="114935" distR="114300" simplePos="0" locked="0" layoutInCell="0" allowOverlap="1" relativeHeight="21">
                <wp:simplePos x="0" y="0"/>
                <wp:positionH relativeFrom="margin">
                  <wp:posOffset>0</wp:posOffset>
                </wp:positionH>
                <wp:positionV relativeFrom="paragraph">
                  <wp:posOffset>635</wp:posOffset>
                </wp:positionV>
                <wp:extent cx="5730875" cy="12065"/>
                <wp:effectExtent l="635" t="635" r="0" b="0"/>
                <wp:wrapNone/>
                <wp:docPr id="3"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spacing w:val="-3"/>
        </w:rPr>
        <w:t>BIBLIOGRAFÍ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MAX WEBER,</w:t>
      </w:r>
      <w:r>
        <w:rPr>
          <w:rFonts w:cs="Times New Roman" w:ascii="Times New Roman" w:hAnsi="Times New Roman"/>
          <w:i/>
          <w:spacing w:val="-3"/>
        </w:rPr>
        <w:t xml:space="preserve">  "La ética protestante y el espíritu del capitalismo"</w:t>
      </w:r>
      <w:r>
        <w:rPr>
          <w:rFonts w:cs="Times New Roman" w:ascii="Times New Roman" w:hAnsi="Times New Roman"/>
          <w:spacing w:val="-3"/>
        </w:rPr>
        <w:t>,   Revista de Derecho Privad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ab/>
        <w:tab/>
        <w:tab/>
        <w:t>Madrid, 1955.</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IRVING ZEITLIN,</w:t>
      </w:r>
      <w:r>
        <w:rPr>
          <w:rFonts w:cs="Times New Roman" w:ascii="Times New Roman" w:hAnsi="Times New Roman"/>
          <w:i/>
          <w:spacing w:val="-3"/>
        </w:rPr>
        <w:t xml:space="preserve">  "Ideología y teoría sociológica"</w:t>
      </w:r>
      <w:r>
        <w:rPr>
          <w:rFonts w:cs="Times New Roman" w:ascii="Times New Roman" w:hAnsi="Times New Roman"/>
          <w:spacing w:val="-3"/>
        </w:rPr>
        <w:t>, Amorrortu  Editores, Buenos Aires, 1970,</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REVISTA "ESTUDIOS PÚBLICOS", Varios artículos, pp. 139-15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 xml:space="preserve">MICHAEL NOVAK. </w:t>
      </w:r>
      <w:r>
        <w:rPr>
          <w:rFonts w:cs="Times New Roman" w:ascii="Times New Roman" w:hAnsi="Times New Roman"/>
          <w:i/>
          <w:spacing w:val="-3"/>
        </w:rPr>
        <w:t>"La ética católica y el espíritu del capitalismo"</w:t>
      </w:r>
      <w:r>
        <w:rPr>
          <w:rFonts w:cs="Times New Roman" w:ascii="Times New Roman" w:hAnsi="Times New Roman"/>
          <w:spacing w:val="-3"/>
        </w:rPr>
        <w:t xml:space="preserve">, (CEP, 199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bottom w:val="single" w:sz="4" w:space="1"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pPr>
      <w:r>
        <w:rPr>
          <w:rFonts w:cs="Times New Roman" w:ascii="Times New Roman" w:hAnsi="Times New Roman"/>
          <w:spacing w:val="-3"/>
        </w:rPr>
        <w:tab/>
        <w:t>Santiago, lº de noviembre de 1994.</w:t>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Revisiones: 18 de noviembre de 1994, 8 de abril de 1995, 12 de agosto de 1995, 17 de octubre de 1995,  19 de octubre de 1995, 16 de mayo 2000, 22 de marzo 200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roceso de racionalización es un concepto que Weber acuñó en el análisis del capitalismo moderno. Se refiere a una variedad de procesos relacionados que somete a todos los aspectos de la acción humana al control racional, a medición y cálculo. Vale decir, el término proceso de racionalización alude al creciente control de la razón en la civilización moderna.</w:t>
      </w:r>
    </w:p>
    <w:p>
      <w:pPr>
        <w:pStyle w:val="Footnote"/>
        <w:rPr/>
      </w:pPr>
      <w:r>
        <w:rPr/>
      </w:r>
    </w:p>
  </w:footnote>
  <w:footnote w:id="3">
    <w:p>
      <w:pPr>
        <w:pStyle w:val="Footnote"/>
        <w:rPr/>
      </w:pPr>
      <w:r>
        <w:rPr>
          <w:rStyle w:val="FootnoteCharacters"/>
        </w:rPr>
        <w:footnoteRef/>
      </w:r>
      <w:r>
        <w:rPr/>
        <w:t xml:space="preserve"> </w:t>
      </w:r>
      <w:r>
        <w:rPr/>
        <w:tab/>
        <w:t>Tipo ideal en Weber equivale a una construcción conceptual que en disciplinas con mayor uso de técnicas matemáticas y estadísticas se llama modelo. Como tipo ideal Weber se refiere a una exageración intencionada de factores con fines heurísticos. Vale decir, aunque el tipo ideal no se puede encontrar tal cuál en la realidad, sirve para entenderla. Cumple fines teóricos. Por ejemplo, “sociedad feudal” es un concepto (tipo ideal) que sirve para entender sociedades que existieron en pasado o actualmente.</w:t>
      </w:r>
    </w:p>
  </w:footnote>
  <w:footnote w:id="4">
    <w:p>
      <w:pPr>
        <w:pStyle w:val="Footnote"/>
        <w:rPr/>
      </w:pPr>
      <w:r>
        <w:rPr>
          <w:rStyle w:val="FootnoteCharacters"/>
        </w:rPr>
        <w:footnoteRef/>
      </w:r>
      <w:r>
        <w:rPr/>
        <w:t xml:space="preserve"> </w:t>
      </w:r>
      <w:r>
        <w:rPr/>
        <w:t>Ethos, viene del griego para denotar carácter, intención moral. En el contexto que es usado por Weber lo más probable es que se refiera al núcleo central de ideas y valores que conforman la cultura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04:00Z</dcterms:created>
  <dc:creator>Nombre</dc:creator>
  <dc:description/>
  <dc:language>en-US</dc:language>
  <cp:lastModifiedBy>Victor Nazar</cp:lastModifiedBy>
  <cp:lastPrinted>2004-03-23T09:38:00Z</cp:lastPrinted>
  <dcterms:modified xsi:type="dcterms:W3CDTF">2006-03-16T13:04:00Z</dcterms:modified>
  <cp:revision>2</cp:revision>
  <dc:subject/>
  <dc:title> LA ÉTICA PROTESTANTE Y EL SURGIMIENTO DEL CAPITALISMO:</dc:title>
</cp:coreProperties>
</file>