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e N° 5.b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>¡Para qué estudiar criminología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ñor Direc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Con mucho pesar por estos días he notado que he perdido tiempo y dinero adquiriendo y leyendo a los más reputados autores de política criminal y criminología, pues para ser una voz autorizada en el "tema" delincuencia basta con ser víctima de un del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TÍAS KÜNSEMÜLER SOLÉ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bogad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icipresidente corporación Cive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"EL MERCURIO"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Miércoles 2 de junio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00:00Z</dcterms:created>
  <dc:creator>Victor Nazar</dc:creator>
  <dc:description/>
  <dc:language>en-US</dc:language>
  <cp:lastModifiedBy>Victor Nazar</cp:lastModifiedBy>
  <dcterms:modified xsi:type="dcterms:W3CDTF">2006-07-07T17:13:00Z</dcterms:modified>
  <cp:revision>1</cp:revision>
  <dc:subject/>
  <dc:title>Tye N° 5</dc:title>
</cp:coreProperties>
</file>