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p>
      <w:pPr>
        <w:pStyle w:val="Normal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Tendencias y debates  N° 6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s-ES"/>
        </w:rPr>
      </w:pPr>
      <w:r>
        <w:rPr>
          <w:b/>
          <w:sz w:val="16"/>
          <w:szCs w:val="16"/>
          <w:u w:val="single"/>
          <w:lang w:val="es-ES"/>
        </w:rPr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>Una opinión en Chile del siglo XXI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"En una sociedad que dialoga poco, me encantaría que – a los jesuitas –nos vieran   abiertos a un diálogo honesto. En una sociedad que mezcla el relativismo con el  pensamiento en blanco y negro, veo la importancia de saber escuchar, saber respetar, saber pensar con matices, confrontando la modernidad con el mensaje de Jesús". 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>"A la pregunta con qué virtud identifico la cultura,  mi respuesta es con la tolerancia. Creo que una persona culta conoce la complejidad de la vida, sabe matizar, y se acerca a la verdad con respeto"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ab/>
        <w:t xml:space="preserve">   FERNANDO MONT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 xml:space="preserve">    Rector Universidad Alberto Hurtado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s-ES"/>
        </w:rPr>
        <w:t>Fuente: ARTES Y LETRAS,</w:t>
      </w:r>
    </w:p>
    <w:p>
      <w:pPr>
        <w:pStyle w:val="Normal"/>
        <w:jc w:val="right"/>
        <w:rPr/>
      </w:pPr>
      <w:r>
        <w:rPr>
          <w:sz w:val="28"/>
          <w:szCs w:val="28"/>
          <w:lang w:val="es-ES"/>
        </w:rPr>
        <w:t>Diario "El Mercurio", 12 junio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0:40:00Z</dcterms:created>
  <dc:creator>Victor Nazar</dc:creator>
  <dc:description/>
  <dc:language>en-US</dc:language>
  <cp:lastModifiedBy>Victor Nazar</cp:lastModifiedBy>
  <dcterms:modified xsi:type="dcterms:W3CDTF">2006-07-07T20:40:00Z</dcterms:modified>
  <cp:revision>2</cp:revision>
  <dc:subject/>
  <dc:title>Una opinión en Chile del siglo XXI</dc:title>
</cp:coreProperties>
</file>