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ociología del derech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Índice de materiales docentes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amen Miércoles 12 julio 200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.</w:t>
        <w:tab/>
        <w:t>Programa de la asignatura y materiales administrativo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a.</w:t>
        <w:tab/>
        <w:t>Programa de la asignatura                                                     4 pág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b.</w:t>
        <w:tab/>
        <w:t>Evaluación por los alumnos de la Segunda Unidad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c</w:t>
        <w:tab/>
        <w:t xml:space="preserve">Informe sobre la docencia en el segundo semestre de 200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I.</w:t>
        <w:tab/>
        <w:t>Apuntes de clas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ab/>
        <w:t>N° 1.</w:t>
        <w:tab/>
        <w:t xml:space="preserve">Para fomentar el debate, la capacidad de intervención personal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y el empleo de la voz     5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N° 2.</w:t>
        <w:tab/>
        <w:t>Desarrollo histórico de la racionalidad en la sociedad europea 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° 3.</w:t>
        <w:tab/>
        <w:t>Elogio de la historia                                                                   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° 4.</w:t>
        <w:tab/>
        <w:t>Historia, historicidad e historicismo                                           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° 5.</w:t>
        <w:tab/>
        <w:t>El Iluminismo, sus fundamentos. [Zeitlin]                                   9</w:t>
      </w:r>
    </w:p>
    <w:p>
      <w:pPr>
        <w:pStyle w:val="Normal"/>
        <w:rPr/>
      </w:pPr>
      <w:r>
        <w:rPr>
          <w:sz w:val="28"/>
          <w:szCs w:val="28"/>
        </w:rPr>
        <w:tab/>
        <w:t>N° 6.</w:t>
        <w:tab/>
        <w:t xml:space="preserve">La tesis de Weber: La ética protestante y e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surgimiento del capitalismo                        1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>N° 7.</w:t>
        <w:tab/>
        <w:t xml:space="preserve">La obligación de citar                                                                  </w:t>
      </w:r>
      <w:r>
        <w:rPr>
          <w:sz w:val="28"/>
          <w:szCs w:val="28"/>
          <w:u w:val="single"/>
        </w:rPr>
        <w:t xml:space="preserve">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Total de la II parte                                                                       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II.</w:t>
        <w:tab/>
        <w:t>Tendencia y debat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Tyd N° 1.</w:t>
        <w:tab/>
        <w:t>Suicidio de ex-combatientes argentinos y británicos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N° 2.</w:t>
        <w:tab/>
        <w:t>La Ilustración en entredicho                                              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N° 3.</w:t>
        <w:tab/>
        <w:t>El manifiesto calvinista de Max Weber                            7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N° 4.</w:t>
        <w:tab/>
        <w:t>L. Boff "Desafíos actuales de la Iglesia católica"            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N° 5.a.</w:t>
        <w:tab/>
        <w:t>¿Exceso de delitos o histeria colectiva?                           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b</w:t>
        <w:tab/>
        <w:t>¿Para qué estudiar criminología?               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c</w:t>
        <w:tab/>
        <w:t>Académicos de la Facultad y críticas a jueces                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d</w:t>
        <w:tab/>
        <w:t>Artículo de Carlos Peña González                                    3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N° 6.</w:t>
        <w:tab/>
        <w:t xml:space="preserve">Fotografía de un "conventillo" en 1920                          </w:t>
      </w:r>
      <w:r>
        <w:rPr>
          <w:sz w:val="28"/>
          <w:szCs w:val="28"/>
          <w:u w:val="single"/>
        </w:rPr>
        <w:t xml:space="preserve">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/>
        <w:t xml:space="preserve">Total de páginas de la II parte         </w:t>
      </w:r>
      <w:r>
        <w:rPr>
          <w:sz w:val="28"/>
          <w:szCs w:val="28"/>
        </w:rPr>
        <w:t xml:space="preserve">                                        17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iccionarios y textos de consult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hyperlink r:id="rId2">
        <w:r>
          <w:rPr>
            <w:rStyle w:val="InternetLink"/>
          </w:rPr>
          <w:t>MOSTERIN, JESUS</w:t>
        </w:r>
      </w:hyperlink>
      <w:r>
        <w:rPr/>
        <w:t xml:space="preserve"> y </w:t>
      </w:r>
      <w:hyperlink r:id="rId3">
        <w:r>
          <w:rPr>
            <w:rStyle w:val="InternetLink"/>
          </w:rPr>
          <w:t>TORRETTI, ROBERTO</w:t>
        </w:r>
      </w:hyperlink>
      <w:r>
        <w:rPr/>
        <w:t xml:space="preserve">, </w:t>
      </w:r>
      <w:r>
        <w:rPr>
          <w:b/>
          <w:i/>
        </w:rPr>
        <w:t>"Diccionario de logica y filosofia de la ciencia"</w:t>
      </w:r>
      <w:r>
        <w:rPr/>
        <w:t xml:space="preserve">, Alianza Editorial, S.A.  ISBN: 8420630004,  670 pgs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OCTAVIO UÑA JUÁREZ, ALFREDO HERNÁNDEZ SANCHEZ, 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                                  </w:t>
      </w:r>
      <w:r>
        <w:rPr>
          <w:b/>
          <w:i/>
          <w:szCs w:val="28"/>
        </w:rPr>
        <w:t>Diccionario de sociología</w:t>
      </w:r>
      <w:r>
        <w:rPr>
          <w:i/>
          <w:szCs w:val="28"/>
        </w:rPr>
        <w:t xml:space="preserve">, </w:t>
      </w:r>
      <w:r>
        <w:rPr>
          <w:szCs w:val="28"/>
        </w:rPr>
        <w:t xml:space="preserve"> Esic Editorial</w:t>
      </w:r>
    </w:p>
    <w:p>
      <w:pPr>
        <w:pStyle w:val="Normal"/>
        <w:rPr>
          <w:szCs w:val="28"/>
        </w:rPr>
      </w:pPr>
      <w:r>
        <w:rPr>
          <w:szCs w:val="28"/>
        </w:rPr>
        <w:t>NICOLAS ABERCROMBIE, STEPHEN HILL Y BRYAN S. TURNER,</w:t>
      </w:r>
    </w:p>
    <w:p>
      <w:pPr>
        <w:pStyle w:val="Normal"/>
        <w:spacing w:lineRule="auto" w:line="360"/>
        <w:rPr/>
      </w:pPr>
      <w:r>
        <w:rPr>
          <w:b/>
          <w:i/>
          <w:szCs w:val="28"/>
        </w:rPr>
        <w:t>"Diccionario de sociología"</w:t>
      </w:r>
      <w:r>
        <w:rPr>
          <w:szCs w:val="28"/>
        </w:rPr>
        <w:t xml:space="preserve">, Colección TEOREMA, CÁTEDRA. Madrid, 1992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hyperlink r:id="rId4">
        <w:r>
          <w:rPr>
            <w:rStyle w:val="InternetLink"/>
          </w:rPr>
          <w:t>www.sociologíadelderecho.blogspot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 w:val="20"/>
        </w:rPr>
      </w:pPr>
      <w:r>
        <w:rPr>
          <w:rFonts w:eastAsia="Symbol" w:cs="Symbol" w:ascii="Symbol" w:hAnsi="Symbol"/>
          <w:sz w:val="20"/>
        </w:rPr>
        <w:t>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Jueves, 16 de marzo de 200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sadellibro.com/fichas/fichaautores/0,1463,MOSTERIN32JESUS,00.html?autor=MOSTERIN%2C+JESUS" TargetMode="External"/><Relationship Id="rId3" Type="http://schemas.openxmlformats.org/officeDocument/2006/relationships/hyperlink" Target="http://www.casadellibro.com/fichas/fichaautores/0,1463,TORRETTI32ROBERTO,00.html?autor=TORRETTI%2C+ROBERTO" TargetMode="External"/><Relationship Id="rId4" Type="http://schemas.openxmlformats.org/officeDocument/2006/relationships/hyperlink" Target="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0:00Z</dcterms:created>
  <dc:creator>Victor Nazar</dc:creator>
  <dc:description/>
  <dc:language>en-US</dc:language>
  <cp:lastModifiedBy>Victor Nazar</cp:lastModifiedBy>
  <cp:lastPrinted>2006-07-07T10:38:00Z</cp:lastPrinted>
  <dcterms:modified xsi:type="dcterms:W3CDTF">2006-07-07T14:41:00Z</dcterms:modified>
  <cp:revision>7</cp:revision>
  <dc:subject/>
  <dc:title>Sociología del derecho</dc:title>
</cp:coreProperties>
</file>