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FACULTAD DE DERECHO</w:t>
      </w:r>
    </w:p>
    <w:p>
      <w:pPr>
        <w:pStyle w:val="Normal"/>
        <w:autoSpaceDE w:val="false"/>
        <w:rPr/>
      </w:pPr>
      <w:r>
        <w:rPr/>
        <w:t>Primer Semestre de 2006.</w:t>
      </w:r>
    </w:p>
    <w:p>
      <w:pPr>
        <w:pStyle w:val="Normal"/>
        <w:autoSpaceDE w:val="false"/>
        <w:rPr/>
      </w:pPr>
      <w:r>
        <w:rPr/>
        <w:t>Curso electivo de Teoría Social</w:t>
      </w:r>
    </w:p>
    <w:p>
      <w:pPr>
        <w:pStyle w:val="Normal"/>
        <w:autoSpaceDE w:val="false"/>
        <w:rPr/>
      </w:pPr>
      <w:r>
        <w:rPr/>
        <w:t>Profesor Edmundo Fuenzalida Faivov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TEMAS PARA EL EXAMEN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scoja uno de los siguientes temas y escriba un máximo de dos páginas a doble espacio en una máquina de escribir o un computad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) </w:t>
        <w:tab/>
        <w:t>Compare la noción de “teoría” en Talcott Parsons y en Robert K.Mert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</w:t>
        <w:tab/>
        <w:t>Compare las ideas de Emile Durkheim, Max Weber y Talcott Parsons en cuanto al objeto propio de una ciencia de la socied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) </w:t>
        <w:tab/>
        <w:t>Semejanzas y diferencias entre la clasificación de los tipos de acción social de Max Weber y la clasificación de los modos de adaptación a la anomia de Robert K.Mert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uede consultar los textos seleccionados de los autores que se incluyen en los Apuntes, los manuales mencionados en el Programa del Curso, u otros libros de introducción a la sociología o de historia de la sociologí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cha de entrega: 5 de julio de 2006, en la Secretaría del Departamento de Ciencias del Derech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7:08:00Z</dcterms:created>
  <dc:creator>lucarna15</dc:creator>
  <dc:description/>
  <dc:language>en-US</dc:language>
  <cp:lastModifiedBy>lucarna15</cp:lastModifiedBy>
  <dcterms:modified xsi:type="dcterms:W3CDTF">2006-06-16T17:10:00Z</dcterms:modified>
  <cp:revision>1</cp:revision>
  <dc:subject/>
  <dc:title>FACULTAD DE DERECHO</dc:title>
</cp:coreProperties>
</file>