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oría social</w:t>
      </w:r>
    </w:p>
    <w:p>
      <w:pPr>
        <w:pStyle w:val="Normal"/>
        <w:ind w:right="560" w:hanging="0"/>
        <w:jc w:val="center"/>
        <w:rPr>
          <w:sz w:val="36"/>
          <w:szCs w:val="36"/>
        </w:rPr>
      </w:pPr>
      <w:r>
        <w:rPr>
          <w:sz w:val="36"/>
          <w:szCs w:val="36"/>
        </w:rPr>
        <w:t>Asistencia: Primer semestre 2006</w:t>
      </w:r>
    </w:p>
    <w:p>
      <w:pPr>
        <w:pStyle w:val="Normal"/>
        <w:ind w:right="56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[En marzo 8 sesiones +8  abril + 7 mayo + 2 junio  =  25 total]</w:t>
      </w:r>
    </w:p>
    <w:p>
      <w:pPr>
        <w:pStyle w:val="Normal"/>
        <w:ind w:right="56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</w:t>
      </w:r>
      <w:r>
        <w:rPr>
          <w:sz w:val="27"/>
          <w:szCs w:val="27"/>
        </w:rPr>
        <w:t>Marzo</w:t>
      </w:r>
    </w:p>
    <w:p>
      <w:pPr>
        <w:pStyle w:val="Normal"/>
        <w:ind w:right="-139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</w:t>
      </w:r>
      <w:r>
        <w:rPr>
          <w:sz w:val="27"/>
          <w:szCs w:val="27"/>
        </w:rPr>
        <w:t>y Abr. May  Jun   Total   %</w:t>
      </w:r>
    </w:p>
    <w:tbl>
      <w:tblPr>
        <w:tblW w:w="106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40"/>
        <w:gridCol w:w="2054"/>
        <w:gridCol w:w="2986"/>
        <w:gridCol w:w="600"/>
        <w:gridCol w:w="597"/>
        <w:gridCol w:w="618"/>
        <w:gridCol w:w="618"/>
        <w:gridCol w:w="618"/>
      </w:tblGrid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BUSLEM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RDONE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ESAR IGNAC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GUAY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ASQUEZ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ELIPE IGNAC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GUILA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NAVARR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CARENA LORE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GUIL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ASCUÑAN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EDRO ANTON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GUILU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OSCOS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OMY STEPHAN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6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LVEA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AMO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ALERIA MATIL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RECHET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ALET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ODOLFO ESTEBA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8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BASCUÑA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OR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NICOLAS IGNAC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9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BRET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AR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LAUDIA LU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0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CARDENA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ARCI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ICARDO ANDR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CARRANZ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ORALE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AVIERA PA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CIFUENT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ALAZAR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OBER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CONTRERA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UÑOZ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DANIEL R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ELEMATOR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ARRASC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ODOLFO ANTON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ESPINOZ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URRUTI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RANCISCO ANDR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6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FARIA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EREIR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AVIERA NATAL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FERNANDE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AED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EBASTIAN NICOL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8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FERNANDE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UMUCI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RIA JES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19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FERNANDE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ONC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RCO ANTON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FLOR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DELPIAN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AMILA ANTO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GOME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ZMULEWICZ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ABRIEL ANDR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GUARD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LASC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ABLO RAIMUN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GUERR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DANTON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ELIPE IGNAC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GUEVAR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USTAMANT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OSE MATI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HERRER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ARRASC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ELISA ANTONIE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6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IBAÑE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ALCANTAR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ERNANDO ANTON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KREF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ARREÑ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TOMAS IGNAC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8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LAGO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LARENA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OSE PABL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29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LOB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ERNANDEZ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UAN FRANCISC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LOPE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ASTR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RISOL PATRI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MAY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LOBO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ASTRID ANDRE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MOR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ESCUDE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AVIER ALONS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MOREN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QUINTANILL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ORGE ANDR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MUNIT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LIR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ULIO CES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MUÑO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OFR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IA GABRIEL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6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NAVARRET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RTINEZ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USANA JEANNET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PINOCHE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AUBEL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TI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8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PLAZ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ANTIBAÑEZ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AULINA DELOS A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39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REYNOS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ONZALEZ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HERMAN EDUAR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ROC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ARAVEN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AMELA ANDRE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SCHMID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ARRIG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ERNARDITA MAR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SILV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ALMIERI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RTA PAULIN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SOLA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CUAD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ABRIELA ANDRE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SOT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ER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ORGE IGNAC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AP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ALI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LIAT SHAR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6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RUFFELL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ALAU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ENJAMIN FELI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VALLADAR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LJUBETI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AVIER ANTON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8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VEG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MUÑOZ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AROLINA ANGELIC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49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ZAMOR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ITURR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JUAN PABL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5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ZEGER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QUIROG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NICOLAS MARCI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7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2:43:00Z</dcterms:created>
  <dc:creator>Victor Nazar</dc:creator>
  <dc:description/>
  <dc:language>en-US</dc:language>
  <cp:lastModifiedBy>Victor Nazar</cp:lastModifiedBy>
  <dcterms:modified xsi:type="dcterms:W3CDTF">2006-06-09T19:23:00Z</dcterms:modified>
  <cp:revision>8</cp:revision>
  <dc:subject/>
  <dc:title>Teoría social</dc:title>
</cp:coreProperties>
</file>