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  <w:object w:dxaOrig="10454" w:dyaOrig="6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44pt;width:505pt;height:2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6528740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5257800</wp:posOffset>
                </wp:positionV>
                <wp:extent cx="228600" cy="1143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14pt" to="188.95pt,422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5143500</wp:posOffset>
                </wp:positionV>
                <wp:extent cx="114300" cy="22860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05pt" to="233.95pt,422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4800600</wp:posOffset>
                </wp:positionV>
                <wp:extent cx="342900" cy="2286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78pt" to="197.95pt,395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3543300</wp:posOffset>
                </wp:positionV>
                <wp:extent cx="0" cy="1143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9pt" to="207pt,28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114300" cy="114300"/>
                <wp:effectExtent l="3810" t="381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7pt" to="80.95pt,30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3810" t="381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8pt" to="125.95pt,296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8pt" to="314.95pt,296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3543300</wp:posOffset>
                </wp:positionV>
                <wp:extent cx="114300" cy="114300"/>
                <wp:effectExtent l="0" t="3810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9pt" to="260.95pt,287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571500" cy="2286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D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A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2971800</wp:posOffset>
                </wp:positionV>
                <wp:extent cx="1143000" cy="1028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INFLUENCIAS CULTURALES EXTER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23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INFLUENCIAS CULTURALES EXTER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3657600</wp:posOffset>
                </wp:positionV>
                <wp:extent cx="1028700" cy="10287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UND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28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GRUPOS</w:t>
                      </w:r>
                      <w:r>
                        <w:rPr>
                          <w:color w:val="000080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UND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4686300</wp:posOffset>
                </wp:positionV>
                <wp:extent cx="1143000" cy="685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PRIM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6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>GRUPOS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</w:rPr>
                        <w:t>PRIM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0</wp:posOffset>
                </wp:positionV>
                <wp:extent cx="6858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3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8001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T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00</wp:posOffset>
                </wp:positionV>
                <wp:extent cx="6858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JÉRCI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JÉRC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457200" cy="2286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3086100</wp:posOffset>
                </wp:positionV>
                <wp:extent cx="17145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OMUNIDAD</w:t>
                            </w: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NAC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4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OMUNIDAD</w:t>
                      </w:r>
                      <w:r>
                        <w:rPr>
                          <w:sz w:val="12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NA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685800" cy="228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N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6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EN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3314700</wp:posOffset>
                </wp:positionV>
                <wp:extent cx="8001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TEATRO, ARTE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6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TEATRO, ARTE</w:t>
                      </w:r>
                      <w:r>
                        <w:rPr>
                          <w:color w:val="000080"/>
                          <w:sz w:val="16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  <w:r>
                        <w:rPr>
                          <w:color w:val="000080"/>
                          <w:sz w:val="1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1485900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S DE TRABAJ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3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S DE TRA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3657600</wp:posOffset>
                </wp:positionV>
                <wp:extent cx="1943100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sz w:val="16"/>
                              </w:rPr>
                              <w:t>GRUP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DE LA COMUNIDAD LOCA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8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</w:t>
                      </w:r>
                      <w:r>
                        <w:rPr>
                          <w:sz w:val="16"/>
                        </w:rPr>
                        <w:t>GRUPO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DE LA COMUNIDAD LOC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4000500</wp:posOffset>
                </wp:positionV>
                <wp:extent cx="800100" cy="2286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0</wp:posOffset>
                </wp:positionV>
                <wp:extent cx="1028700" cy="2286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LUBES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2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LUBES</w:t>
                      </w:r>
                      <w:r>
                        <w:rPr>
                          <w:color w:val="000080"/>
                          <w:sz w:val="12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4229100</wp:posOffset>
                </wp:positionV>
                <wp:extent cx="800100" cy="2286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ESCU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3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ESCU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4457700</wp:posOffset>
                </wp:positionV>
                <wp:extent cx="1143000" cy="2286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 DE JUE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5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 DE JUE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914400" cy="2286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NDILL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4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NDIL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0</wp:posOffset>
                </wp:positionV>
                <wp:extent cx="800100" cy="2286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MI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6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MI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4914900</wp:posOffset>
                </wp:positionV>
                <wp:extent cx="800100" cy="2286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FAMIL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8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FAMI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685800" cy="2286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D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9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D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3314700</wp:posOffset>
                </wp:positionV>
                <wp:extent cx="457200" cy="2286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T.V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6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T.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019800" cy="2514600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drawing>
                                <wp:inline distT="0" distB="0" distL="0" distR="0">
                                  <wp:extent cx="800735" cy="770255"/>
                                  <wp:effectExtent l="0" t="0" r="0" b="0"/>
                                  <wp:docPr id="32" name="DD01352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DD01352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0" t="-72" r="-70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t xml:space="preserve">AP 2.6 </w:t>
                            </w:r>
                            <w:r>
                              <w:rPr>
                                <w:u w:val="single"/>
                              </w:rPr>
                              <w:t>Diagrama de cla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gentes en el proceso de socializ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rupos primarios, secundarios y terciari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98pt;mso-wrap-distance-left:9.05pt;mso-wrap-distance-right:9.05pt;mso-wrap-distance-top:0pt;mso-wrap-distance-bottom:0pt;margin-top:-3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drawing>
                          <wp:inline distT="0" distB="0" distL="0" distR="0">
                            <wp:extent cx="800735" cy="770255"/>
                            <wp:effectExtent l="0" t="0" r="0" b="0"/>
                            <wp:docPr id="33" name="DD01352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DD01352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0" t="-72" r="-70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t xml:space="preserve">AP 2.6 </w:t>
                      </w:r>
                      <w:r>
                        <w:rPr>
                          <w:u w:val="single"/>
                        </w:rPr>
                        <w:t>Diagrama de cla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gentes en el proceso de socializ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Grupos primarios, secundarios y terciarios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6057900</wp:posOffset>
                </wp:positionV>
                <wp:extent cx="6019800" cy="2269490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</w:t>
                              <w:tab/>
                              <w:t>Adler: Situación edíp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</w:t>
                              <w:tab/>
                              <w:t>Rosenthal: Efecto Pigmal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</w:t>
                              <w:tab/>
                              <w:t>Bourdieu: Aprendizaje en Argel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.</w:t>
                              <w:tab/>
                              <w:t>La profecía auto cumpli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78.7pt;mso-wrap-distance-left:9.05pt;mso-wrap-distance-right:9.05pt;mso-wrap-distance-top:0pt;mso-wrap-distance-bottom:0pt;margin-top:47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.</w:t>
                        <w:tab/>
                        <w:t>Adler: Situación edípic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.</w:t>
                        <w:tab/>
                        <w:t>Rosenthal: Efecto Pigmalion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.</w:t>
                        <w:tab/>
                        <w:t>Bourdieu: Aprendizaje en Argeli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4.</w:t>
                        <w:tab/>
                        <w:t>La profecía auto cumplid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3:55:00Z</dcterms:created>
  <dc:creator>FELIPE</dc:creator>
  <dc:description/>
  <dc:language>en-US</dc:language>
  <cp:lastModifiedBy>Victor Nazar</cp:lastModifiedBy>
  <cp:lastPrinted>2005-09-27T07:56:00Z</cp:lastPrinted>
  <dcterms:modified xsi:type="dcterms:W3CDTF">2006-05-16T03:55:00Z</dcterms:modified>
  <cp:revision>2</cp:revision>
  <dc:subject/>
  <dc:title/>
</cp:coreProperties>
</file>