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en alguna de sus versiones, ha alcanzado formulaciones de suma complejidad.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spacing w:val="-3"/>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051364453"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spacing w:val="-3"/>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p>
      <w:pPr>
        <w:pStyle w:val="Normal"/>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2:37:00Z</dcterms:created>
  <dc:creator>Victor Nazar</dc:creator>
  <dc:description/>
  <dc:language>en-US</dc:language>
  <cp:lastModifiedBy>Victor Nazar</cp:lastModifiedBy>
  <dcterms:modified xsi:type="dcterms:W3CDTF">2006-05-19T02:40:00Z</dcterms:modified>
  <cp:revision>1</cp:revision>
  <dc:subject/>
  <dc:title>Apuntes 2</dc:title>
</cp:coreProperties>
</file>