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SEMINARIO: “HUME CONTRASTADO CON ARISTÓTELES”.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Sección FQB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right"/>
        <w:rPr>
          <w:i/>
          <w:i/>
          <w:iCs/>
          <w:u w:val="single"/>
          <w:lang w:val="es-ES_tradnl"/>
        </w:rPr>
      </w:pPr>
      <w:r>
        <w:rPr>
          <w:i/>
          <w:iCs/>
          <w:u w:val="single"/>
          <w:lang w:val="es-ES_tradnl"/>
        </w:rPr>
        <w:t>Ayudante:  Josefa Valenzuela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Objetivo de la Monografía: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TextBody"/>
        <w:ind w:firstLine="708"/>
        <w:rPr/>
      </w:pPr>
      <w:r>
        <w:rPr/>
        <w:t>Abordar los temas referentes a la razón y al orden social en ambos autores para que los alumnos puedan compararlos, y así, logren ir descubriendo las consecuencias de aquellas nociones en sus respectivas concepciones de ética y de polí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Sesiones: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Primera Sesión:</w:t>
      </w:r>
      <w:r>
        <w:rPr>
          <w:lang w:val="es-ES_tradnl"/>
        </w:rPr>
        <w:t xml:space="preserve"> Exposición del rol de la razón en el pensamiento de Hume y sus consecuencias epistemológicas y éticas. Crítica que hace a las teorías anterior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Segunda Sesión:</w:t>
      </w:r>
      <w:r>
        <w:rPr>
          <w:lang w:val="es-ES_tradnl"/>
        </w:rPr>
        <w:t xml:space="preserve"> Exposición de cómo se estructura el orden social en Hum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Tercera Sesión:</w:t>
      </w:r>
      <w:r>
        <w:rPr>
          <w:lang w:val="es-ES_tradnl"/>
        </w:rPr>
        <w:t xml:space="preserve"> Exposición del rol de la razón en el pensamiento de Aristóteles y sus consecuencias ét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Cuarta Sesión:</w:t>
      </w:r>
      <w:r>
        <w:rPr>
          <w:lang w:val="es-ES_tradnl"/>
        </w:rPr>
        <w:t xml:space="preserve"> Exposición de cómo se estructura el orden social en Aristótele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Lecturas Obligatorias: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UME, DAVID: “Tratado de la Naturaleza Humana” (Traducción de Félix Duque. Tecnos, Madrid, 1998) pp. 541-577, 643-652, 705-71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UME, DAVID: “Investigación sobre la moral” (Orbis, Buenos Aires, 1984) pp.27-96, 153-163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UME, DAVID: Ensayos Políticos, “Del Contrato Original” (Tecnos, Madrid, 1987) pp. 97-115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LOMER, JOSEPH: “Estudio Preliminar” en Ensayos Políticos de David Hume (Tecnos, Madrid, 1987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ISTÓTELES: “Ética”  (Traducción de Alberto Márquez, Edimat Libros, Madrid, s/a) pp. 323-332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ISTÓTELES: “Ética Nicomáquea” (Traducción Julio Palli. Gredos, Madrid, 1998) 238-29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RISTÓTELES: “Política” (Traducción de Carlos García y Aurelio Pérez. Alianza Editorial, Madrid 1998) pp 45-72, 263-271, 290-298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Lecturas Complementarias: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TextBody"/>
        <w:rPr/>
      </w:pPr>
      <w:r>
        <w:rPr/>
        <w:t>NOXON, JAMES: “La evolución de la filosofía de Hume”(Revista de Occidente, Madrid, 1974) pp. 17-39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RÉHIER, ÉMILE: “Historia de la filosofía” , cap. VIII “La crítica escéptica de Hume y el sentimentalismo de Adam Smith” (Traducción de Demetrio Yánez. Editorial Sudamericana, Buenos Aires, 1962) pp. 83-98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CINTYRE, ALASDAIR: “Justicia y racionalidad” (Traducción  de Alejo J. G. Sison. Ediciones Internacionales Universitarias, Barcelona, 1994) pp. 289-310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GOMEZ-LOBO, ALFONSO: “Exposición breve de la ética aristotélica” en Estudios Públicos, 71 (1998) pp 297-319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Monografí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spectos Formales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oindependiente3"/>
        <w:ind w:firstLine="360"/>
        <w:rPr/>
      </w:pPr>
      <w:r>
        <w:rPr/>
        <w:t>La monografía estará estructurada en secciones que incluirán, por lo menos, una introductoria, una de desarrollo, una de conclusiones y una de bibliografía. La sección introductoria tiene por propósito identificar el tema al cual pertenece la pregunta específica que la monografía busca responder; dar el contexto dentro del cual ella se constituye en un problema. La sección de desarrollo contempla: a. presentar la respuesta del autor a la pregunta; b. su fundamentación de dicha respuesta (incluidos ejemplos concretos); c. las respuestas a objeciones  que pudiera formularse a dicha posición (incluidos contra-ejemplos concretos); y, finalmente, d. la evaluación crítica de las respectivas posiciones construida a partir de los elementos anteriores. La sección de conclusiones solo las enumera, señalando cuál es su alcance y, si procede, con qué preguntas distintas a la inicial pudiera continuar la discusión del tema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Sumadas, la extensión de la secciones introductoria y final no debe superar el 25% de la monografía. La extensión máxima será de 2.700 palabras, excluyendo índice, notas a pie de página y bibliografía. Papel tamaño Carta, letra tipo Times New Roman, tamaño 12, interlineado 1,5. Debe figurar el nombre del alumno, su RUT, y el nombre del ayudante en el encabezado. 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a redacción utilizará: a. las palabras propias de su autor (la mera transcripción e integración de textos ajenos no es suficiente); b. prosa académica (oraciones completas con sujeto, verbo y predicado que no incluyan expresiones  coloquiales); y c. los distintos signos de puntuación, y demás recursos habituales de la prosa académica. La bibliografía incluirá los textos primarios así como, cuando corresponda, las fuentes secundarias efectivamente consultadas en la preparación de la monografía.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i/>
          <w:i/>
          <w:iCs/>
          <w:u w:val="single"/>
        </w:rPr>
      </w:pPr>
      <w:r>
        <w:rPr>
          <w:i/>
          <w:iCs/>
          <w:u w:val="single"/>
        </w:rPr>
        <w:t>Preguntas:</w:t>
      </w:r>
    </w:p>
    <w:p>
      <w:pPr>
        <w:pStyle w:val="Textoindependiente3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oindependiente3"/>
        <w:rPr/>
      </w:pPr>
      <w:r>
        <w:rPr/>
        <w:tab/>
        <w:t>De las siguientes preguntas usted deberá escoger sólo una para desarrollarla en su monografía.</w:t>
      </w:r>
    </w:p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De qué manera vinculan Hume y Aristóteles la estructura del razonamiento práctico con la pertenencia del hombre, en su dimensión moral, a la sociedad polític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¿Cómo se justifica nuestra sociabilidad y cuáles serían las consecuencias de una vida sin sociedad? ¿Nuestros móviles de acción serían los mismos que en una sociedad, se aminorarían , se exacerbarían o se anularían? Responda según la posición de Hume y la de Aristóteles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u w:val="single"/>
        </w:rPr>
        <w:t>Caso:</w:t>
      </w:r>
      <w:r>
        <w:rPr/>
        <w:t xml:space="preserve">  </w:t>
      </w:r>
      <w:r>
        <w:rPr>
          <w:i/>
          <w:iCs/>
        </w:rPr>
        <w:t>“Juicio de Salomón” (</w:t>
      </w:r>
      <w:r>
        <w:rPr>
          <w:i/>
          <w:iCs/>
          <w:color w:val="000000"/>
        </w:rPr>
        <w:t>1 Reyes 3:16-28). Dos mujeres se presentan ante el Rey Salomón. Ambas reclaman la maternidad de un mismo infante y recurren al rey para que les de una solución. Él ordena partir al niño en dos y entregarle la mitad a cada una, entonces la verdadera madre reacciona abalanzándose sobre el niño para evitar la sentencia implorando que no lo maten, que antes prefiere que se lo entreguen a la otra mujer. Ante ello, el Rey decide entregar al niño a la mujer que lo defendió.</w:t>
      </w:r>
    </w:p>
    <w:p>
      <w:pPr>
        <w:pStyle w:val="TextBodyIndent"/>
        <w:rPr/>
      </w:pPr>
      <w:r>
        <w:rPr/>
        <w:t xml:space="preserve">Analice los móviles de acción de las mujeres y del rey, las concepciones de justicia empleadas y de qué forma la decisión final se enmarca dentro del rol político. Responda según los pensamientos de Hume y Aristótele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¡Suerte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23:21:00Z</dcterms:created>
  <dc:creator>Josefa</dc:creator>
  <dc:description/>
  <dc:language>en-US</dc:language>
  <cp:lastModifiedBy>Josefa</cp:lastModifiedBy>
  <dcterms:modified xsi:type="dcterms:W3CDTF">2006-05-19T23:21:00Z</dcterms:modified>
  <cp:revision>2</cp:revision>
  <dc:subject/>
  <dc:title>SEMINARIO: “HUME CONTRASTADO CON ARISTÓTELES”</dc:title>
</cp:coreProperties>
</file>