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artamento de Ciencias del Derecho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Curso Filosofía (de la) Moral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  <w:lang w:val="es-ES"/>
        </w:rPr>
        <w:t xml:space="preserve">Sección </w:t>
      </w:r>
      <w:r>
        <w:rPr>
          <w:b w:val="false"/>
        </w:rPr>
        <w:t>FQ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 semestre de 2006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  <w:t>Examen de rezagados y suficienci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examen se realizará el día miércoles, 19 de julio, en la sala de reuniones del Departamento de Ciencias del Derecho, a contar de las 15.30 horas. Su modalidad será oral y con comisión examinadora.</w:t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right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profeso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30:00Z</dcterms:created>
  <dc:creator>Papás</dc:creator>
  <dc:description/>
  <dc:language>en-US</dc:language>
  <cp:lastModifiedBy>morellana</cp:lastModifiedBy>
  <dcterms:modified xsi:type="dcterms:W3CDTF">2006-07-18T21:36:00Z</dcterms:modified>
  <cp:revision>6</cp:revision>
  <dc:subject/>
  <dc:title>Universidad de Chile</dc:title>
</cp:coreProperties>
</file>