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Sesión recuperativa este Miercoles 14 de Junio de 14:00 a 15:10 h. Sala 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06:00Z</dcterms:created>
  <dc:creator>docente</dc:creator>
  <dc:description/>
  <dc:language>en-US</dc:language>
  <cp:lastModifiedBy>docente</cp:lastModifiedBy>
  <dcterms:modified xsi:type="dcterms:W3CDTF">2006-06-14T02:06:00Z</dcterms:modified>
  <cp:revision>1</cp:revision>
  <dc:subject/>
  <dc:title>Sesión recuperativa este Miercoles 14 de Junio de 14:00 a 15:10 h</dc:title>
</cp:coreProperties>
</file>