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control recuperativo será el miércoles 14 de Junio a la hora de la clase (11:10) en la sala 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8:41:00Z</dcterms:created>
  <dc:creator>docente</dc:creator>
  <dc:description/>
  <dc:language>en-US</dc:language>
  <cp:lastModifiedBy>docente</cp:lastModifiedBy>
  <dcterms:modified xsi:type="dcterms:W3CDTF">2006-06-10T18:43:00Z</dcterms:modified>
  <cp:revision>1</cp:revision>
  <dc:subject/>
  <dc:title>El control recuperativo será el miércoles 14 de Junio a la hora de la clase (11:10) en la sala 6</dc:title>
</cp:coreProperties>
</file>