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Universidad de Chile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Facultad de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Departamento de Ciencias del Derecho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Curso Filosofía (de la) moral</w:t>
      </w:r>
    </w:p>
    <w:p>
      <w:pPr>
        <w:pStyle w:val="Heading2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ección Dr. (c) Juan Ormeño Karzulov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er semestre de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S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Kant/Freu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os los avances de la Monografía se encuentran donde Pilar en una carpeta con el nombre del tal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ultas a elmemorioso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dialm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W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52:00Z</dcterms:created>
  <dc:creator>Ernesto Riffo</dc:creator>
  <dc:description/>
  <dc:language>en-US</dc:language>
  <cp:lastModifiedBy>Papás</cp:lastModifiedBy>
  <dcterms:modified xsi:type="dcterms:W3CDTF">2006-06-04T14:52:00Z</dcterms:modified>
  <cp:revision>2</cp:revision>
  <dc:subject/>
  <dc:title>Universidad de Chile</dc:title>
</cp:coreProperties>
</file>