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Universidad de Chile</w:t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Facultad de Derecho</w:t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Departamento de Ciencias del Derecho</w:t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Curso Filosofía (de la) moral</w:t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Sección Dr. (c) Juan Ormeño Karzulov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mer semestre de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IS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inario “De Hume a la filosofía moral contemporánea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a última sesión del seminario, programada originalmente para el día 31 de mayo, se llevará a cabo el miércoles 7 de junio en horario y sala habituales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Ernesto Riffo Elgueta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Ayudante </w:t>
      </w:r>
      <w:r>
        <w:rPr>
          <w:i/>
          <w:sz w:val="28"/>
          <w:szCs w:val="28"/>
        </w:rPr>
        <w:t>ad honorem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4:19:00Z</dcterms:created>
  <dc:creator>Ernesto Riffo</dc:creator>
  <dc:description/>
  <dc:language>en-US</dc:language>
  <cp:lastModifiedBy>Ernesto Riffo</cp:lastModifiedBy>
  <dcterms:modified xsi:type="dcterms:W3CDTF">2006-06-04T14:22:00Z</dcterms:modified>
  <cp:revision>1</cp:revision>
  <dc:subject/>
  <dc:title>Universidad de Chile</dc:title>
</cp:coreProperties>
</file>