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so Filosofía (de la) m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ción Dr. (c) J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mer semestre de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ller Introducción a la teoría de la ley natu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ciones específicas para el ensay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acterice mínimamente una teoría de la ley natural (30-50% de la extensión total del ensayo). Esto supone determinar cuál será el marco sobre el que se trabajará, explicitándolo con claridad por referencia a autores, períodos históricos, problemas o la combinación de algunos de estos element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acuerdo a la caracterización por Ud. hecha, a. ¿de qué manera dicha teoría permite a las personas conducirse en el mundo?, b. ¿qué bienes permite identificar?, c. especifique en qué sentido esos bienes poseerían o no un valor “objetivo” (50-70% de la extensión total del ensayo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7:13:00Z</dcterms:created>
  <dc:creator>BLC</dc:creator>
  <dc:description/>
  <dc:language>en-US</dc:language>
  <cp:lastModifiedBy>FAP</cp:lastModifiedBy>
  <cp:lastPrinted>2006-05-25T14:25:00Z</cp:lastPrinted>
  <dcterms:modified xsi:type="dcterms:W3CDTF">2006-05-25T01:24:00Z</dcterms:modified>
  <cp:revision>2</cp:revision>
  <dc:subject/>
  <dc:title>Universidad de Chile</dc:title>
</cp:coreProperties>
</file>